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im PD-Pool, der gemeinsamen Sammlung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von uns kennen Sie bestimmt, denn wi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utschland: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HD Computertechnik            2308 Happy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M. Damme                      2800 WBW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420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50 EU-SOFT                       5820 H. Richter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Eickmann Compute              6100 ID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STRANK Computer-Service       7500 Wack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MEGABYTE - Karlsruhe          7518 Power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9 =PD-EXPRESS= Rangnow          7800 Duffn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122 Dietmar Schramm PD            8542 Schick EDV-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7500 COMPUTER &amp; ART                Dieser Platz ist fr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ruf geng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5 PD-Austria H. Ullman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PD-Pool now!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 Teilnehmer, Programmierer und Macher mit guten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alen Ideen sind im PD-Pool gerne gesehen. Sprech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uns, gemeinsam erreichen wir Erstaun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