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GALACTIC  V3.0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CSM Center-Soft-Mnchen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a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l von GALACTIC ist es eine komplexe und realis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t darzustellen in der der Spiel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optimal zu entf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bewut auf aufwendige Grafiken verzichte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durch eingesparten Speicherplatz fr die 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ustzlichen 'Objekten' zu gew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lauf eines Spieles wird man auf die unterschied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sen treffen. Einige sind einem feindlich gesinnt,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gegen kann man mit den richtigen Mittel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erbndete gewinnen. Um im Wettstreit der Rass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st es zunchst einmal notwendig die E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. Jetzt kann man mit dem Aufbau eines neuen Ster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s beginnen. Dabei ist zu beachten das e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Teil der Produktionskapazitt fr den Bau von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stitionsgtern(z.B Fabriken,Werften,Stdte)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von groer Bedeutung da der Zeit eine wesentliche 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blauf des Spieles zufllt. Sollte es z.B. den Zylonen,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feind der menschlichen Rasse, gelingen eine beach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rastruktur aufzubauen whrend das eigene Reich no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derschuhen stec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ies im Falle einer Konfro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ale Auswirkung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ngs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reits zuvor erwhnt existieren mehrere Macht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ginn des Spiels sind diese nur in ihrer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Im Laufe der Zeit fangen diese dann an si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hnen. Die Geschwindigkeit der Ausdehnung hngt sehr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m Grad der 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b. Das bedeutet das eine R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wenig Kriege verwickelt ist sich schneller ausde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 eine die sich stndig im Kampf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Lage der Erde ist nur bekannt das sie sich im N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en der Milchstrae befin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imatgalaxis der menschlichen Rasse ist die Milchst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 im Nordosten dieser Galaxis soll der sagenumwo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 Terra zu fi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hinweise alphabetisch 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:             Der wertvollste Edelstein (Gem) im Univer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Topalit. Dieser Edelstein ist auf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 Eigenschaften und seiner Seltenhei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tehung der Topaliten ist nach wie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klrt, wissenschaftliche Untersuch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jedoch davon aus das sie beim Aus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upernova entstehen. Man vermutet d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olchen Ausbruch die Duraniumvorkomm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Nova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Planeten bei der gewa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ze verdampfen. Spter kondensieren diese Dmp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ter bestimmten Druckverhltnissen ent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Topal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ihrer unbeschreibliche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 is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erordentliches Energiepotential einma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lassen sich hervorragend als Grundstoff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duktionsprozess einsetzen. Dan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einem Raumschiff direkt in Energ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etzt werden (UNDO-Taste im Ladungsme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sich hartnckig Gerchte halten i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groen Ansammlungen dieser Edelst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chtet wird ist jedoch zumindest in den let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Jahren kein solcher fall fest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Bei den Funden die in dieser Zeit gem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handelte es sich stets um Einzelstck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ufall von Raumschiffen entdeck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r:          Gert fr Kurztransitionen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ung erfolgt durch die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+ (Cursor-links/Cursor 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:   An Bord eines Kampfsterns befindet sich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nde und Empfangsgert sowie die da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unkab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befreundete Schiffe herbeizufunke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 im Format "HELP TO X-Sektor/Y-Sek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mpfangs-Reichweite der Funkstation bet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Sek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sumgter:     Konsumgt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 die Moral der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durch auch den Produktions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als Handelsgut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 mit anderen Rassen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mittel:    Um die Arbeitsmoral der Menschen in den Std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echtzuerhalten mu deren Versorgung mit 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n gewhrleist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Lebensmittel ist also ausschl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d fr den Produktions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ionsfak.: Der Produktionsfaktor bestimmt die Geschwindig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in den Fabriken und Werften ge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 hngt von folgenden Variabl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in den Werften gelagerten Leben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in den Werften gelagerten Konsum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We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Stdte pro Werf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Es ist lebensnotwendig das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Lebensmittel stndig auerhalb der We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otflle gelag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sollten einmal alle Vorrte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en aufgebraucht sein so fllt der PF qu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Null und da wiederum hat zur Folge da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Fabriken keine neuen Lebensmitte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also der hier beschriebene Notfall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es unwichtig ist ob durch Miss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Einwirkung von auen, ohn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Lebensmittelreserven vorhan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s zu groen Produktionsaus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nengenerator: Aggregat zum Abschu von Photonentorpe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nentorpedos werden durch die Ta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1' BIS '6'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hotonengenerator an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armstufe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uptenergie &gt; 65 Einheit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amiden:       In der Galaxis geht das Gercht um da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ralte Rasse gibt die verstreu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Universum in seltsamen Pyram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en l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enige auserwhlte sollen jema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Station wieder lebendig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tle:         Ein Shuttle ist eine Vielzwecktran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uttle kann aber auch als Bomb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fahrzeug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te:          In den Stdten lebt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lichen Reiches. Sollten alle St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 bedeutet dies das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or:      Der Translator ist ein sagenumwogendes 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Herkunft noch auf die Urrasse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Kommunikation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:           Extrem wendiger und schneller Raumkampf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per kann auch als Trgereinhei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 und Raket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Viper 1 soll vor de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omben ausgestat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mu beim Start der "2" ein "*"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( ==&gt; "2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Zusammenh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re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folgende Symbole an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n: (* , # , + , ^ , ~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 1 wird von Joystick 1 gesteuert, Vi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oystick 2. Bei Duovipers wird  di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ffentechnik auf die beiden Joyst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:           Im Mittelpunkt aller Aktivitten steh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en. In Ihnen werden neue Raumschif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aut sowie alle Maschienen die ihr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nicht fr die Serienfertigun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ken geeign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Erstellung ihrer Leistung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ften Lebensmittel und Duran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rf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benso wie ein Raumschif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anten. Aufgrund der groen Bedeutung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 mu der Kommandant mindestens den Ra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-Class-Commander besi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asten haben whrend des Spielablaufs imm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1&lt;                Schiff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2&lt;                Zentral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10&lt;               Spielstand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HELP&lt;              Umschaltung zwischen Joystick 1 u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CTRL +(1-5)&lt;       Fhrungseinheit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  Aktuelles Raumsch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  Vip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  Vi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 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1MB RAM. Falls mehr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 is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s die Anzahl der Raumschiff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r Features erhe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1 + HELP wird der freie Speicherplatz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bspeichern des Spielstands werden biszu 50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Der Speicherbedarf steigt erst im Verlauf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n Wer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relativ groe Wert erklrt sich duch die Tatsach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aller Rassen stets mit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stplatte ist deswegen empfehlenswer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und Speichern kann auch der komplett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z.B. 'C:\SPIELE\SPIEL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Wei Monitor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CTIC passt sich der Rechengeschwindigkiet des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automatisch a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