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8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.docmitWordplus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istPublicDomainundkann,darfundsollsoof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mOrdnerkopiertwerden.Esdarf(au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instellung)nichtverndertoderfrgewerblicheZw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x1_Anf'istfrdenAtariSTinGFABasic3.0geschrie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nurin'hires'.EigentlichwardasProgrammnurfr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elgedacht.Aberichdenke,daderArbeitsaufwan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geplagtenSchlernzugutekommensollte.Gefllt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dernoderEnkelndasbungs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ltKonto190425728beiderKreisspar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tadt,Bankleitzahl79051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M15.-gibtesdasListingmit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1X1_ANF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