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-&gt;End.prg.Version3.1a,Mai1991,kompiliertinGFA-BASIC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olfSchmitt,WaghuselerStr.8,1Berlin31,Tel.030/85395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dientzudreiZwe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KonvertierungvonWordplus-FunoteninEnd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EliminierungberflssigerZeilenlinealenachBlockoperatio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lus-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KonvertierungvonWordplus-TextennachWordperfectAtari-Version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ErluterungenimnachdenMensdes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-&gt;Endnote:DieserProgrammteilverwandeltFunoteninEnd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exten,diemitdemProgramm1stwordplus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urden.Diesis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wennz.B.TextealsASCII-Texte(WP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)abgespeichertwerdensollen,umsieinein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verarbeitungsprogrammeinzulesen.Wordpl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seine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dabei.OdereineZeitschriftoderVerlagwollenkeine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,sondernNotenamTextende.ManmudanndieFunot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andasEndedesTexteskopierenodernimmtdazu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.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undFunotenmengesindnurdurch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sbegrenzt.DasProgrammschlgteinenneu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konvertiertenTextvor,derOriginaltext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erPlatzaufdemgewhltenLaufwerknichtreich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eineFehlermeldung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endes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urchdieSteuerzeichen-OrganisationvonWordplusbeding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tsache,dadieseEndnotennichtmehrvonderFunot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ungerfatwerden.Vernderungenmssenmanuellod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oten-Ursprungstexterledigtwerden,derdaherni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EndnotenmssenvonHandnachformatiertwerden,d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linealdesHaupttextesweiterbenutztwird.Dama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otenmeistenseinensehrvielengerenZeichenabstand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rdieHufungvonEndnotenunleserlichwre,wurd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audieserOption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sempfiehltsich,festeSeitenbegrenzungausdemTex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dadurchdasVerlagernderEndnotendieSeitenein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ichverschi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TextdateiwirddurchBeseitigungvonberflssigen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etwaskrzer,keinesfallsaberderText.KeinGrund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a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WordpluslegtbeimEinlesenvo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derenLinealeimTextabunderzeugtbeimArbeit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ufferbeijederAktionzustzlicheLineale,di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dieDateilngeverdoppeln.Wennmann/frauimm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Linealbenutzt,kannmann/frausiemanuellod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Programmtei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DasersteZeilenlinealdesHaupt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unddasderFunotenwird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==&gt;Wordperfect:MitdiesemProgrammhabeicheineKo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frTexteaus1stwordplusnach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,nachdemichdieseswunderbarwohlfeilerstanden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iegtinderzweitenFassungvorundobschon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mitvielenTextengeprfthabe,kannicheineFehler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garantieren.Geschriebenwurdees,weildasmitgeli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onvertierprogrammbeiWordperfectdiedeutschenUmlau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lemdieFunotennichtkonvertiertundbeidenAttrib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a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eiderneuenVersion(UpdateAugust1990)mitgelief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programmversprichtsolcheFhigkeiten,fhrtab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nTextenzueinerirrefhrendenFehlermeldung:"Unbekan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inderDatei!"undbrichtdanachab.Einsolche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berbeimZergliedernderDateiennichtzufinden;ichne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daeseinFehlerinderSpeicherverwaltungist,d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nFehlermeldungdesProgrammesflschlicherweiseab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rsetztwerden:EinrckungenundTabulatorsprnge,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undFunotenformat,daessinnvollerist,diesder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unterWordperfectzuberlassen.InzwischenwerdenalleAt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e,auchinihrenKombinationen,vondemProgramm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st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Nummerierung---(VoreinstellungderEndnoten-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ndnote=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Endnote&gt;1:Endno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ihrerNumerierungmit1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einstellungimProgramm);wennaberdieTextemehrererK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aneinandergehngtwerden,kannimMenTexteineander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nfangs-Nummereingegebenwerden.DerFunotenoffse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3.15wirdnochnichtbernommen.Dafrbiete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fralleTexteabWordplus-Version1.89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OffsetsfrdieEndnot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AbstandMarke--(VoreinstellungderEndnoten-Markierungim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Ab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bstand:DieMarkierungderEndnotenimText(anstel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derFunoten)kannkannmitundohneLeerzeich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andzumvorhergehendenWortgeschri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Klammer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Kl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ig:]StattdereckigenKlammeristauchdierundeo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rselbeneinstellbar.SollderTextspterals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(WP-Modusaus)abgespeichertwerden,istAbstand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ambestenle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y:MitVerifywirdSchreibenundLesenaufderDiskett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berprft.Wirddiesausgeschaltet,wirdsch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geschrieben,eswchstaberdasRisikovonFehlern.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aktenLaufwerkenundMarkendiskettenbenu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erprin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-&gt;End.prgVersion3.1Juni1991kompiliertinGFA-BASIC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euereVersion,fallsvorhanden(bittenachfragen!)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dieEinsendungdesblichenPD-Obolus.Fehler(Textverst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en)sindnachlangerProbephasenununwahrscheinlich,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ttribut-undFunotenkombinationenwurdenuntersucht.(Da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inevielgeprftenText-TestpilotenAndrea,Michae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!)Aberdaeskeinengibt,derfehlerfreiwre,bitteic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chtevonFehlernundErfahrungenanfolgend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olfSchmitt,WaghuselerStr.8,1Berlin31,Tel.030/85395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ezuVersion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beseitigung:DerAnfangvonEndnoten,diemiteinem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waren(fett,unterstrichenetc.)konnteinder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"verschluckt"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schwindigkeitssteigerunginallen Programm-Teilenzwischen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rdperfect-Konvertierung),5-14%(Endnoten) und 30-39% (Linea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nurinGFA-BASIC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derKonvertierungnachWordperfektwerdeninzwisch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mpilierunginGFA-BASIC3.6TT,Kompatibilittsproblemedr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nicht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