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Kost 2.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dient zur Erfassung und Auswertung aller interessanten D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d um Ihr(e) Auto(s). Es luft unter allen TOS-Versionen in a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mit mindestens 80 x 24 Zeichen und mindestens 320 x 200 Pixel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uch auf TT's!) und ist eine reine GEM-Applikation. Auf Komfort und einfa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ienung wurde ebenso hoher Wert gelegt wie auf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umfassende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rrekte Auswertungs-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Kost ist "Public Domain", das bedeutet: das Programm darf und s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piert, getauscht, verschenkt, verliehen und auf 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sonst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en weitergegeben werden. Kommerzielle PD-Versender, die AutoKost in i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D-Programm aufneh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bitte ich wenigstens um eine kurze Nachr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wie um ein Beleg-Exemplar (i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schlielich wissen, wie sich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verbreitet)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hnen AutoKost besonders gut gefllt und Sie das Programm regelmig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gar fr berufliche oder geschftliche Zwecke benutzen, bitte ich 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endung von mindestens DM 20,00 (Schein); damit sind Sie registrier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 und erhalten automatisch Nachricht, wenn eine neue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tiggestellt ist. Bitte haben Sie Verstndnis dafr, da ich den Quell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er 7000 Zeilen) nicht weitergeben werde. Bei Fragen und Problemen bitte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porto nicht vergess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en aller Art, Verbesserungsvorschlge und sonstige Wnsch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ug auf AutoKost sind jederzeit willkommen! (z.B.: htten Sie Interess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Version von AutoKost, die mehrere Fahrzeuge gleichzeitig verarbeit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leicht etc.? Legen Sie Wert auf eine farbige Darstellung? Ich richte m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ganz nach den Wnschen und Vorstellungen der Anwender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Kost wurde mit GFA-BASIC 3.6 TT erstellt. Teile des Programms wurden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GFA-Assembler 1.5 entwickelt und in das Basic-Programm eingebunden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n Ideen und neuen Funktionen, die seit Version 1.1 (war noch nicht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blic Domain) neu dazugekommen sind, gehen wieder einmal auf Manfred Dr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ck, der auch d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Teil der Programmtests bernommen hat. Die Te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TT hat Jochen Riekhof bernommen, viele gute Ideen und Fehlerhinwe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 ich auch von Oliver Werner bekommen. Einige Anwender haben ebenfalls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en Ideen und ausfhrlichen Fehlerbeschreibungen geholf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Registrieren und bei Problemen wenden Sie sich bitte a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rny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nelius B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beeksfeld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057 Neustadt 2 (Vesbeck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 05073/734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s-Anleitung zu AutoKost 2.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AutoKost benutz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brauchen Sie auf jeden Fall einen ATARI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inen Atari TT. 512 KB RAM reichen zur Arbeit mit AutoKost aus, bes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jedoch die Verwendung eines Rechners mit 1 MB RAM; AutoKost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destens 300 Kilobytes freien Speicher (mehr ist besser). AutoKost kann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 und Festplatten eingesetzt werden. Ein Drucker ist nicht unbedin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wendig, aber sinnvoll; AutoKost kann an 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Drucker angepas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AutoKost luft auf ST's und TT's mit allen TOS-Versionen und in a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mit mindestens 80 x 24 Zeichen und 320 x 200 Pixeln. AutoK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rgt sich sehr gut mit KAOS, KAOSDESK, NVDI, TURBO ST und FS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cessori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ganz normal installiert und aus AutoKost heraus aufgeruf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vorausgesetzt, Sie haben gengend Speicher in Ihrem Rechn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Sie mindestens folgende Dateien in ein gemeinsames Verzeichnis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verzeichn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KOST.PRG    (das Programm an sich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KOST.RSC    (das Resource-Fil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einfach den gesamten Ordner "AUTOKOST.2_6" bernehmen;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 Sie zustzlich die Datei AUTOKOST.DOC (das ist die Text-Datei, 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Sie gerade lesen), die Datei UPDATE.TXT, der Sie immer in Krze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rrekturen bzw. Erweiterungen der jeweiligen Version entnehm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AUTOKOST.AUT (das ist eine Beispiel-Datei mit einigen eingegeb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, damit Sie das Programm ohne langwierige Vorarbeiten gleich ausprob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 Sie einen Doppelklick auf die Datei AUTOKOST.PRG durch oder selekt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se Datei mit einem Einfachklick und whlen Sie anschlieend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-Men DATEI den Menpunkt FFNE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tarten erscheint eine kurze Meldung, die Sie bittet, einen kl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 zu warten, bis AutoKost vollstndig geladen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Laden sehen Sie eine normale GEM-Menleiste und in der Mitt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s eine Info-Box, die Sie ber die geladene Datei inform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Folgenden werden alle Menpunkte un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von AutoKost erklr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 Sie diese Anleitung wenigstens einmal vollstndig durch, wen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Kost ernsthaft einsetz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Menpunk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ntweder mit der Maus oder durch eine Tastenkomb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 werden. Die jeweilige Tastenkombination steht im Meneintrag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n Rand: das kleine Dach bedeutet dabei CONTROL, der kleine Pfe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 SHIFT und die kleine Raute bedeutet ALTERN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AutoKos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ber AUTO-KOSTEN..." (CONTROL+I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eine Copyright-Meldung an. Zurck mit Klick auf "OK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s Sie Accessories installiert ha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e ganz normal anwh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enutz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DATEI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laden..." (CONTROL+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 Datei einladen; jede Datei dient zur Verwaltung gen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Fahrzeugs. AUTOKOST-Dateien haben die Endung ".AUT". Wenn Sie ein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hlen und "OK" anklicken, wird die Datei, die sich gerade im Spei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findet (die "aktuelle Datei"), berladen. Wenn Sie dies verhinder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auf "Abbruch" und fhren "speichern" oder "speichern als" dur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Sie erneut "laden" anwhlen. AutoKost warnt Sie, falls die aktu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verndert und noch nicht abgespeichert wurde, bevor es die Date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box auf den Bildschirm brin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speichern" (CONTROL+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wird die aktuelle Datei gespeichert, und zwar ohne Rckfrage und gen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m Namen, unter dem Sie geladen wurde. Diesen Namen finden Sie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"Starten" bereits erwhnten Info-Box. Wenn nach dem Laden "speich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..." durchgefhrt wurde, wird die Datei unter dem dort gewhlten 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. Wenn die aktuelle Datei mit "Neu" neu erstellt worden is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keinen Dateinamen hat, wird automatisch "speichern als..." durchgefh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peichern kann ganz normal weitergearbeite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speichern als..." (CONTROL+A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kann die aktuelle Datei unter einem neuen Namen gespeich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nicht speicher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klicken Sie auf "Abbruch". Nach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kann ganz normal weitergearbeite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neu..." (CONTROL+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mit wird die aktuelle Datei aus dem Speich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Eingaben fr ein neues Fahrzeug beginnen. AutoKost warnt Sie, falls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Datei verndert und noch nicht abgespeichert wurde, bevor es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 aus dem Speich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.." (CONTROL+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mit wird eine beliebige Datei von einem beliebigen Laufwerk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nicht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klicken Sie auf "Abbruch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abbrechen..." (CONTROL+C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wird das AutoKost-Programm verlassen. AutoKost warnt Sie, falls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Datei verndert und noch nicht abgespeichert wurde, bevor es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 zurckkeh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beenden..." (CONTROL+Q oder ESC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wird das AutoKost-Programm verlassen; vorher wird jedoch automti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speichern" durchgefhrt, falls die aktuelle Datei vernder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nicht gespeichert wurde. Dies ist die normale Methode, AutoKost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ANGAB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en dieses Mens werden normalerweise nur benutzt, wenn Sie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s Fahrzeug anlegen oder wenn sich wichtige Daten (z.B. TV oder ASU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 ha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Halter..." (CONTROL+H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en Sie die Felder der Dialogbox mit den Angaben zum Fahrzeug-Halter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klicken Sie auf "OK". Wenn Sie keine nderungen vorneh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kli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auf "Abbruch". Im Feld "Bemerkung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n beliebigen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Fahrzeug..." (CONTROL+F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en Sie die Felder der Dialogbox mit den Angaben zum Fahrzeug aus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icken Sie auf "OK". Wenn Sie keine nderungen vorneh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klick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"Abbruch". Fllen S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viele Felder aus! Die Felder "Farbe"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arb-Nr." dienen nur zur Information und sind relativ unwichtig. Die Fe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chste ASU" und nchster "TV" sollten entweder leer bleiben oder mit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ekten Datum in der Form tt.mm.jjjj gefllt werden. AutoKost berwacht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dig diese Termine und informiert Sie, wenn TV oder ASU fllig sind (sie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zu auch Men DATEN, "Intervalle"). Im Feld "Bemerkung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n Text eintra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Werkstatt..." (CONTROL+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en Sie die Felder der Dialogbox mit den Angaben zur Werkstatt aus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icken Sie auf "OK". Wenn Sie keine nderungen vorneh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klick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"Abbruch". Bei spteren Druck-Auswertungen werden einige der Fe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t;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Box aber trotzdem leer lassen, wenn Sie nich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tra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o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n. Im Feld "Bemerkung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n belieb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eintra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KOST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Krafstoff..." (ALTERNATE+K oder RETURN oder ENT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r Erfassung der Kraftstoff-Kosten. Die Maske ist nach dem Aufruf le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diglich im Feld "Nr." sehen Sie die Nummer des neuen Eintrags. Fll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elder "Datum", "KM-Stand", "Liter" und "bezahlt" vollstndig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"vollgetankt-ja" aus, wenn Sie vollgetankt haben, son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ollgetankt-nein" (das ist wichtig fr die Kraftstoff-Verbrauchs-Berechnung)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eld "Datum" mu in der Form tt.mm.jjjj eingegeben werden. Das aktu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esdatum wird automatisch vorgegeben, kann aber bei Bedarf gend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"KM-Stand" geben Sie den Kilometerstand ein, bei dem Sie getankt ha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ICHT den Stand des Tageskilometer-Zhlers!!); geben Sie nur ganze Kilo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(also "12346" statt "12345.6")! Bei "Liter" geben Sie ein, wieviel Li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aftstoff Sie getankt haben; hier sind auch Zahlen wie "34.56" bzw. "34,56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. Bei "bezahlt" geben Sie ein, wieviel DM Sie bezahlt haben (nicht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is pro Liter, sondern den gesamten Betrag); Pfennige sollten einge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(zB. "43.99" bzw. "43,99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eld "Bemerkung" kann mit einem beliebigen Text (z.B. mit dem Or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nkstelle, Kraftstoff-Marke etc.) gefll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auf "OK", wenn die Eingabe in Ordnung ist; wenn Sie nich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klicken Sie auf "Abbruch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keinen neuen Tankvorgang erfass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sondern einen 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nkvorgang suchen (z.B., um einen Eingabefehler zu korrigieren), geb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s ein; statt des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n den bisher erfassten Daten bltt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zu stehen Ihnen links oben 6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zur Verfg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-1"  blttert einen Datensatz zur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-10" blttert zehn Datenstze zur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nf" springt zum ersten Datensatz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+1"  blttert einen Datensatz vorwr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+10" blttert zehn Datenstze vorwr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nd" springt zum letzten Datensatz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ummer des gerade angezeigten Datensatzes steht immer im Feld "Nr.". 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Datensatz zu ndern, geben Sie die korrigierten Daten ein und kli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"OK". Um einen Datensatz vollstndig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klicken Sie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jeder Bearbeitung der Kraftstoff-Daten (also wenn Sie "ok" oder "Abbruch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) werden alle Eintrge automatisch aufsteigend nach dem Kilomet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nd sortiert; dah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trge, die Sie vergessen haben, jederz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trglich und in beliebiger Reihenfolge ein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l..." (ALTERNATE+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nt zur Erfassung der Kosten fr Moto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. Die Bedienung ist exakt diesel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bei "Kraftstoff". Einziger Unterschied: bei "vollstndig" wird "ja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, wenn ein vollstndiger lwechsel durchgefhrt wurde, sonst "nein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Werkstatt..." (ALTERNATE+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r Erfassung aller Werkstatt-Kosten. Die Bedienung ist exakt diesel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bei "Kraftstoff-Kosten", jedoch sind andere Felder zu fllen: "Datum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M-Stand", "bezahlt" und "Bemerkung" erklren sich mittlerweile wohl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. Zustzlich ist das Feld "Text" vorgesehen, in das Sie den Grund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Werkstatt-Aufenthalt eingeben sollten (aber nicht mss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Finanzierung..." (ALTERNATE+F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r Erfassung aller Kosten, die im Zusammenhang mit der Finanzierung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hrzeugs stehen (Kaufpreis, Ratenzahlungen, Leasingraten...). Die Bedien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xakt dieselbe wie bei "Kraftstoff-Kosten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Sonstige..." (ALTERNATE+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r Erfassung sonstiger Kosten, damit bei spteren Auswertungen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lich z.B. der echte Aufwand je gefahrenem Kilometer berechnet werden kan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dienung ist exakt dieselbe wie bei "Kraftstoff-Kosten". Zustzlich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beachten, da hier auch negative Betrge eingegeb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o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Gutschriften, Abschreibungen etc. verarbeit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DAT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Fahrten..." (SHIFT+F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r Erfassung wichtiger (oder, wenn Sie viel Zeit haben, auch all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hrten, die mit dem Fahrzeug durchgefhrt wurden. Die Bedienung der Maske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kt dieselbe wie bei "Krafstoff-Kosten". Die auszufllenden Felder erkl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von selbst (oder?). Einzige Besonderheit: Bei der Angabe, ob die Fah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eruflich" oder "privat" war, untersttzt Sie AutoKost, indem der Knop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whlt wird, den Sie bei den bisher bereits eingegebenen Fahrten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sten benutzt ha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jeder Bearbeitung der Fahrten-Daten werden alle Eintrge automati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steigend nach dem Kilometer-Stand bei Beginn der Fahrt sort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Intervalle..." (SHIFT+I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Kost kann automatisch die Einhaltung der Wartungs-Interv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rollieren; in dieser Maske werden alle Daten erfasst, die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rvall-Verfolgung bekannt sein mssen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is zu vier sol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valle verfolgt werden (TV und ASU werden zustzlich verfolgt, wen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Maske "Angaben-Fahrzeug" eingegeben werden). Fr jedes zu verfolg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vall mssen folgende Daten eingegeben werd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(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(2) Km oder alle (3) Mon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etzt bei KM (4) am (5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ung (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(1) tragen Sie die Bezeichnung des Intervalls (z.B. "Kleine Inspektion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wechsel", "Grundreinigung" etc.) 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(2) tragen Sie ein, nach jeweils wieviel Kilometern das Intervall fll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 bei (3) tragen Sie die entsprechende Anzahl von Monaten ein (z.B. "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00 KM oder alle 12 Monate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(4) tragen Sie den Kilometerstand ein, bei dem das Intervall zuletz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gefhrt wurde, bei (5) das entsprechende Datum (z.B. "zuletzt bei K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155 am 12.07.1990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(6) whlen Sie "ja", wenn S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da AutoKost Ihnen meldet, wenn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vall fllig ist, sonst "nein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Intervall fllig ist, meldet AutoKost das in einer Alarm-Box. Wh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"OK", wenn S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da AutoKost Ihnen das Intervall erneut meld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as Fahrzeug das nchste Mal bearbeiten, oder "Meldung aus", wen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ieses Intervall keine Meldung mehr erhal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AutoKost meld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es Intervall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einmal pro Arbeitssitzung (sonst mssten Sie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uernd die Warnmeldung wegklicken). TV und ASU werden ebenfalls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mal pro Arbeitssitzung gemeldet, jedo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 Warnmeldungen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stell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Mngel..." (SHIFT+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r Erfassung aller Mngel, die Ihnen am Fahrzeug auffallen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 ist exakt dieselbe wie bei "Kraftstoff-Kosten". Die auszufll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er sind nur "Datum", "Kilometer" und "Text". "Kilometer" kann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ergelassen werden, wenn Sie nichts eing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o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; besser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jedoch, den Kilometerstand einzugeben, bei dem der Mangel auftrat,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nicht mehr bekannt ist, den Kilometerstand, bei dem der Mang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deckt wur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MONITO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Men finden Sie alle Bildschirm-Auswertungen von AUTOKO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Monats-Statistik..." (F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den Monat und das Jahr ein, fr das Sie eine bersicht erh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. Klicken Sie anschlieend auf "OK" (oder auf "Abbruch", wenn Sie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sicht se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). Die angezeigte bersicht erklrt sich selb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auf "OK", um die bersicht zu verla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Jahres-Statistik..." (F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genau wie "Monats-bersicht", jedoch wird nur das gewnschte Ja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Gesamt-bersicht..." (F3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sofort eine Gesamt-bersicht, die alle Daten bercksichtigt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as aktuelle Fahrzeug eingegeben worden si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Kraftstoff-Verbrauch..." (F4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e Kurvengraphik, die den Kraftstoff-Verbrauch verdeutli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urchgezogene Kurve stellt den jeweiligen Verbrauch dar, die punkti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ve stellt den jeweiligen gleitenden Durchschnitts-Verbrauch dar, un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richelte waagerechte Linie zeigt den gegenwrtigen durchschnittl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rauch an. Die Zahl am linken Rand nennt den Durchschnitts-Verbrauch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 am rechten Rand den aktuellen Verbrauch. Die Graphik kann nur angezei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wenn mindestens dreimal vollgetankt wurde; andernfalls erscheint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Fehlermeld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[ALTERNATE+HELP]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normale Hardcopy-Funktion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s aufrufen, die die Graphik ausdruck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r linken Maustaste (festhalten!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Graphik fr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en. Mit der rechten Maustaste wird die Graphik verla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r Taste "+" wird die Graphik in maximal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, mit der Taste "-"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imal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angezeigt. Mit der Taste "Esc" wird die Graphik verlassen.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aste "S" rufen Sie die Fileselector-Box auf, um die Graphik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wrtigen Zustand im 32000-Byte-Format bzw. im 150-KBytes-Format (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T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) abzuspeichern, soda sie mit einem beliebigen Graphik-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bearbeitet werden kann. Jeder andere Tastendruck ruft eine Hilfs-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, in der die Tastenbelegung erlutert wird; diese Hilfs-Box verlass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m Klick auf "OK" oder mit der Taste "Return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Kraftstoff-Preis..." (F5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e Kurvengraphik, die die Entwicklung der Kraftstoff-Pre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deutlicht. Es sind dieselben Funktionen verfgbar wie unter "Kraftstoff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rauch" beschri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Kraftstoff-Kosten..." (F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e Kurvengraphik, die die Kraftstoffkosten pro gefahre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ometer verdeutlicht (also quasi eine Kombination der beiden vorigen Kur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raftstoff-Preis" und "Kraftstoff-Verbrauch"). Es sind dieselben Funk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bar wie unter "Kraftstoff-Verbrauch" beschri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"Moto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-Verbrauch..." (F7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"Kraftstoff-Verbrauch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"Moto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-Preis..." (F8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"Kraftstoff-Preis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"Moto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-Kosten..." (F9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"Kraftstoff-Kos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DRUCK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Monat..." (SHIFT+F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in der nun erscheinenden Dialogbox den Monat und das Jahr an (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Datum wird automatisch vorbesetzt). Die Druckausgabe entsprich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-Ausgabe von "BILDSCHIRM-Monats-Statistik". Zustzlich wird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Rubrik namens "Kraftstoff-Kennziffern" ausgedruckt, der Sie z.B. au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weite je Tankvorgang bzw. je Liter und weitere interessante statistis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n entnehm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; probieren geht ber studier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Jahr..." (SHIFT+F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in der nun erscheinenden Dialogbox das Jahr an (das aktuelle Dat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utomatisch vorbesetzt). Die Druckausgabe entspricht der Bildschirm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von "BILDSCHIRM-Jahres-Statistik", erweitert um die oben erwhn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raftstoff-Kennziffern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Gesamt" (SHIFT+F3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ruckausgabe entspricht der Bildschirm-Ausgabe von "BILDSCHIRM-Gesam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istik". Natrlich werden auch hier wieder die "Kraftstoff-Kennziffer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druck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Kraftstoff..." (SHIFT+F4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haben Sie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ie Tankvorgnge des geladenen Fahrzeug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 um statistische Angaben wie Verbrauch und Kraftstoffpreis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ichtlicher Form aufzulisten. In der nun erscheinenden Dialogbox leg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Zeitraum fest, in dem sich die zu druckenden Daten befinden sollen.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Jahr wird automatisch vorbesetzt. Mit Hilfe des Buttons "akt. Mona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 Sie den aktuellen Monat als Druckzeitraum ein, "akt. Jahr" bewirkt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 aller Daten des aktuellen Jahres und "Gesamt" druckt alle D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abhngig vom Datum aus. Sie haben jedoch auch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Anfangs-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-Datum von Hand einzu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"Moto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..." (SHIFT+F5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"DRUCKER-Kraftstoff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Werkstatt..." (SHIFT+F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"DRUCKER-Kraftstoff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Finanzierung..." (SHIFT+F7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"DRUCKER-Kraftstoff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Sonstige..." (SHIFT+F8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"DRUCKER-Kraftstoff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Fahrten..." (SHIFT+F9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"DRUCKER-Kraftstoff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Mngel..." (SHIFT+F1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"DRUCKER-Kraftstoff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Druckertreiber..." (F1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r Dialogbox werden die Einstellungen eingegeben, die den Dru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eff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and oben":   Leerzeilen am Blattanfa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and links":  Leerzeichen am Zeilenanfa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pf "Pica":  Druckt den Text in der Schrifart Pica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pf "Elite": Druckt den Text in der Schriftart Elite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pf "Draft": Druckt den Text in schneller EDV-Schrift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opf "NLQ":   Druckt den Text in langsamer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chrift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tzli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(bzw. mssen) einige Steuersequenzen eingegeben we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der Ausdruck mit Ihrem Drucker funktioniert. Diese Steuersequen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nehmen Sie bitte Ihrem Druckerhandbuch. Die Steuersequenzen mss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xadezimaler Form (Zeichen "0","1",...,"9" und "A","B",...,"F") einge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(so werden sie auch in den meisten Druckerhandbchern angegeben)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n Drucker werden jedoch mit den voreingestellten Werten korre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. Die einzelnen Steuersequenzen sin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:   wird vor dem Druck gesendet (z.B. Drucker-Rese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:   wird nach dem Druck gesendet (z.B. Seitenvorschub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a:   Befehl, um die Schriftart Pica zu aktiv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ite:  Befehl, um die Schriftart Elite zu aktiv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ft:  Befehl, um den schnellen EDV-Druck zu aktiv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LQ:    Befehl, um die langsame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chrift zu aktiv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OPTION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Backup" (SHIFT+B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wiederholtes Anwhlen von "Backup" wird die Funktion ein-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schaltet. Wenn sie eingeschaltet ist, erscheint im Men vor dem W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ackup" ein kleines Hkchen. Die Funktion bewirkt, da die Funk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peichern...", "speichern als..." und "beenden..." eine Sicherheitskopie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Datei anlegen, bevor der Speichervorgang durchgefhrt wird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heitskopie erhlt denselben Namen wie die Original-Datei, endet jed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wie normale AUTOKOST-Dateien auf ".AUT", sondern auf ".AL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Dunkel..." (SHIFT+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m Einstellen des Bildschirm-Schoners. In der erscheinenden Dialog-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die Dunkelschaltung ein- und ausstellen. Zustzli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legen, nach wieviel Sekunden sie aktiviert wird. Wenn Null Seku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tragen werden, gilt der Bildschirmschoner auf jeden Fall als ausgeste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it die Dunkelschaltung nicht allzu ei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 aussieht, fhrt ein Auto 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n Bildschirm (allerdings immer an einer anderen Stelle, dam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nicht doch einbrennt); das Auto wird aber nur angezeigt, wenn da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gend freier Speicher vorhanden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unkelschaltung wird aktiviert, wenn eine bestimmte Zeit lang weder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(auer SHIFT, ALTERNATE und CONTROL) gedrckt wurde, noch die M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t wurde. Um die Dunkelschaltung zu beseitigen, gengt ein beliebi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druck, ein Mausklick oder eine Bewegung mit der Maus. ACHTUNG: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er Tastendruck wird natrlich sofort ausgefhr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unkelschaltung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relativ viel freien Speicherplatz. Wenn I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 nicht ber gengend RAM verfgt, meldet AUTOKOST, da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kelschaltung nicht aktiviert werden kann; in so einem Fall sollten Si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kelschaltung ausstellen, damit Sie nicht dauernd die Warnmeldung wegkli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Speicher..." (SHIFT+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in einer Box Informationen zum verfgbaren Speicherplatz an.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 Zeile sehen Sie unter "freier Speicher" den derzeit noch verfgba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-Speicher in Kilobytes. Darunter finden Sie fr die sieben Abteil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Kraftstoff", "Moto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", "Werkstatt", "Finanzierung", "Sonstige Kosten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ahrten" und "Mngel" die Anzahl der Eintrge, die Anzahl der maxi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Eintrge und den daraus resultierenden Prozentsatz. Die vorletz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 enthlt wie gewohnt einen Bemerkungstext, den Sie frei nd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r letzten Zei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festlegen, wieviele Eingaben pro Satzar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-Sitzung maximal erlaubt sind. Voreingestellt ist hier der Wert 10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; das drfte eigentlich immer ausreichen und belegt nur wenig Speic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 dieser Wert gewhlt wird, umso mehr Speiche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AutoKost.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sen Wert verndern und anschlieend auf "OK" klicken, informiert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Kost, da die Speicherbelegung gendert wurde. Sie sollten dann aus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OPTIONEN den Punkt "sichern..." (siehe unten) durchfhren, damit die ne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belegung auch erhalten bleibt. Achtung: die genderte Speicherbeleg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erst beim nchsten Laden einer Datei bercksichtig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Sichern..." (SHIFT+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er Sicherheitsabfrage werden folgende Einstellungen in der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KOST.INF gespeicher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treiber (also die Steuersequenzen "Init", "Exit", etc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einstellungen (oberer/linker Rand, Pica/Elite, Draft/NLQ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kelschaltung (ein/aus, Sekund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belegung (wie bei "Speicher..." angegeben, s. ob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Datei (die aktuelle Datei wird beim nchsten Start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Kost automatisch gelad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ngaben benutzt AutoKost dann automatisch, wenn Sie es das nchste 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, Tips und Trick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utoKost beim Programmstart die Datei AUTOKOST.INF findet, wird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ertet, das heit, alle Einstellungen werden entsprechend den Angab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Datei vorgenommen (siehe Men OPTIONEN, "sichern..."). Anschlie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in AUTOKOST.INF festgelegte Fahrzeug-Datei gela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UTKOST.INF nicht existiert oder defekt ist, werden Standard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 aktiviert und es wird versucht, die Datei "AUTOKOST.AUT"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den. Wenn das nicht gelingt, weil die Datei nicht existiert oder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erscheint die Dateiauswahl-Box, damit eine Datei geladen werden kan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nun "Abbruch" gewhlt wird, befindet sich AutoKost in beinahe demsel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and, als wenn gerade "DATEI-Neu" durchgefhrt worden wre; lediglich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 ist mit AUTOKOST.AUT vorbesetz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kein gltiges AUTOKOST.INF existiert, werden folgende Standard-W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unkelschaltung  = EIN (20 Sekund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ackup           =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berer Druckrand =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inker Druckrand =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hriftbreite    = EL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hriftart       = DRA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uckercodes fr STAR LC24-10 mit Einzelblatt-Einzug im IBM-Betrie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tenstze : max. 10 Neueingaben je Satzart und Arbeitssitz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ateien, die von AutoKost erzeugt werden, (also auch AUTOKOST.INF)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Klartext, also als ASCII-Dateien, gespeichert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omit "von Hand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 werden (auch wenn das nicht gerade empfehlenswert ist). Gnstig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ann, wenn Sie eine neue Speicherbelegung mit "OPTIONEN-sichern..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 haben, und beim nchsten Starten von AutoKost feststellen, da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engend RAM zur Verfgung haben. In so einem Fall brauchen Sie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ganze Datei AUTOKOST.INF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, sondern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fach den 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der zumindest einen kleineren) Wert fr die Speicherbelegung in di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, indem Sie sie mit einem Text-Editor bearbeiten. Der zu ndernde W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 sich in der letzten Zeile der Datei AUTOKOST.INF. Der klein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laubte Wert ist 1, 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99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en Sie sich an, ALLES in AutoKost einzugeben, was mit Ihrem Auto bz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ren Autos zu tun hat, denn nur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u wirklich sinnvo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wertungen kommen. Fr die "Gerne-so-wenig-wie-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-Tanker" unter Ihn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Kost kann Verbrauchskurven fr Kraftstoff und Moto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natrlich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 dann weiterverfolgen, wenn wenigstens dreimal (sonst gbe es ja g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Kurve!) und anschlieend in loser Folge immer wieder einmal VOLLgetan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s Sie eine Meldung erhalten wie "In dieser Sitzun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fr die gewhl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brik keine weiteren Daten erfasst werden", speichern Sie die Daten und la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anschlieend erneut ein; schon kann die Arbeit weitergehen. Wenn Ihnen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er passiert, sollten Sie im Men "OPTIONEN" unter "Speicher"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Zahl eingeben. Ein guter Kompromiss zwischen Speicherplatzspar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aktischem Arbeiten ist der Wert "10", der auch standardmig von AutoK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 wird. Das ganze Problem ist darauf zurckzufhren, da alle D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s Fahrzeugs immer komplett im Speicher gehalten werden (S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nach jeder Eingabe und vor jeder Auswertung warten...) und der da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 Speicherplatz natrlich reserviert werden m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 Wort zu einer kleinen Besonderheit: Falls Sie einen Reservekan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, sollten Sie die Kosten, die fr das Betanken desselben entsteh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"sonstige Kosten" eintragen; erst, wenn Sie diese Reserve tatschlich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ren Tank umfllen, sollten Sie den Eintrag unter "sonstige Kosten"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ei "Kraftstoffkosten" eintragen, damit die Kraftstoff-Verbrauch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ung auch wirklich korrekt ist! hnliches gilt natrlich auch, wen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 eine Moto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-Reserve anleg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Schlu noch einmal der Hinweis: wenn Sie AutoKost regelmig privat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gar fr berufliche Zwecke benutzen, lassen Sie sich bitte als Anwe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en! Nur so ist es fr mich halbwegs "rentabel", ein Programm 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s zu erstellen und zu pflegen, und nur so haben Sie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 die jeweils neueste Version zu bekommen. Fr Ihre Registrie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 ich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hren Namen und Ihre genaue Anschri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Versionsnummer von AutoKost, mit der Sie zur Zeit arb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n Registrierungsbetrag (Bar (bitte in DM!!) oder als Scheck)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es Betrages hngt von Ihrer Zufriedenheit ab; aber DM 20,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es mindestens s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Fragen, Probleme, Fehlermeldungen oder Wnsche in Bezug auf AutoK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: ich freue mich immer ber Post! Aber bitte schreiben Sie leserlich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essen Sie nicht das Rckporto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und Erfolg mit AutoKost 2.6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nelius Bode                                         Vesbeck, den 24.06.199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