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ASCS II &gt;&gt;Die Groe Flut&lt;&lt;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hrend des Spiels deu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Speicherplatz als auf dieser Diskette vorhanden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kopieren Sie den kompletten Ordner "D_G_FLUT" auf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e, doppelseitig formatierte Diskette, bevor Sie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reundlichen G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-Poo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