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kommen bei PD 2000 - der gemeinsamen Sammlung der "2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n von uns kennen Sie bestimmt, denn wir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utschland: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B.I.T.S.                      1000 HD Computertechni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5 Jan Seidel                    2308Happy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00 M. Damme2800 WBW-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05 T.U.M-ST-Soft3300 3 1/2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00 INTASOFT5350EU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820 H. Richter Distributor        6000 Eickmann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00 IDL Software                  6500 PD-Soft Herman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01STRANKComputer-Service     6676 KREATIV-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80 Akzente Softwarevertrieb 7500 Wacker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00MEGABYTE-Karlsruhe7518 Power Per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19 =PD-EXPRESS= Rangnow8122 Dietmar Schramm 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542 Schick EDV-Systeme          O-7500COMPUTER&amp;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Platz ist fre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ruf geng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terreich:                     In der Schwei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1030 PDST Michael Twrdy          CH-4009 GUBLER-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-6020 Bossart-Soft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Euro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 PD-Pool now!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-Pool Teilnehmer haben bisher folgende Aktivitten entwicke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-Pool Serie 2000, (seit Mai 1989 monatlich 10 neue Disket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-Anzeigengemeinschaft (regelmig in ST-Computer + ST-Magaz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-Szene Zeitschrift (seit September 198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20 Anzeigengemeinschaft (seit Dezember 1989in ST-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ST-Magaz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nz neu: Take 20 SOFTWARE EDITION - Ein neues Label am Ma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tere Teilnehmer, Programmierer und Macher mit guten b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alen Ideen sind im Pool gerne gesehen. Sprechen Sie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, gemeinsam erreichen wir Erstaunli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freundlichen G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"2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