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ST/TT Plus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lles Chemie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ST/TT Plus ist 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2207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21/5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ST/TT Plus (Kurz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nt ST/TT Plus ist ein ntzliches Hilfsmittel im Chemielabor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fltige Laborberechnungen berneh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ein kleiner berbl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gen aus Formeln und Gleichungen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trationen auswe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mrechnungen vo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rechnungen 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eln ben und test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werte interpolieren und statistisch 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H-Wert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fltige Berechnungen der chemischen Thermodyna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griff auf Thermochemie-Datenban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misches Gleichgewicht 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kumentation liegt im ASCII-Format und im SIGNUM2-Format vor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UM2-Anleitung von Laborant ST/TT Plus finden sie im Ordner SIGNU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m Programm SIGNUM2 wird der SIGNUM-Standardfont GROTF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itenlayout ist auf Einzelblatt-DIN A4-Format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berarbeitung der Dokumentation danke ich insbesondere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in Uta, die mit unendlich viel Mhe und Geduld die alte Dok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korrigiert und mit Ihren SIGNUM2-Programm neu gesetz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: Die Dokumentationen besitzen eine enorme Lnge.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b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insbesondere beim SIGNUM2-Ausdruck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/TT Plus luft auf ATARI ST und TT-Comp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mindestens 1 MByte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werden unterst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 :      640 * 200 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* 400 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* 960  Grobildschirm SM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-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TT  :     640 * 480 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* 960  Grobildschirm TTM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die obengenannt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-Versionen : ab Blitter-TOS 1.2  (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esto b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benutzern sei das Programm 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machen im Allgemeinen keine 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man sollte sich ein Public-Domain Taschenrechner- und Not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Accessory mit auf die Diskette kopieren. Sie erwei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boralltag als recht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Konfiguration : ATARI TT-Computer 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 Proscree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-Farbmonitor ATARI PTC 1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MB Quantum-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her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1.00 -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1.07                    (4136 Pascal-Zeilen, 110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1.08 -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Plus 1.00 - 1.1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/TT Plus 1.20           (16118 Pascal-Zeilen, 411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Laborant ST/TT Plus wurde mit dem Programm PFXPAK+ 1.4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in ein selbstentpackendes Programm komprimiert.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Urspru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              : 411 KByte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urch PFXPAK+ komprimiert auf : 158 KByte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Platzersparnis                :  61.4 %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PFXPAK+ ist erhltlich bei Thomas Quester, Lampenland 9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2000 Hamburg 80 fr 20 DM.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ntwickung von Laborant ST/TT Plus wurde folgende Softwar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PASCAL Plus 2.06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a Resource Construction Set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-Dialog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son-Editor 1.10 von Kniss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PAK+ 1.4 von Thomas 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VDI von Bel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/TT Plus ist ein Programm, das besonders im Studium bzw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lltag sehr ntzlich sein kann. Im Gegensatz zu vie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programmen, die sich nur mit speziellen Problemen befass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/TT Plus ein mehr universell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mit Formeln genau so rechnen wie mit Zahlen, d.h. lstige M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berechnungen entfallen. Es kann Mengen in Gleichungen bestim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 spielend leicht Reaktionen auswerten. Tit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 ausgewertet werden. Die Berechnungen finden stets in Echt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wesentlicher Punkt von Laborant ST/TT Plus ist das 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chemis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Wer hat sich nicht schon im Labor damit geq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Null Probl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hermochemie spielt in der Chemie eine ganz groe Rolle. Labo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/TT Plus bietet hier eine groe Anzahl von Berechnungsverfahren.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mit der Thermochemie-Datenba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bequem komplexe R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modynamisch ausgewe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rechnung war bisher ein Stiefkind im Labor (mit mehrer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en Fehlerrechnungsverfahren soll dies beendet werden)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werte von anderen Programmen (z.B, Tabellenkalkulationen,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usw.) weiter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atistikteil und Interpolationsteil erlauben das komfortable Be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gleichen von Me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mel-Exerciser ist das ultimative Programm zum Erlernen anorga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/TT Plus verfgt ber umfangreiche Tabellen aus vielen Be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ellenwerke hoffentlich berflssige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s Programms steht der Formel-Identifier, dessen 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jede anorganische Verbindung auf korrekte Aufstellung te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ausg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orant ST ist natrlich kein Al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r, deshalb kann man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Programme von Laborant ST jederzeit aufrufen und danach wie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ns Schulz  5.Juli 19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