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SSSSS   PPPPP   EEEEE   SSSSS   EEEEE   N   N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S       P   P   E       S       E       NN  N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SSSSS   PPPPP   EEEEE   SSSSS   EEEEE   N N N        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S   P       E           S   E       N  NN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SSSSS   P       EEEEE   SSSSS   EEEEE   N   N  (s/w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pyright : Thomas Grtzmacher, 1989/90/91, public-domain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-------------------                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Nichtkommerzielle Weitergabe erwnscht !!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 liebe ATARIsten in Berufen, die mit  einer intens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settigkeit zusammenhngen. Hier ist ein Programm, da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omfortable Bearbeitung eurer Spesen-Wochenab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Es ist geschrieben in GFA-BASIC 3.07 und mit dem 3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in ein stand-alone Programm kompil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Grtz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loerstr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53 Jch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64-2281 (aber bitte nur in Notf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inhaltet Dinge w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/Laden von Wochenabrechn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ls Hardcopy (spez. 9-Nadler oder universal), 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File, oder auf firmenspezifischen Spesenformul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statistik aller Parameter (Kilometer, KM-G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,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sabrechnung auf der Basis der Wochenabrechn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ba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Eckdaten, die eine Anwendung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Personen mit unterschiedlichen Vor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 Auslandsspesenstze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Allgemeines zum Arbeit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  Das Datum/Ort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   Die Buttons fr M (mehrtgig), F (Frhstck),E (E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    Die Kilometer und das 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    Die Zeit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1    Uhrzeit von   (Arbeitsbeg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2    Uhrzeit bis   (Arbeits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3    h-calc        (berechnete Arbeits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   h-Auen       (tatschliche Auendienst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    Die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    Die bernachtung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     Die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     Die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     Die copyright-message und die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 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      Neues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1     Blatt mi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2     Blatt vom Massenspeich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3     Die Mehrpersonenfhigkei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2      Monta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3      Eckdat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    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1     Spez. 9-Nadel hardcopy fr Epson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2     Hardcopy mit dem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2      Fix-formatierte Liste 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3      Firmenspezifisches Formular be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4      Abspeichern des aktuellen 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5    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 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      Monats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1     Woch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2     Monat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3     Mona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1  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 Format des Files der Auslandsspes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  Format des (der) Definitions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Format des Druckformatfiles - Wochen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Format des Druckformatfiles - Monat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oll berhaupt so ein 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Auendienstler (Vertriebsbeauftrage, Monteure, Serviceingenieure, 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Spesen, die abgerechnet werden wollen. Unser Gesetzgeber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ewisse Vorgaben, was z.B. die Mindestleistungen pro Kilo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achtung etc. angeht. Diese Regelungen sind einigermaen k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t und fhren beim "zu Fu" ausrechnen hufig zu Fehler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ntstand in den ersten Anfngen als schlichte Rechenhil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jede Tabellenkalkulation auch erled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Bald kam a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nach einer flexiblen Anwendung (fr mehrere Personen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Druckoptionen auf den Tisch. Schlielich sollte die St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 auch nicht zu kurz kommen, also mute noch ein Statistik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tet man dies Programm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es wie gewohnt von Desktop aus per Doppelklick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PRG Feld. Der Ladevorgang dauert einige Sekunden, dann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unmittelbar auf dem Arbeitsblatt fr eine Wochenab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, wenn es nicht klapp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eine Panik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prfen Sie Ihren Rechner auf Speicherf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ESEN.PRG braucht ca. 350KB! Es luft auch mit ca. 15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m Speicher, strzt dann aber beim Aufruf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die zustzliche Arrays dimens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tatistik] gnadenlos ab. Bei chronischer Speicherarm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20 ST/260 ST] sollten Sie auf die Verwend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funktion verzicht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ersuchen Sie es no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eldungen ber fehlende Files erscheinen, bitte se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, ob diese Files in dem Directory stehen, von dem au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estartet haben. Sollten Files fehlen, kopier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 das entsprechend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Diskette sind eine Rei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PRG  das kompilerte Programm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RSC  der Resource-file                   *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AUS  die Auslandsspesentabelle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SEN  .DEF  di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Parameter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FRM  die Druckformatvorlage-Woche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MO.FRM  die Druckformatvorlage-Monat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DOC  diese Anleitung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GFA  der Source-Code in GFA-Basic 3.0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 .DFN  der Definitionfile zum RSC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= notwendig zum 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=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= fr den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sehen,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ich nicht zu den Menschen, die auf den 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en, daher ist der Sourcecode und die RSC-Files (RSC+DFN)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lte nichts von der Masche die Source nur gegen Geld heraus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ke, da fr den einen oder anderen etwas Interessantes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Allgemeines zum Arbeit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beitsfeld ist in verschiedene  Felder 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inden vertikal die Tage einer Woche untereinander,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rik bilden die vertikalen Spaltensummen. Am rechten Rand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Quersummen und unten rechts die Gesamtsu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Klick mit der linken Maustaste werden Sie, sofern 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editierbares Feld handelt am linken unteren Bildschirm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r Eingabe aufgefordert, wobei Ihnen der letzte Feld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ngeboten wird. Sie bernehmen Ihre Eingabe m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asten stehen Ihnen alle alphanumerischen Taste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, daneb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SC das Feld. Die Tasten DEL,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Cursortasten haben die gewohn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zuden einzelnen Feldern entnehm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lgenden Erluter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am Bildschirmrand sehen Sie vier Felder 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nder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as Feld Kalenderwoche stammen die Eintrge na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 des Programms, oder na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Blattes (F2), au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Eckdaten ndern" (F4) gemachten Angab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durch anklicken berschreiben. Die Angabe der Kale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 wird als Filename beim Abspeichern des Arbeitsbla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chlagen (z.B. 43.KW). Diese Benennung ist fr di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atistikmoduls zwin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Das Datum/Ort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wird beim Start des Programmes mit dem System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Standardtext vorbelegt. Das Systemdatum ist, sofer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Uhr im Rechner haben, das Erstellungsdatum des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. Falls Sie eine Uhr im Rechner haben, wird dies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Das Datum wird in jedem Fall auf Montag bezogen, 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nun richtig oder falsch ist. In der Regel (6 zu 1)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. Durch den Menpunkt "Montagsdatum" (oder F3 drck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, fr den betreffenden Montag, richtige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Dann wird automatisch fr die ganze Woche das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hrt (incl. Schaltjahrbercksichtig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ingeben von Text in dieses Feld klicken Sie bitt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1x in das betreffende Feld. Sie werden dan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 aufgefordert. Es findet ein automatischer Umb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, der zwar nicht immer sehr elegant ist, aber fr den Zw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. Bitte beachten Sie, da wenn sie einen Text ohne Datum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nfang haben und das nchste Mal die F3 (Montagsdat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frufen, die ersten 6 Zeichen vom neuen Datu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s Programmes wird neben dem Datum noch ein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eingetragen, di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F4 (Eckdaten nder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ben und abspeichern. Auf diesen Standardtext wird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enn Sie das Programm gestartet haben, oder mit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eues Blatt, Neu) das Arbeitsbla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haben. Beim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bereits gespeicherten Abrechnung wird nicht auf den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dtext zug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 Die Buttons fr M (mehrtgig), F (Frhstck),E (E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s Datums-/Ortsfeldes finden Sie drei kleine Kst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 oder F oder E. Diese verfgen je ber eine an/aus Funk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so schwarz nach dem 1. Klick und hell (inaktiv)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Kl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n Buttons verbirgt sich folgend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Button fr mehrtgige Abwesenheit. Wen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, dann setzt das Programm automatis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F4 (Eckdaten ndern) eingetragenen Wert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satz bei mehrtgiger Abwesenheit fr Berech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esensatzes ein (Feld DM-Tagesspesen). Eben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rt genannte bernachtungspauschale im Feld D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spesen eingetragen. Deaktivieren Sie den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Eintragung unter Nachtspes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spesen wieder nach dem Satz fr eintg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senheit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Dieser Button ist dann wichtig, wenn Sie irgend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achtet haben und dort ein Frhstck zu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haben. In der Regel sind dann 15% vom 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satz abzuziehen (die 15% sind unter F4 (Eck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) vernderb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Button fr abzugspflichtiges Essen, d.h. Sie hab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eschftsessen teilgenommen oder si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enkosten verpflegt. Hier sind 30% vom Spesen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ziehen (30% sind wieder unter F4 editier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Berechnung der Spesen dann erfolgt, lesen Sie bitt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en "Tagesspesen" und "bernachtungskosten"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  Die Kilometer und das 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rechts an das Ortsfeld anschlieenden Rubrik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 sich auf gefahrene Kilometer und das daraus result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geld. Das Kilometergeld kann unter F4 (Eckdaten nder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Bei den Kilometer-Abrechnung sind zwei F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untersch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 Sie fahren einen Privat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n das erste Feld (KM) und tra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zurechnenden Kilometer ein.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chnet dann das Kilometergeld und trgt 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palte rechts davon ei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dort einfach berschreiben, indem S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Kilometerzahl eintragen. Sol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, nachdem Sie einmal einen Eintrag ge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n, die KM-Spalte zu Null setzen, dann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in die "DM fr KM" Spalte und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benfalls eine Null ein, da das Programm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=0 den KM/DM-Wert b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  Sie fahren einen Firmen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fr Sie nur die Spalte "DM fr K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Der Eintrag unter KM mu Null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 wird eine DM-Eintragung bernommen.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o durch links-Klick mit der Maus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de "DM fr KM" Feld Ihren Tankbeleg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e Eingabe durch berschreib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Sie fr jeden Tag unterschiedliche Abrech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en 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also nicht festgelegt sind, was die Ab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nach Kilometer oder Tankbeleg betrifft. Allerdings is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brechnungsart pro Ta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  Die Zeit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Programmstart oder na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F1) des Arbeitsblatte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unter F4 (Eckdaten ndern) abgelegten Zeite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eginn, Arbeitsende, Arbeitsende Freitag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stunden zugrundegelegt. Bitte beachten Sie, das all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unden und MINUTEN (also viertel nach vier = 16.15) ein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. Von den vier Zeitfeldern stehen nur drei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zur Verfgung, dies sind der Arbeitsbeginn (sofer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 berschreiben wollen), das Arbeitsende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tatschlichen Auendienstzeit. Das Feld h-calc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aus der Differenz zwischen Arbeitanfang und -ende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bei der Eingabe der tatschlichen Auendienstzeit (h-auss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lfe sein. Ganz unten zwischen den Spaltensummen fin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en Eintrag "Mehrarbeit". Hier wird jeweils die Differe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r IST-Arbeitszeit (von - bis, von Mo - So)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-Arbeitszeit (unter F4, Eckdaten ndern) ausgegeben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Pausenzeit von 5x30 Minuten mit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1  Uhrzeit von   (Arbeitsbeg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be der Defaultwerte (F4) bei Start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F1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be erfolgt nur von Mo-Fr automatisch. Editieren durch lin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2  Uhrzeit bis   (Arbeits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be der Defaultwerte (F4) bei Start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F1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be erfolgt nur von Mo-Fr automatisch. Editieren durch lin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3  h-calc        (berechnete Arbeits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Differenz jeden Tages zwischen Arbeitsbegin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ende. Die Feld ist nicht editierbar, sondern soll nu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sein, um die Auendienststunden leichter abzhl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 h-Auen       (tatschliche Auendienst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as entscheidende Feld zur Berechnung Ihrer Tagessp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tragen Sie Ihre tatschliche Auendienstzeit ein (d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sein kann als die unter h-calc berechnete Arbeitszeit)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erden Ihnen dann bei einer eintgigen Dienstr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 unter der Rubrik "DM-Tagesspesen" einge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6  -  8 Stunden = 1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8  - 10 Stunden = 17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10  - 12 Stunden = 28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12       Stunde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satz von 35 DM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ehrtagesreisen (also wenn das kleine M angeklickt ist)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6  -  8 Stunden = 13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8  - 10 Stunden = 23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10  - 12 Stunden = 36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12       Stunde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satz von 46 DM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trge werden, sofern ein F oder E angeklickt ist, no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ntsprechenden prozentualen Betrag vo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satz ge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  Die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unter 1.44 (h-Aussen) erklrt, werden hier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en Tagesspesen angegeben. Dies Feld ist daher im Nor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nicht editierbar, da ja nur Berechnungsergebnisse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, da Sie sich im Ausland aufgehalten haben, si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betreffende Land gltigen Spesentagesstze und ber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sstze magebend. Gehen Sie bitte folgenderma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Tragen Sie die erbrachten Aussendienststunden unter h-AU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Fr den Fall einer mehr als 12 stndigen Abwesen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Sie bitte eine Zahl &gt;12 ein, oder lassen die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Klicken Sie mit der Maus das "M" fr MEHRTGIG an, fall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hrtgiger Einsatz war. Selektieren Sie "F" oder "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Klicken Sie dann erst mit LINKER oder RECHTER Maustas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-Feld rechts von der Zeitspalte. E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, die eine Auswahl der gngigen Lnder ne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- und bernachtungsstz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stehen brigens in der editierbaren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AUS (AUS fr AUSland). Sie erfahren mehr darbe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nerhalb der zur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Lnderliste mit dem PFEILTASTEN zu scrollen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iebebalken zu benutzen, indem Sie ihn mit gedrc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Maustaste bewegen und dann loslassen. Selektier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nd Ihrer Wahl durch anklicken mit der LINK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. Das Feld wird invertiert. Verlassen Sie dann di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das EXIT-Feld oder durch RETURN. Sie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auf dem Arbeitsblatt. In dem vorher selekt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feld steht nun der Tagessatz des Landes. Wen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" aktiviert hatten, erscheint daneben die berna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chale (diese ist berschreibbar, damit Sie Ihre Ho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ten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falls notwendig). Sollten Sie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AUSSEN eine Zeit 0&lt;Zeit&lt;12 eingetragen haben,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satz entsprechend reduziert. Ebenso reduzier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, wenn "F" oder "E" aktiviert sind, und zwar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erwhnten 15% bzw. 3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, da ein nachtrgliches Verndern der "M"-"F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" Buttons, oder der h-AUSSEN-Zeit die Spalte wieder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ANDSWERTEN berschreibt. Daher mssen Sie die Angaben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Auslandsstz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ndem Sie die Auswah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und ohne Auswahl eines Landes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  Die bernachtungskosten (bzw. die 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ist aktiv, wenn Sie das "M" fr mehrtgig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Es wird dann automatische der (unter F4 abgelegte) 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nachtungspauschale dort eingesetzt. Einen Auslandlan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erreichen Sie hier wie unter 1.5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wird man nun nicht den Pauschalsatz an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ie tatschlichen Hotelkosten. Klicken Sie dann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betreffende Feld dieser Spalte und tragen Sie den 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Das geht sinnvollerweise nur dann, wenn Sie das "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steht eine bernachtung immer aus dem Tag und dem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...  Sie mssen also bei einer bernachtung schon fr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 das "M" anklicken, damit die Berechnung der Spesen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 Spesensatz zugreift. Damit erscheinen nun fr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ge auch die bernachtungspauschale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en Eintrag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tag einfach durch berschreiben mit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   Die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ubrik ist generell den Ausgaben gewidmet, fr die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leg haben (Quittung, Rechnung, etc.). Durch klick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NKEN Maustaste haben Sie hi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Kosten fr diese Rubrik einzutragen. Oft hat mann aber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ur einen Beleg, mte also erstmal addieren un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Einfacher ist der Klick mit der RECHTEN Mausta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t ein Eingabeformular, in das Sie maximal f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e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nnerhalb der Box bewegen Sie s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tasten. Sie schlieen Ihre Eingabe mit RETUR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   Die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nter 1.7 (s.o.) beschrieben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uch zur Verfgung. Nur ist der Sinn dieses Felde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, denn hier sollen Sie die Betrge auffhren, d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lege nachweis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meisten unter GEM entwickelten Programmen wird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rogramm dire Funktionssteuerung ber "drop-down" 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edigt. Zustzlich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unktionstasten aufzurufen. Die Belegung der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ist in den Mens mit dargestellt. Zustzlich ha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"Help" Taste eine Seite zur Verfgung, auf d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rzel zusammengefass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zichten Sie auf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drop-down-Men aufgezogen ist drcken Sie kein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. Warum ? Weil der Hintergrund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 kann, da 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box sich berlapp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ollte das dennoch einma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en, so speichern Sie bitte Ihr Arbeitsblatt und laden 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d wieder. Dabei wird der Hintergrund vollstndig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 Die copyright-message und die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Box zeigt Ihnen das copyright zu diesem Programm. Da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eine Telefonnummer... Bitte nur in Notfllen anrufen, oder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rbesserungsvorschlge zu machen haben. Die Versio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hnen ebenfall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Programm untersttzt Accessories. Nach deren Verwend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ntergrund restauriert. Sollte das einmal nicht funktion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verfahren Sie bitte wie unter 2 (s.o.) beschrieben. Alle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en ACC liefen einwandfrei und hinterlieen kein graues L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Ab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  Neues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r Menpunkt unter dieser Rubrik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le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bestehende Blatt laden. Die Auswahl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Men und eine Alertbox, oder ber die Funktionstasten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1 Blatt mit Default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Arbeitsblattes und Nullsetzen allen bisher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. Sie erreichen damit also den Einschaltzusta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Alle Vorgaben werden aus dem unter F4 (Eck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) gemachten Angaben 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2 Blatt vom Massenspeicher laden 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laden Sie ein abgespeichertes Arbeitsblatt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eine File-select-box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Datei mit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KW auswhlen. Diese Datei mssen Sie irgendwann vorher mit 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speichern) erstellt haben. Es ist sinnvoll alle dies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SEPARATEN Ordner zu packen, wenn Sie das Programm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Personen nutzen wollen 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13 Die Mehrpersonenfhigkei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fie F3 (Arbeitsblatt laden) Funktion, so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File-select-box. Wenn Sie sich zu dem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gehangelt haben und sie klicken OK OHNE Fileauswahl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das Programm in diesem Verzeichnis nach dem Definitions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SEN.DEF". Die Defaulangaben werden also in diesem Augenb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 dem neuen File gendert und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auf dem Monitor befindliche Bla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Sie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auf einen anderen Benutzen um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struktur ist also sinnv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verzeichnis des Programms     z.B. SPESEN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DIR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PRG          (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RSC          (Re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AUS          (Auslandsspesens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DEF          (Defaultfile  --  beim Programm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FRM          (Druckforma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lgende Unterverzeich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.DIR\Spesen.DEF     (dies ist so ein pers. Defaul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.DIR\01.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.DIR\02.KW ...      (*.KW = abgespeicherte Wochenabrech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.DIR/Spesen.DEF      (noch so ein pers. Defaul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.DIR\01.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.DIR\02.K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gilt der im Startverzeichnis gele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DEF-File, wenn Peter nun seine Abrechnung machen w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hlt er F2 (oder Blatt laden), wechselt in das Unter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PETER.DIR und klickt OK ohne Fileauswahl. Damit ist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der im Unterverzeichnis Peter.DIR enthaltene Defaul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sen.DEF" gltig. Paul mte danach in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.DIR wechseln, um an seinen Defaultfile zu kommen. Whl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eiden F4 (oder Eckdaten ndern), so wird der im Unter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stehende Default-File berschrieben. Will amn d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verzeichnis befindlichen DEF-File editieren, mu man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Verzeichniswechsel tun, oder ins Startverzeichnis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"single-user", kann ,man(frau) natrlich auch al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Verzeichnis h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2  Montagsdatum 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extzeile, die nach Programmstart aus dem Default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t, wird das Systemdatum vorangestellt. Das Programm mach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bei einfach und setzt das aktuelle Datum auf Mont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werden dann die Folgetage berechnet (Schaltjahrer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!). Dies Verfahren ist natrlich nur dann richtig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brechnung an einem Montag machen UND eine Uhr im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Bei uhrlosen Rechnern wird das TOS-Datum Ihrer ROM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-Diskette genommen (was ebenso falsch ist). Zur Korrek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bitte die Funktion F3 fr das Setzen des Monta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3  Eckdaten ndern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oft erwh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ieser Funktion die Eck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Dabei werden die Daten des SPESEN.DEF-Files genomm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aktuellen Verzeichnis befindet (siehe oben, Mehrperso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igkeit). Die Edi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d GEM-typisch und s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her erlutert werden. Sie haben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u ver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klick auf cancel      =   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"   auf   OK        =    bernahme der Ein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e abzu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 "   auf Save        =    bernahme der Ein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schreiben des al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zelnen sind folgende Eingabefelder vorge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text fr Datum/Tex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geld in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satz f. eintgige R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satz f. mehrtgige R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achtungspausc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eginn Mo-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ende Mo-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end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g Essen in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g Frhstck in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aufbau des(r) Definitionsfiles ist im Anhang unter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Der Eintrag der Wochenstunden ist noch besonder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, da nach diesem (SOLL) und den angegebenen VON-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die IST-Arbeitszeit (als Mehrarbeit ausgedrckt)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Feld unten im Arbeitsblatt). Dieser Eintrag wird auch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er Grafik zur Arbeitszeit im Statistik-Modul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m Menpunkt verbergen sich zwei Hardcopy-Rout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ber das Men und eine Alert-Box, oder ber die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und F6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1 Spez. 9-Nadel hardcopy fr Epson kompatible 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Hardcopy-Routine ist speziell auf (alte) Epson F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 9-Nadler zugeschnitten. Der Ausdruck wir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interpolation etwas verdichtet und es wird doppelt gedru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was fr alte Farbbnd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12 Hardcopy mit dem TO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S-eigene Routine (ALT/HELP) wird aufgerufen. der System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kann auch von speicherresidenten Druckertreibern (z.B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P6, etc.) verstanden werden, sofern diese vor de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geladen wurden. Sind keine solchen Treiber install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9-Nadel Standardroutine des TO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2  Fix-formatierte Liste ausdrucken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erstellt einen formatierten Ausdruck auf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 Die Formatierung ist festgelegt und NICHT nder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 ist diese Option fr einen schnellen Ausdru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igpapier oder zur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3  Firmenspezifisches Formular bedrucken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setzt das Vorhandensein des Files "SPESEN.FR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. Dieser File enthlt die Steuerangaben, die den Aus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genau Ihre Ansprche umstellt. Dazu ist eine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syntax notwendig. Ein Beispielfile ist im Anhang 3.3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. Edit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solchen File mit einem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(z.B. Tempus) oder mit einer Textverarbeitung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), die dann aber ohne Formatierung speichert (WP-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Befehlsystax in Kurzfassung, Details siehe Anhang 3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l. Text                        Kommentar, wird ber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s1,s2,...,sn                    Steuersequenz f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n                               n ma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x,Text                          Ausgabe des "Text" in der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Pos.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"Text" = Standard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alenderwo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Personal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osten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Name, dan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ntsprechenden Textes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x,Tag,Teil                      Ausgabe der Datum/Orts-Zeile ab 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 Teil 1-3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x,Tag                           Ausgabe eines "M" an Pos. x, wenn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x,Tag                           Ausgabe eines "F" an Pos. x, wen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x,Tag                           Ausgabe eines "E" an Pos. x, wenn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x,Tag,Code,Picture              Ausgabe eines durch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wertes des Tages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Picture def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x,Tag,Picture                   horizontale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x,Code,Picture                  vertikale Spalte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,x,Picture                       Gesamt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@@                                markieren des File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Integerzahl &gt; 0 f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 oder 3 fr Teil (der Datum/Ort-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,Di,Mi,Do,Fr,Sa,So fr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0 sind die 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1 ist das KM-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2 ist der Arbeitsbeginn   (h-v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3 ist das Arbeitsende     (h-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4 sind die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5 sind die bernachtung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6 sind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= 7 sind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 ist mit # zu definieren, ein # steht fr eine Dezimal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###.## bedeutet z.B. 3 Vorkomma- und 2 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ist das Probedrucken auf dnnes Endlospapier,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m richtigen Platz ist. Das ist durch bereinander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Formulars und des Probedrucks an einer Fensterscheibe g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4  Abspeichern des aktuellen Blattes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punkt (oder durch F9) wird Ihr aktu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 abgespeichert. Dabei wird Ihre Eintragung i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nderwoche automatisch als Filename mit der Extension *.K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chlagen. Gehen Sie bitte auf diesen Vorschlag ein!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KW-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einem spteren Zeitpunkt wieder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2). Ebenso ist die Durchnummerierung der Dateien nach Kale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und die Endung *.KW VORAUSSETZUNG fr das Statistik-Mod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rigen wird alles als ASCII-Datei abgespeichert, wer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ateien durch eigene Routinen auswerten will, der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 aus untenstehendem Schema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bei zeilenanzahl die Zahl der Zeilen im File ist, die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hier in ein String-array zeilen$() eingelesen). In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3.0 liest sich das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fname$                        ! so luft die Routin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ALL #1,zeilen$(),-1,zeilenanzahl       ! die ganze 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0 TO zeilenanzahl-1 STEP 14               ! Ei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           =VAL(zeilen$(i&amp;))                 !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_dm        =VAL(zeilen$(i&amp;+1))               ! KM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anfang     =VAL(zeilen$(i&amp;+2))               ! h-A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ende       =VAL(zeilen$(i&amp;+3))               ! h-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_tag   =VAL(zeilen$(i&amp;+4))               ! Spese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_nacht =VAL(zeilen$(i&amp;+5))               ! Spesen N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_n_bel =VAL(zeilen$(i&amp;+6))               ! Spesen n.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kosten  =VAL(zeilen$(i&amp;+7))               !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$         =zeilen$(i&amp;+8)                    !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aussen     =VAL(zeilen$(i&amp;+9))               ! h-a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calc       =VAL(zeilen$(i&amp;+10))              ! h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button     =VAL(zeilen$(i&amp;+11))              ! button 0  mehrt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button     =VAL(zeilen$(i&amp;+12))              !   "    1  Frh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_button     =VAL(zeilen$(i&amp;+13))              !   "    2 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bedeutet, da die oben gezeigte Abfolge der Eintra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 mal hintereinander im File steht (je 1x pro Wochent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5  Statistik (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oben erwhnt sind die *.KW-Dateien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abrechnungen die Grundlage der Statistikfunktio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 verluft folgendermaen (beim ersten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 Anwahl des Menpunkts (oder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Alert-Box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-- STATIST --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sen anklicken (ist EXIT-Feld,Returntut'sauch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  Directory whlen (Fileselectbox) , wo *.KW Dateien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 Fileselectbopx OHNE Dateiauswahl mit RETURN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 Alert-Box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-- STATIST --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tist anklicken (ist EXIT-Feld,Returntut'sauch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olgenden Aufrufen steigen Sie bei Punkt 5 ein, d.h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eine Dateien mehr eingeles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mit 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Lesen das Neueinlesen der Datenfiles erzw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Gem-Box mit einigen 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der gelesenen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Auendiens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Geschfts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Kilometergeldein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Spesen n.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"  abgerechneten W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sind eine Reihe von anklickbaren Feldern zu den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erstellt werden kann. Die Grafiken sind alle so aufgeba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it zwei Y-Achsen gearbeitet wird. Einmal werden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Werte wochenweise eingetragen, dann wird n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nkurve erstellt. Bei der Arbeitszeit ist zu beacht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tragenen Werte incl. der Pausenzeiten (=30 Minuten/Ta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stehen sind, wenn Sie im Auendienst waren.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diese Tatsache indem es in der Datum-/Ortseingab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chenkette sucht,die Sie unter "Eckdaten ndern (F4)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haben. Sobald es diese findet (auf exakte Schreib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), zieht es 30 Minuten von der berechneten Arbeitszeit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calc-Feld) ab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text unter F4: "B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im Tages-Datum-und Orts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 BRO               (aha: -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. Kunde xy           (kein Abzug von 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1. Kunde Z, dann BRO (aha: -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zelnen stehen folgende Grafik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arbeit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ulierte Spesen   (sehr interessant, Summenku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reichen die Grafik durch Klick auf das Feld "Grafik"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afik fertig aufgebau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durch die "ESC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ieder verlassen, oder durch "H" die oben beschri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Hardcopy-Routinen aufrufen. Durch "ESC" lan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orhergehenden Box. Sie kommen duch "Zurck zur Eingab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as Arbeitsb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  Monatsabrechnung (alt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ieser Option oder durch drcken der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M" Taste erscheint ein Pop-Up Men mit drei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och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onat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ona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erhalb des Mens verschwindet dieses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natsweisen Aufbereitung der Spesen liegen die abge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Daten der einzelnen Kalenderwochen zugrunde. hnlich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fikoption werden die betreffenden Wochen-Datei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und ausgewertet. In der 2. und 3. Option hab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Bildschirm per Hardcopy auf den Druck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,oderIhreZahlenaufeinvonIhnendefiniertes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1 Woch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st der erste Menpunkt im Pop-Up-Men zur Monatsabrechn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diese Option erscheint ein Formular mit vielf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as Einhalten der Reihenfolge von diversen Schrit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nvoll ineinander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chritt: Auswahl des Suchpfades fr die Wochen-Daten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Pfad (oder einfach durch Retur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Fileselect-Box. Bitte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Gem blicher Manier den passenden Pfad a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jedoch einen File anzuklicken. Dann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damit der Pfad bernomm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chritt: Auswahl der ersten Woche des gewnschten Mon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ursor steht nach der Pfadfestlegung im ob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on 5 Feldern. Die unteren vier sind inakt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ieAuswhlboxerstmaligauf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hier die erste Woche des gewn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onats ein und drcken Sie Return.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whlt dann die folgenden vier Wochen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hnen rechts von der Kalenderwoche a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orhanden sind oder nicht. Die Funkti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 der nachfolgenden Felder ist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Feld gebu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n 2. Feld handelt es sich um ein einf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-Feld. Wenn Sie hier Vernderungen vor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ann mssen Sie mit den KURSORTAS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effende Feld gehen (nicht mit der Ma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ach erfolgter Eingabe darauf Klicken,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s gelegenen Boxen aktualis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eine Woche berspringen, oder etwa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darstellen, mssen Sie nicht vorhan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files (*.KW) dort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chritt : Eingaben bernehmen und Date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drcken oder auf OK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bbruchtastelthiernichtnrurdieBox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n,siesetztsieauchindenEinsch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ige Zeit mit der Box herumprobiert haben, wer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, da es so kompliziert gar ni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2 Monat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Option verbirgt sich eine Stapelbalkengrafik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lesen Kalenderwochen-Datein darstellt. Wen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klicken, ohne die unter 2.411 beschrieben Ladepro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 ausgefhrt zu haben, wird das Pop-Up-Men neu aufgebau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dann nach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rlassen diese Option durch "ESC", oder Sie whlen "H"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ldschirm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13 Mona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fhrt zu einer numerischen Zusammenfass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Kalenderwochen. Sie erhalten nebeneinander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en Wochen aufgetragen. Dabei werden Ihnen die releva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(Kilometergeld, Spesen, ...) als Wochensumme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erhalten Sie eine Angabe zur Arbeitszeit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sich an der unter "Eckdaten ndern" (F4) gem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zur Wochenarbeitszeit. Darberhinausgehende Stund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 positiv, Fehlzeiten negativ. Die Angabe erfolg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den und Minuten.Pauschal werden 30 Minuten Mittagspause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tag (=2.5h pro Woche) abgezo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rlassen diese Option durch "ESC", oder Sie whlen "H"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ldschirm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D" fr DRUCKEN whlen, dann erfolgt eine Ausgab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Drucker. Dabei wird auf eine Steuerdatei zurckgegrif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SPESENMO.FRM"), die sich im Startverzeichni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-Programms befinden m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enthlt codiert die Druckformatangeben zur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natszusammenfassung. Die Syntax orientiert sich a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Wochenabrechnung, dort wurde der Druckformat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SEN.FRM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flistung der vollstndigen, als Beispiel beilie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finden Sie in Anhang 3.4. Hier nur eine Erluterung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dieser Datei werden anhand des 1.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n und entsprechend entschlsselt, die Syntax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l. Text               Kommentar, wird ber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s1,s2,...,sn           Steuersequenz f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n                      n ma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x,Text                 Ausgabe des "Text" in der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Pos.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"Text" = Standard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alenderwo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Personal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osten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sgabe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, sonst beliebig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x,w                    Ausgabe des Dateinamens der Wochen (n-te.K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Pos. x der aktuell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st mit 0-4 zulssig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die erste Woche, 4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5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ist. Die An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Grafik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t -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x,w,Code,Picture       Ausgabe eines durch "w" und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wertes und durch Picture def.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Pos. x der aktuell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st mit 0-4 zulssig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die erste Woche, 4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5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ist. Die An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Grafik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t -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de" ist zulssig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DM =    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  =   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  =    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B  =   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   =   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=    Mehr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  =    Summ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x,Code,Picture         Ausgabe der durch 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u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 def.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n Pos. x d.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de" ist zulssig w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"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 ,x,SUM,####.##" wre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der Summe aller Einzelsumm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@@                         markieren des Fil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 ist mit # zu definieren, ein # steht fr eine Dezimal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###.## bedeutet z.B. 3 Vorkomma- und 2 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1  Ende (^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Punkt werden keine Erklrungen abgegeben. Nach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frage sind Sie DRA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Format des Files der Auslandsspes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aufbau ist nachfolgend dargestellt. erklrungen sind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ende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ghanistan,96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rien,96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orra,50,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entinien,66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dazwischen noch jede Meng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.-Staaten-v.-Amerika,81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tnam,81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ire,81,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.-Afrik.-Republik,96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pern,50,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-BRIGEN-LNDER,66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 LISTEENDE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iste kann beliebig erweitert od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nur, da der Lndername aus einem WORT OHNE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un da dann Tagesspesensatz und bernachtungspausc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, die mit KOMMATA getrennt sei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-NAME,TAGESSPESEN,BERNACHTUNGS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-NAME kann max. 25 Zeichen lang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Felder max. 4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, da di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..... LISTEENDE immer unmittelbar nach der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en Nation folgt. Leer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zu Fehler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len sind auch zwischen den Lnderzeilen nicht erlaub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Format des (der) Definitions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in Klammern sind Erluterungen, die sich nicht im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.DEF finden. Wichtig ist die Reihenfolge der Eintragu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nur in dieser Reihenfolge sinnvoll vom Programm einles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tag             (Standard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.42               (Kilometergeld in 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.00               (Spesensatz 100% eintg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.00               (Spesensatz 100% mehrtg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.00               (bernachtungs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.00               (Arbeitsbeginn Mo-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15               (Arbeitsende Mo-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00               (Arbeitsende 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.30               (SOLL-Anzahl Wochenst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terman, Erwin   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4711              (Personal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8-15              (Kostenst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            (Abzug Essen in Proz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            (Abzug Frhstck in Proz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Format des Druckforma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formatfile hat folgenden Aufbau (wobei *-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zeilen sind und weggelas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 ist die Steuerdatei zum Ausdruck einer Abrechnung au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rmular. Die Angaben in den einzelnen Zeilen dieser Datei sind c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werden von Spesenprogramm eingelesen, decodiert un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einzelnen Zeilen dieser Datei werden anhand des 1.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terschieden und entsprechend entschlsselt, die Syntax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* bel. Text                        Kommentar, wird ber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I ,s1,s2,...,sn                    Steuersequenz f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R,n                               n ma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T ,x,Text                          Ausgabe des "Text" in der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Pos.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wenn "Text" = Standard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Kalenderwo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Personal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Kosten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Name, dan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des entsprechenden Textes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beliebig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O ,x,Tag,Teil                      Ausgabe der Datum/Orts-Zeile ab 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x, Teil 1-3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M ,x,Tag                           Ausgabe eines "M" an Pos. x, wenn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F ,x,Tag                           Ausgabe eines "F" an Pos. x, wen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E ,x,Tag                           Ausgabe eines "E" an Pos. x, wenn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diesem Tag angeclick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Z ,x,Tag,Code,Picture              Ausgabe eines durch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Zahlenwertes des Tages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durch Picture def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H ,x,Tag,Picture                   horizontale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V ,x,Code,Picture                  vertikale Spalte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S ,x,Picture                       Gesamt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@@@                                markieren des Fil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akzept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eine Integerzahl &gt; 0 f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1, 2 oder 3 fr Teil (der Datum/Ort-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Mo,Di,Mi,Do,Fr,Sa,So fr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0 sind die 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1 ist das KM-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2 ist der Arbeitsbeginn   (h-v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3 ist das Arbeitsende     (h-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4 sind die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5 sind die bernachtung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6 sind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ode = 7 sind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Picture ist mit # zu definieren, ein # steht fr eine Dezimal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(###.## bedeutet z.B. 3 Vorkomma- und 2 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tzt EPSON-kompat. auf 12 CPI (EL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auf 8 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in 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37,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ndardtext, Kostenstelle, Name, Personalnummer, Jahr, Kalender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Standar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5,Koste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22,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50,Persona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60,1990 - 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72,Kalender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URSIV wied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37,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MON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o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Mo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Mo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Mo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Mo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Mo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Mo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Mo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Mo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Mo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o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DIENS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i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Di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Di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Di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Di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Di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Di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Di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Di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Di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i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i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MITTWOCH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i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Mi,0,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Mi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Mi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Mi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Mi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Mi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Mi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Mi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Mi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i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Mi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DONNERS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o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Do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Do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Do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Do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Do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Do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Do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Do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Do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Do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FREI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F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Fr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Fr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Fr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Fr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Fr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Fr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Fr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Fr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Fr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F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F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SAMS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a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Sa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Sa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Sa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Sa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Sa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Sa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Sa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Sa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Sa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a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+++++++++++++++++ der SONNTAG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1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o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werte KM,KM-DM,h-von,h-bis,Spesen,bern.,Sp.n.Beleg,sonst.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26,So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32,So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0,So,2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47,So,3,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54,So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62,So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0,So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,78,So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,88,So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2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/Ortszeile, 3.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,1,So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tagereisen, Frhstck,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,20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,22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,24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+++++++++++++++++ die Spaltensummen 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26,0,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32,1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54,4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62,5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70,6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,78,7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samt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,88,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5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@@@ markiert das Fileende und darf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Format des Druckformatfiles - Monat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 ist die Steuerdatei zum Ausdruck einer Monatsabrechnung au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rmular. Die Angaben in den einzelnen Zeilen dieser Datei sind c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werden von Spesenprogramm eingelesen, decodiert un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Zahlen sind im Modul "Monat - drucken" auf dem Monito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hen. Daneben stehen noch einige Informationen codiert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einzelnen Zeilen dieser Datei werden anhand des 1.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terschieden und entsprechend entschlsselt, die Syntax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* bel. Text                        Kommentar, wird ber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I ,s1,s2,...,sn                    Steuersequenz f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R,n                               n ma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T ,x,Text                          Ausgabe des "Text" in der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Pos.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wenn "Text" = Standard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Kalenderwo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Personal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Kosten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=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dann Ausgabe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Textes, sonst beliebig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D ,x,w                             Ausgabe des Dateinamens der Wochen (n-te.K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Pos. x der aktuell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w ist mit 0-4 zulssig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0 die erste Woche, 4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                                      der 5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ist. Die An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entspricht der Grafik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"Monat -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W ,x,w,Code,Picture                Ausgabe eines durch "w" und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Zahlenwertes und durch Picture def.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n Pos. x der aktuell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w ist mit 0-4 zulssig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0 die erste Woche, 4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                                      der 5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ist. Die An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entspricht der Grafik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"Monat -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"Code" ist zulssig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KMDM =    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TS   =   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NS   =    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SNB  =   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NK   =   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ZEIT =    Mehr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SUM  =    Summ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G ,x,Code,Picture                  Ausgabe der durch  Code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Gesamtsu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Picture def.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Ausgabe an Pos. x d. akt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"Code" ist zulssig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KMDM =    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TS   =    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NS   =    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SNB  =    Spesen nach Be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NK   =   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ZEIT =    Mehr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SUM  =    Summ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"G ,x,SUM,####.##" wre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gleich der Summe aller Einzelsumm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@@@                                markieren des Fil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Picture ist mit # zu definieren, ein # steht fr eine Dezimal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(###.## bedeutet z.B. 3 Vorkomma- und 2 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GINN DEFINITIONS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tzt EPSON-kompat. auf 12 CPI (EL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auf 8 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in 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37,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natsabrechnung Kostenstelle, Name, Personalnummer, Jahr, Kalender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Monats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8,Koste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25,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55,Persona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65,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URSIV wied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,27,37,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 Zeilenvorsch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ochenauflistung und 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Monatsauf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lenderwoche und Filenamen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Wochenaufl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1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27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37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47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,57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70,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lometergeld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Kilomete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KMD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KMD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KMD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KMD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KMD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KMDM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gesspesen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Tages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T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T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T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T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T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TS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tspesen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Nacht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N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N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N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N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NS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NS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esen nach Beleg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Spesen . 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SNB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SNB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SNB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SNB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SNB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SNB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ebenkosten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NK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NK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NK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NK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NK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NK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beitszeit (IST-SOLL) und Werte und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ZEIT=IST-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ZEIT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ZEIT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ZEIT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ZEIT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ZEIT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ZEIT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ochensummen und Werte und Gesamt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Wochensu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16,0,SU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26,1,SU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36,2,SU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46,3,SU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,56,4,SUM,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,66,SUM,####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,1,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@@@ markiert das Fileende und darf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