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GEM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icherbare Filme     :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icherbare Cassetten : nicht begren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iorganisation      : Datenfile (xxxxxxxx.DAT) mit maximal ca. 180 k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Datenfile ist im SDF-Format gespeichert. Dabei sind alle Datenf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ereinander ohne Trennungszeichen angeordnet und mit CHR$(13)+CHR$(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Datensatzende abgeschlossen. Alle nicht belegten Datenfeldstellen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Blanks aufgefllt, so da jeder Datensatz eine einheitliche Lng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4+2 Zeichen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ge der einzelnen Datenfel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nfeld  1 (Filmtitel)            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(Longplay-Kennung fr Aufna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halber Geschwindigkeit LP)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(Cassettennummer)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(Cassettentyp)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(Lnge der Aufnahme in h.min)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6 (Kennung f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henfolge)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 (Branche der Filmaufnahme)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(Datum der Aufnahme)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 (Zhlerstand-Anfang der Aufnahme)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 (Zhlerstand-Ende der Aufnahme)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 (Lnge einer freie Bandstelle in h.min)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ffnen einer Datei wird diese vollstndig als Stringfeld im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alten und beim Schlieen der Datei oder beim Beenden des Programmes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zurckgeschrieben (nur wenn nderungen vorgenommen wurd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00 Datenstze x 86 Byte/Datensatz = 172000 Byte Datensatz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 Maximalzahl der Datenstze erreicht, erfolgt ein Warnhinweis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ine weiteren Cassetten-Nummern eingegeb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die vorhandenen Cassettennummer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weitere Filme ohne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nkungen der Anzahl ei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bank ffnen:  ffnen einer Video-Datei auf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 mu die Endung '.DAT' hab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fad ist auf den Ordner voreingestellt, in dem sich das Programm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t, kann aber durch entsprechende Eingaben in der Fileselect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Laden der Datei ist diese grundstzlich nach der Datenspal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ass.-Nr.' s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bank schlieen:  Schlieen der Videodatei auf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 sich whrend der Bearbeitung der Datei eine nderung der Daten erg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wird der komplette Dateninhalt zuerst auf die Diskette zurckgeschr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dann die alte Datei auf der Disk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bank sortieren: Sortieren im Speicher nach dem Inhalt einer Spa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 wird aufsteigend nach einer frei whlbaren Spalte sortiert.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en der Datenbank wird grundstzlich nach 'Cass.-Nr.' sort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nbank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: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von Disketten-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 Fileselectbox kann ein Filename eingegeben oder angeklick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s Daten-File (Endung mu .DAT sein !) wird auf Diskett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bank anlegen: Erstellen einer neuen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eine Fileselect-Box wird der Name einer neu zu erstellenden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vor Filme eingegeb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ist immer die Eingabe mindest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r Cass.-Nr. erforderlich, da die Filme immer der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Casset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. zugeordn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: Verlassen des Programmes und Rckkehr zum GEM-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 die Datei nicht mit dem Menpunkt 'Datenbank schlieen..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lossen wird hier bei erfolgten nderungen die Datei zwangs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S.-N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s.-Nr eingeben: Eingeben einer 4-stelligen alphanumerischen Cass.-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berprft, ob die eingegebene Nummer schon vergeben ist. Gegeben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erfolgt eine akustische Fehlermeldung (Dreifachgong) und es wir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einer neuen Nummer erw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spteren Eingabe von Filmen wird zur Unterscheidung eine 5-stell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mer gebildet, die sich aus der Cassetten-Nummer und einem fortlauf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staben zusammen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s.-Nr. ndern: ndern einer vorhandenene Cassettennummer in eine 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berprft, ob die zu ndernde Nummer vorhanden ist. Wenn ni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t eine akustische Fehlermeldung (Dreifachgong) und es wir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einer neuen Nummer erw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berprft, ob die neue Cassettennummer schon vorhand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enfalls erfolgt eine akustische Fehlermeldung (Dreifachgong) und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 Eingabe einer neuen Nummer erw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korrekter Eingabe werden alle Filmnummern, die die Cassetten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, ge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ss.-Nr.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: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aller Filme unter einer Cassettennu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Eingabe einer Cassettennummer wird berprft, ob diese vorhand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nicht, erfolgt eine akustische Fehlermeldung (Dreifachgong) und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 Eingabe einer neuen Nummer erw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korrekter Eingabe werden alle Filme, die die Cassetten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halten,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me eingeben: Eingeben eines neuen Filmes mit allen Kennda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zur Unterscheidung eine 5-stellige Nummer gebildet, die sich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Cassetten-Nummer und einem fortlaufenden Buchstaben zusammen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ordnung des neuen Filmes in die Datei erfolgt grundstzlich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eingegebenen Bandzhlerstellungen fr Beginn und Ende der Aufnah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chneidet sich der Beginn der Neuaufnahme mit einem gespeicherten Fil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immer die Neuaufnahme vorrangig erf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andstelle vom Start der alten sich berschneidenden Aufnahme bis z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 der Neuaufnahme wird als Leerstelle gekennzeichnet und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 'Frei-zeit' automatisch errechnet und in der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lte Aufnahme geht dabei verlo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alog dazu wird am Ende der Neuaufnahme verfa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m ndern: ndern der Daten eines vorhandenen Fil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berprft, ob die eingegebene Filmnummer vorhanden ist. Wenn ni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t eine akustische Fehlermeldung (Dreifachgong) und es wir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einer neuen Nummer erw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r folgende Datenfelder gender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tel, LP, Kill, Branche und Dat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nfelder Cass, Typ, Lang, Von, Bis und Frei wurden entweder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steingabe der Cassette erfat od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wegen der automatischen Verw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ng nach Bandzhlerstellungen und der damit verbundenen automat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mittlung der Laufzeiten nicht ge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l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: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eines gespeicherten Fil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gespeicherten Filme werden in Listenform auf dem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die rechte Maustaste gedrckt, so wird der Film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in d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 sich der Mauspfeil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 dem endgltig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erfolgt ein Sicherheitsabf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sind die Filme ausgenommen, die nur eine freie Bandstell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nzeichnen (erkennbar an leeren Spalten 1,2,4,5,6,7,8 und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angabe in der Spalte 'Frei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mliste anzeigen: Anzeige aller Filme auf dem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Filme werden in der momentanen Sortierreihenfolge in Listenform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Bildschirm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 zwei Filmen auf unterschiedlichen Cassetten wird ein waagrec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ch zur optischen Trennung gezo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Cassettentyp und die 4-stellige Cassettennummer wird nur beim er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m nach dem Trennstrich angezeigt, bei den restlichen Filmen bis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hsten Trennstrich wird nur der laufende Kennbuchstabe auf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mliste drucken: Ausdruck aller oder ausgewhlter Filme auf dem 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einer Auswahlbox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Datensatzspalten festgelegt werden, die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ruckt werden 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kann gewhlt werden, ob alle Datenstze (Filme) ausgedruck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en oder nur solche, die einem einzugebenden Suchstring in einer wh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ren Datensatzspalte entsprechen. Wildcarts (? und *) sind dabei einset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Filme werden in der momentanen Sortierreihenfolge in Listenform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Drucker ausgedru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 zwei Filmen auf unterschiedlichen Cassetten wird ein waagrec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ch zur optischen Trennung gezo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Cassettentyp und die 4-stellige Cassettennummer wird nur beim er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m nach dem Trennstrich ausgedruckt, bei den restlichen Filmen bis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hsten Trennstrich wird nur der laufende Kennbuchstabe auf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-Liste drucken: Ausdruck freien Bandstellen &gt;= 30 min. auf dem 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erden alle freien Bandstellen der Datei herausgesucht und aufsteig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iert nach Zeitdauer ausgedruckt. Sind gleiche Freizeiten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chiedlichen  Casetten vorhanden, wird im Bereich der gleichen Zei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 alphanumerisch aufsteigend nach Cass.-Nr. s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zeit-Tabellen drucken: Ausdrucken der 3 Bandlaufzeit-Tab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"""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Berechnung der Laufzeiten von Filmen und freien Bandstellen wird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ein Algorithmus benutzt, der die Zeiten in Abhngigkeit der Zh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sanzeige des Videorecorders am Aufnahme-Anfang und -Ende ermitt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sind fr die Cassettentypen E120, E180 und E240 entsprech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ndaten im Programm ab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Ermittlung der Kenndaten ist die Eingabe von 2 belieb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hlwerksstellungen pro Cassettentyp und der 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 Laufzei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esehen, aus denen dann programmintern Umsetzungtabellen abhngig v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cordertyp ermittel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 den vorliegenden Menpunk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se Umsetzungstabellen ausgedru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blatt drucken: Ausdruck eines Leerformblattes fr Fernsehaufna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ein leeren Formblatt ausgedruckt, das fr Eintrge von Fernseh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hmen dient, die nur kurzfristig gespeich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-Info: Anzeige einer Datei-Info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eine Box angezeigt, die folgende Informationen enth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der aktuellen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 der vorhandenen Cassetten in d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 der vorhandenen Filme in d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ng ausschalten: Aus-/Einschalten des Quittungs- und des Warn-G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iesen Menpunkt kann der Gong aus- bzw. wieder eingeschal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hlwerks-Daten: ndern der Kennwerte fr die Laufzeit-Tab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iesen Menpunkt werden fr die Cassettentypen E120, E180 und E240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wei Zhlwerksstellungen mit den 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gestoppten Bandlaufz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. Am besten verwendet man dazu einen Wert am Bandende und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wa in Bandmi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 ist anzugeben, ob das Zhlwerk vom Ab- oder vom Aufwickelt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trieben wird. Bei elektronischen Zhlwerken ist durch Versuche der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ebende Wickelteller zu ermitt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Werte dienen zur Berechnung der Filmlaufzeiten und der Freizeit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abhngig vom Videorecorderty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neu eingegebenen Wer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n eine Datei mit der Endung '.CAS' 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 werden und sind damit auch fr das laufende Programm gl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ere Wer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s einer Datei mit frei whlbarem Namen gelad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Starten des Programmes wird von Diskette die Datei 'VIDEO.CAS' auto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sch geladen. Ist eine solche Datei auf Diskette nicht vorhanden,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ntern Standard-Werte 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