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 drfen beliebig Leerzeilen und *-Zeilen eingebau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Musterland GmbH&amp;Co, Firma, Nixstr. 5, 9876 Vetternstadt 3    wird best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Murxer,        Geschickter Weg 99, 1234 Patzdorf             Dauerauf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Arsch, Herrn Dr. Helmut, Eingeweide 0, 0000 WC 0             Einzug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