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201020000144002004002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Font#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von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Juni#1990#-#Februar#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#umgebungsunabh�ngigen#Programmierung#ben�tigt##man##unterst�tz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#vom#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wichtigsten#Parameter#wie#z.B.##die#Bildschirmaufl�sung#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n##Farben##erh�lt##man##�ber##die##work_out[]-Parame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_opnvwk()-Funktion#des#VDI.#Erg�nzende#Informationen#bietet#die#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#vq_extnd().##F�r#n�here#Informationen#verweise#ich#auf#"Wie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fl�sungsunabh�ngig'#programmiert'#(PRG_TIPS.DOC)#von#K.#Isako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ses#Dokument#hat#zum#Ziel# a l l e #relevanten#Parameter,##d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ten##Systemzeichens�tze##betreffen,##systematisch##zu##dok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meisten#Programmierer#gehen#leider#immer#noch#von##festen##Gr�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ngebotenen#Zeichens�tze#aus.##So#wird#im#monochromen#Modus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##8x16-Zeichensatz##und#80x25#Zeichen#bei##der##zeichenorient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#(bconout(),#cconout(),#v_curtext()#etc.)#ausgegangen.#Sol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##unflexibel##gehaltene#Programme#arbeiten##folglich##sofort##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###wenn###die##Systemumgebung##von##den##angenommenen###W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ch#bem�he#mich,##die#Abfragem�glichkeiten#von#den#allgemein#g�lti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llen#GEM-TOS#und#PC-GEM#Systemen#laufenden,##zu#den#speziell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f�r#die#ST-Serie#g�ltigen,#zu#ord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�r#die#Funktionen#werden#die#�blichen#ANSI#C-Definitionen##angeg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bedeutet,##da�#mit#'*'#gekennzeichnete##Variablen###R�ckgabe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Funktion#sind.##Die#angegebenen#Line#A-Variablen#sind#dageg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##auf##die##Adresse##einer#Variablen##des##angegebenen##Typ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.##'int LineA-44'#bedeutet#einen#Zeiger#auf#eine#2##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##die#an#der#Adresse#'Line#A-Basisadresse#minus#44'##abgel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#werden##die##Definitionen#von#Turbo#C##2.0##(LINEA.H)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#in#{#}-Klammern#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eichenorientierte#Bildschirm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eichenorientierte##Bildschirmausgabe#umfa�t##alle##Ausgab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##und##GEMDOS##auf#die#'system#console'##(CON:),##sowie##die##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Funktionen.##Alle##drei##M�glichkeiten#k�nnen##sich##dabei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-Emulators#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VDI-Escape-Funktionen#werden#�ber#einen#VDI-Aufruf#mit#dem##Op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5#und#einer#variierenden#Escape-ID#(Sub-Opcode)#aufgerufen.##Sie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auf#dem#PC-GEM#verf�gbar#und#daher#f�r##portable##Programm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.##(Eine##Liste#der#auf#dem#GEM-PC#verf�gbaren##GEM/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enth�lt#der#"Easy#Reference#Guide",#INDE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mittlung#der#Gr��e#des#Bildschirms#in#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#vq_chcells(int#handle,#int#*rows,#int#*column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Eingabe:            contrl[0] Opcode################=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l[1]#Punkte#im#ptsin-Array#=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l[3]#L�nge#des#intin-Array#=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l[5]#Escape-ID############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contrl[6]#VD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usgabe:            intout[0]#Zeilen##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            intout[1]#Spalten#(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##maximale#Zeile#und#Spalte#l��t#sich#�ber#BIOS#und##GEMDOS,##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VT52-Emulator#nicht#direkt#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Eine##andere##Methode#ist#die#Ermittlung#�ber##Line##A-Variabl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#A-Funktion##$A000#(linea_init)#liefert#in#D0#und#A0##die##Ba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#der#Line#A-Variablen#zur�ck.##Die#Basisadresse#wird#im#fol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mit#LineA#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#LINEA#linea;##/*#Struktur#vom#Typ#LINEA,##&amp;linea#=#LineA#*/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e#mit#Line#A#zusammenh�ngenden#Informationen#k�nnen#f�r##zuk�nf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en#obsolet#werden,##d.h.##die#Funktionen#und#Variablen#k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#wegfallen.##Eine#oberfl�chliche#Pr�fung#des#Atari#TT##ergab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hier#gegebenen#Informationen#weiterhin#g�ltig#sind.##Auf##dem##PC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nat�rlich#keine#Line#A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t#einem#negativen#Offset#von#-46#bis#-2#von#LineA#liegt#ein##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sogenannten#VDI-ESC-Variablen.##Diese#sind#von#Atari#f�r#die##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#weitgehend#garantiert#(im#S.A.L.A.D.##von#Atari).##Dar�berhin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#diverse#Variablen#bis#in#den#Bereich#LineA-906#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#VDIESC#vdiesc;#/*#Struktur#vom#Typ#VDIESC#*/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Die#maximale#Cursorspalte#ist#auszulesen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#LineA-44        {#vdiesc.v_cel_mx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e#maximale#Cursorzeile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#LineA-42 #      {#vdiesc.v_cel_my#}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u#beachten#ist,##da�#�ber#die#VDI-Escape#die#Zeilen#und#Spalten#ab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##werden,##beim#VT52-Emulator#und#in#den#VDI-ESC-Variablen##j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#ab#0.#Die#Werte#sind#ggf.#um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mittlung#der#Gr��e#des#'system#console'-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#sich#verl��lich#nur#�ber#die#VDI-ESC-Variablen#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he#eines#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int#LineA-46        {#vdiesc.v_cel_ht#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Breite#eines#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betr�gt##systembedingt##beim##ST##immer##8##bit,##l��t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ber auch durch#folgende#Rechnung#ermit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int#LineA-40#######(Bytes#pro#Zeichen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#vdiesc.v_cel_wr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ilt#durch##int#LineA##########Bits#je#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#linea.v_planes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geteilt#durch##int#LineA-46#######(H�he#eines#Zeic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{#vdiesc.v_cel_ht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geteilt#durch##int#LineA-44#plus#1#(Zeichen#pro#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#vdiesc.v_cel_mx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rgibt#die#####Zeichenbreite#in#Bytes,#also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se##Angaben#erfolgen#vorbehaltlich#Irrtums#und#vorbehaltlich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en#W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Zeichenh�he##l��t#sich#mindestens#beim#ST##durch##anmeld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GEM-Fonts##mit#konstanter#Breite#von#8#Pixeln##mit##der##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Funktion#(5,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#v_fontinit(int#handle,#int#fh_high,#int#fh_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##In##fh_high##und##fh_low#wird##die##Adresse##des##Fonthead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#ist#prinzipiell#auch##m�glich,##Fonts#mit#Zeichenbreiten##von##16,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##32...##anzumelden.##Alle#Zeichen#m�ssen##in#jedem#Fall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Grenze##beginnen.##Die##Fonts#werden#korrekt#bearbeitet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#der##Zeichen##je#Zeile##korrekt##berechnet.##Leider##spiel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#nicht#mit,##da#sie#grunds�tzlich#von#Zeichen#mit#1#Byte#Br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t.##Daher##wird##bei#16#Pixel#Breite#nur#die##linke##H�lf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ausgegeben#und#nur#die#linke#H�lfte#des#Bildschirms##besch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##Das#Problem#ist#also#nicht#das#Anmelden#des#Fonts,##sonder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usgabe,#und#die#k�nnte#in#Zukunft#ja#verbess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orsicht##ist##bei#der#Umrechnung#von#zeichenorientierten##Koordin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pixelorientierte##Koordinaten##mit#Hilfe##der##obigen##Gr��en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racht.##Denn#die#Cursorposition#0,0#(bzw.##1,1)#ist#nicht#notw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igerweise#an#der#Bildschirmposition#0,0,##also#lo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VDI-Escape-Funktion#(5,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#v_offset(int#handle,#int#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##sich##der##Abstand#des#Cursornullpunktes#vom##oberen##Rand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##Der##Wert##offset#gibt#den#Abstand#der#ersten##Textzeil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##an.##So##kann#z.B.##verhindert#werden,##da�#man##in##die##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#rein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ser##Offset##wird#intern#von#Pixelzeilen#in#Bytes##umgerechne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#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#LineA-30             {#vdiesc.v_cur_off#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eiden#letztgenannten#Funktionen#sind#m.W.##von#Atari#nicht##dok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.#Ihre#Existenz#in#der#Zukunft#ist#daher#nicht#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inige#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Ermitteln##Sie##diese##Parameter#Programmen##vor##jeder##l�ng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nsole-Ausgabe##neu.##Wie##bereits#erw�hnt##kann##vom##Access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ULTIFONT#jederzeit#ein#anderer#Font#nachgeladen#werden,##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arameter#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Die##GEMINI-Shell#kann#z.Z.##(Version#1.2)#nur#BIOS##und##GEM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extausgaben##in##ein##eigenes##Fenster##umleiten.##Ausgab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_curtext()#landen#dagegen#immer#auf#dem#normalen#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rafikorientierte#Bildschirm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#behandelt##wird#die#Ausgabe#von#Grafiktext#auf##dem##Bildschir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#ja#bekanntlich#frei#positionierbar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##werden##k�nnen#die#3#Standard-Systemfonts#oder##mit##GDO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##anderen#Hilfsprogrammen#(DESKFONT,##MULTIFONT)#oder#eigenen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routinen,##nachgeladene#Fonts.##Die#Zeichens�tze#liegen#in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#als#Standard-GEM-Fonts#vor,##da#auch#die#Systemfonts##in#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#abgespeichert##sind.##Die#Fonts#k�nne##proportional#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#Breite#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�r#einen#Anwendungsprogrammierer#stellt#sich#die#Frage,#welche#Gr�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om#System#standardm��ig#vorgesehenen#Fonts#haben.##Dieses#Prob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tats�chlich#wesentlich#komplexer,#als#man#zun�chst#verm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Jede#neuge�ffnete#'Virtual#Screen#Workstation'#erh�lt#einen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mit#einer#bestimmten#Gr��e#�bergeben.##Dieser#Font#ist#imm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,#normalerweise#der#8x16#bzw.#8x8-System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Ausma�e##und##die#Font-ID#dieses##Zeichensatzes##k�nnen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#'Inquire##Current##Graphic##Text##Attributes'###fest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#vqt_attributes(int#handle,#int#*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[0]   ~   intout[0]      Font-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[1]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[6]   ~   ptsout[0]   #  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[7]   ~   ptsout[1]######Zeiche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[8]   ~   ptsout[2]######Zeichenbox-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[9]   ~   ptsout[3]######Zeichenbox-H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ser#�bergebene#Font#ist#der#'Default#System#Font'.##Er#kann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long LineA-460  { vdiesc.def_font##/*##*def_font#ist##vom##Typ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HDR##*/ }##ausgelesen##und#auch##gesetzt##werden.##Dazu##mu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##eines##Fontheaders#eingetragen#werden.##Der##'Default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#sollte#in#jedem#Fall#nicht-proportional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r#Wert#attrib[7]#gibt#die#Zeichengr��e#an,##die#in#der##VDI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_height()#�bergeben#werden#mu�,##um#den#Default#Font#unvergr��ert/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t##auszugeben.##Es#handelt#sich#um#den#Abstand#der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Obergrenze##zur##Baseline###{ fonthdr.top_dist }##(vgl.##Profib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VDITEX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F�r###Ihre##Programmentwicklung##sollten##Sie##folgende###Konven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#'Default#System#Font'#ist#der##normale##Textausgabe-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atz.##Setzen##Sie#keine#Textgr��en#aufgrund##irgendwelcher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�sungen###- schon###gar##nicht###aufgrund###der###XBIOS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trez() -#grunds�tzlich#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Die##Zeichenbox-H�he##bestimmt#den#Zeilenabstand##normaler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Tabulatoren#sind#ein#vielfaches#der#Zeichenbox-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Aus##Zeichenbox-H�he#und#Breite#l��t#sich#unter##Ber�cksichti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Bildschirm-#bzw.##Textfensterausma�e#die#maximale#Zeilen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paltenanzahl#Ihrer#Ausgaben#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Sollten##Sie##zwischenzeitlich#auf#einen#anderen#Font##od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dere#Gr��e#umgeschaltet#haben,#so#k�nnen#Sie#mit#den#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st_font(handle, Font-ID)###und###vst_height(handle, Zeichenh�h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n#Default-Font#wieder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Die##Funktion#vst_point()#sollten#Sie##grunds�tzlich##meiden,#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in#den#Fonts#eingetragenen#Gr��en#in##Pica-Punkten##meist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alsch##sind#(auf#jeden#Fall#bei#den#ROM-Systemfonts).##Nur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e##ganz#sicher#sein#k�nnen,##da�#die#Punkt-Werte#korrekt##s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rf#diese#Funktion#verwendet#werden.##Schreiben#Sie##ggf.##ex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r,##welche##Fonts#in#der#ASSIGN.SYS-Datei#des#GDOS##einzut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nd#(vgl.#dazu#Anhang#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Wenn#Sie#Grafiken#o.�.##proportional#zur#Schriftgr��e#des##Tex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kalieren##wollen,##greifen##Sie##auf#die#Angaben##zur##H�h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reite##eines##Pixels#in#Mikrometer#in#work_out[3]##und##[4]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kstation-Parameter##zur�ck##und#berechnen#Sie##die##ben�t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te.##Auf##diese#Weise#kann#auch#die#H�he#in##Pica-Punkt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ault-Fonts#zur�ckgerechnet#werden.##(Diese#Aussage#gilt#le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#f�r##niedrige#und#mittlere#Aufl�sung#auf#dem##ST,##da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gegebenen#Werte#falsch#sind,#vgl.#Anhang#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Das#bisher#gesagte#bezieht#sich#nicht#auf#Textausgaben#in#Dia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onts#des#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#'Application##Environment##System'##(AES)##benutzt###f�r##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usgaben#in#Dialogboxen,#Alerts#und#Pull-Down-Men�s#einen#Fon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unterschiedlichen#Gr��en.##Der#kleine#'Icon#Font'#wird#in#den##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definitionen#mit#'SMALL'#bezeichnet,##der#gr��ere#mit#'IBM'.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Font#hat#immer(?)#die#H�he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erweise#ist#der#IBM-Font#der#'Default#System#Font'#mit#Gr��e##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##6.##Mit##dem##Programm#'DESKFONT'#kann#er##aus##dem##AUTO-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#durch#jeden#beliebigen#GEM-Font#ausgetauscht#werden.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##MULTIFONT##k�nnen#sowohl#SMALL#als#auch##IBM##gegen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Fonts#gleicher#Gr��e#ausgetausch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�r#den#Programmierer#ist#es#in#jedem#Fall#wichtig,##die#H�he#der#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##zu#kennen.##Wer##aus#Geschwindigkeitsgr�nden##eigen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##in##Dialogboxen#unter#Umgehung#des#AES##macht,##mu�##zus�tz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die#Ausma�e#des#IBM-Fonts#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ierzu#wird#zuerst#die#AES-Funktion#Graf_Handle#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f_handle(int *gr_hwchar, int *gr_hhchar, int *gr_hwbox,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int#*gr_h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int_out[0]#####Handle der Workstation des Screen-Manag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'SCRENMGR'#####(R�ckgabewert#der#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out[1]#    Zeichenbox-Breite####(gr_hw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out[2]#    Zeichenbox-H�he######(gr_h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out[3]#    Umfassungsbox-Breite#(gr_hw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int_out[4]#    Umfassungsbox-H�he###(gr_hh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r_hhbox##entspricht##u.a.##der##H�he##der##Men�zeile.##gr_hwchar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hhchar#entsprechen#attrib[8]#und#attrib[9]#aus#vqt_attribut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ie##Objekte#einer#Dialogbox#sind#grunds�tzlich#aus##Zeichenrecht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Gr��e#gr_hwchar#mal#gr_hhchar#aufgebaut.##Alle#Objekte#werd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umschlie�enden#Rahmen#begrenzt.##Dieser#Rahmen#ist##gr��er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eichenbox,##in#allen#Modi#l�dt#er#vertikal##um#3#Pixel##aus,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modus#auch#horizontal.##Daher#ist#gr_hhbox#mit#19#Pixeln#um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#als#gr_hhchar#mit#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r#Verdeutlichung:##Ein#Objekt,#da�#nur#aus#einem#Buchstaben#von#8x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#besteht,##wird#von#einem#Rahmen#von#14x22#Punkten#umgeben#(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r#Aufl�s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Umfassungsbox-Breite##gr_hwbox#wird#zu#gr_hhbox#anhand##des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nisses##von##H�he#zu#Breite#eines##Bildschirmpunktes##(work_out[4]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[3])#so#skaliert,##da�#sie#auf#dem#Bildschirm#in#etwa#ein##Quadr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m#das#ganze#zu#untermauern#wurde#folgendes#Experiment#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-Font#########   gr_hwchar gr_hhchar gr_hwbox  gr_h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font#(business#as#usual)#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#Aufl�sung      ####8########16########19#######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################8#########8########24#######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################8#########8########12#######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#6x11#(angemeldet#mit#DESKFONT)#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               ####6########11########14######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################6########11########30######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################6########11########15#######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uff�llig##ist,##da�#immer#gilt##'gr_hhbox = gr_hhchar + 3'.#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monitor#wird#ein#geringf�gig#anderes#Verh�ltnis#als#1:1##bzw.##2:1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H�he#zu#Breite#eines#Pixels#angenommen#(ca.##1.1:1##bzw.##2.2:1)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resultiert#aus#folgenden#'Open#Workstation#Parametern'#(TOS#1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reite#eines#Pixels#in#Mikrometer#######H�he#eines#Pixels#in#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####work_out[3]  #####work_ou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he#Aufl�sung          ###    372               3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                  ###  169            ###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                   ### 338            ###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e##man#erkennt,##m�ssen#die#Entwickler#des#VDI#den##Farbmodus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ihrem#portablen#LCD-Color-TV#ausprobiert#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her#stelle#ich#folgende#Programmieraufgabe:##Schreibe#ein##Program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die#Workstation-Parameter#3#und#4#vor#der#Initialisierung#des##A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einen##gew�nschten#Wert#setzt.##So#ein#Programm#w�re##auch##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rrte##Fenster#auf#SM124-Multisync-Umbauten#und##bei##Grafikk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Megascreen#hilfreich.#Als#Dank#gibt#es#einen#feuchten#H�nde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kurs:#Aufbau#eines#GEM-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GEM-Fenster#besteht#mindestens#aus#einem#leeren#Objekt,##da�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Rand##mit##1#Pixel#Breite#begrenzt##ist.##Au�erdem##is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#schattiert,##dieser#Schatten#liegt#aber#au�erhalb#des##Obje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kann#vernachl�ss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nerhalb#dieses#Objekts#k�nnen#sich#Child-Objekte#befinden,##wi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-#und#Bewegungsbalken#(NAME),##die#Informationszeile#(INFO)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3##kleinen#Boxen#f�r#Schlie�en,##Gr��e#ver�ndern#und#auf##volle##Gr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##(CLOSER;##SIZER;##FULLER),##sowie#horizontale##und##vertik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-Boxen,##mit#Pfeilen#oder#Schieberegler#(xxARROW;#xS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 l l e ##im#Fenster#liegenden#Objekte#haben#eine#Breite#von##gr_hw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eine#H�he#von#gr_hhbox#-#oder#beides.##Dieser#Wert#gilt#inclus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begrenzenden#Randes#von#1#Pixel#Breite,#der#jedes#Objekt#um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Jedes#zus�tzliche#Objekt#in#einem#Fenster#�berlappt#das#danebenli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#um#1#Pixel,##also#etwa#der#NAME-Balken#den#Fensterrahmen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INFO-Zeile#den#NAME-Balken.##Das#bedeutet,##da�#jede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e##Objekt##den#Arbeitsbereich#des#Fenster#um##'gr_hwbox-1'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r##Richtung##und##um#'gr_hhbox-1'##in##vertikaler##Rich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t#-#wenn#�berhaupt#eine#Verkleinerung#resul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a##bekannt##ist,##da�##die#Men�zeile##gr_hhbox##hoch##ist,##ka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bereich#eines#Fensters#ohne#die#AE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#wind_get(wind_hd,WF_WORKXYWH,*x-Koord,*y-Koord,*Breite,*Hoe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eispiel#-#Fenster#wird#mit#maximaler#Gr��e#ge�ff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open(wind_hd,0,gr_hhbox,work_out[0]+1,work_out[1]+1-gr_h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ork_out[]#=#Open#Workstation#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der#Praxis#wird#die#maximale#Gr��e#eines#Fensters#nat�rlich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wind_get(0,WF_WORKXYWH,x_min,y_min,max_Breite,max_Hoe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##und##die#Bildschirmgr��e##mit##wind_get(0,WF_CURRXYWH,..)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Werte#sind#selbstverst�ndlich#die#gleichen#wie#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x-Koord#ist##0#+#1#[Fensterrand] =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Koord#ist##0#+#gr_hhbox#[Men�zeile]#+#1#[Fenster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+#(NAME#or#CLOSER#or#FULLER)#*#(gr_hhbox-1)#[Titelbal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INFO#*#(gr_hhbox-1)#[Infoze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reite##ist##(work_out[0]+1)#[Bildschirmbrei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-#2#[Fensterr�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#(UPARROW#or#DNARROW#or#VSLIDE#or#SIZER)#*#(gr_hwbo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###         [vertikale#Slider-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#ist####(work_out[1]+1)#[Bildschirmh�he] -#gr_hhbox#[Men�ze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-#2#[Fensterr�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(NAME#or#CLOSER#or#FULLER)#*#(gr_hhbox-1)#[Titelbal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INFO#*#(gr_hhbox-1)#[Infoze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#(LFARROW#or#RTARROW#or#HSLIDE#or#SIZER)#*#(gr_hhbo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#######[horizontale#Slider-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wendet#wurden#die#GEM-C-Definitionen,##wobei#ein#gesetztes##Ele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en#Wert#von#1#haben#soll#(man#beachte:#(1#or#1#or#1)=1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hier#gemachten#Angaben#m�ssen#als#noch#nicht#gesichert##anges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Fehler#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�r#kleinere#Fenster#m�ssen#die#Werte#selbstverst�ndlich##entspre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achdem#Sie#diese#Informationen#verarbeitet#haben,#kann#ich#Ihnen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,#da�#man#diese#Berechnungen#zweckm��igerweise#von#der#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creturn= wind_calc(wi_ctype,wi_ckind,wi_cinx,wi_ciny,wi_cinw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wi_cinh,&amp;wi_coutx,&amp;wi_couty,&amp;wi_coutw,&amp;wi_co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en#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###restlichen###ben�tigten###Informationen###werden###wieder##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_attributes()##abefragt.##Als#handle#wird#diesmal#der##R�ckgabe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graf_handle()#�bergeben.##Um#zu#verhindern,##da�#zuf�llig##ger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MALL-Font#eingeschaltet#ist#und#somit#unerw�nschte#Werte##g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#werden,##sollte#man#den#Aufruf#unmittelbar#nach#einer#AES-Aus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m##IBM-Font##durchf�hren.###Also##z.B.###nach##dem##Aufbau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ch#einige#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Eigene##Textausgaben#in#Dialogboxen#k�nnen##mit##dem##graf_hand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#VDI-handle##durchgef�hrt#werden.##Dadurch#ist##es##ledig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twendig,##die##Texth�he#�ber##vst_height(graf_handle,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�he)##einzustellen.##Ein#R�ckstellen#auf#die##Ausgangsgr��e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###Die#Ausgabe#kann#auch#mit#einer#anderen#Schriftart#(z.B.##kursiv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folgen.###Hier##ist##ein##R�ckstellen##auf##die###Ausgangs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l�uterung#fontbezogener#Line#A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T-�ffentlichkeit#scheint#Unklarheit#dar�ber#zu##bestehen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#Font-Adressen#im#Line#A-Bereich#zu#interpretieren##sind.##Dar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e#Erl�u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Einsprungadressen#Screen-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#Struktur#vom#Typ#VDIESC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FONT_HDR#*def_font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A-460######Adresse###des##Fontheaders##vom##'Default#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'.#Dieser#Font#sollte#sich#m�glichst#in#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2#folgenden#Screen-Font-Listen#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ine##andere#Applikation#wird#sonst#den##Fon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finden,###wenn##sie##vorher##ein##vst_load_fonts(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durchf�h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#FONT_HDR#*font_ring[0]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ong LineA-456######Zeiger##auf##den#ersten#Fontheader##einer##ver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eten#Liste#von#Fonts,##die#sich#in#den##Betrie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ystem-ROMs##befinden.###Normalerweise##zeig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ariable#nur#auf#den#'6x6#system#fo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#FONT_HDR#*font_ring[1]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ong#LineA-452######Zeiger##auf###eine#verkettete#Liste#von##Fonts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RAM.##Normalerweise##zeigt##die#Variable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'8x8#system#font',##der#n�chste#Font#in#der##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st##der#'8x16#system#font'.##Programme#wie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FONT#oder#MULTIFONT#k�nnen#weitere#Fonts#i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Liste##einh�ngen,##es#kann#auch#ein##Font## v o 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n#'8x8#system#font'#geh�n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Sie#d�rfen#sich# daher#nie#darauf#verlassen,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estimmten##Font#immer#an#einer#bestimmten#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zu##finden.##Vielmehr##mu�#diese##Font-Liste##gg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olange##abgearbeitet#werden,##bis#der#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Font#gefunden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Genauso##wenig#darf#ein#Programm##einen##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ystemfont##aus##der#Liste##entfernen,##da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Programme#den#Font#ben�tigen#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insprungadresse#GDOS-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FONT_HDR#*font_ring[2]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A-448######Zeiger##auf#eine#Liste#von#Fonts#im#RAM##die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e#VDI-Funktion#vst_load_fonts()#nachgeladen#w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n#(geht#auch#ohne#G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Der#Zeiger#wird#beim#Aufruf#jeder#VDI-Textaus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funktion##auf##die#spezifische#Liste##des##Hand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�bergebenen#[virtuellen]#Workstation##gesetz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zu#wird#der#Zeiger#jeweils#aus#dem##Works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Parameterblock#auf#diese#Variable#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#FONTHDR#font_ring[3]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ong#LineA-444######Ist#ein#Nullzeiger#(NULL),##der#dem#VDI##ledig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anzeigt,##da�#die#Liste#der#GEM-Fonts#hiermi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ndet#ist.#Jeder#andere#Wert#f�hrt#zum#Abstu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##genannten##verketteten##Fontlisten##beginnen##jeweils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#auf#den#Header#des#ersten#Fonts.##Mit#einem#Offset#von#84#By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##ein##Zeiger#auf#den#Header#des#n�chsten#Fonts##usw..##Das##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Liste#wird#durch#einen#Nullzeiger#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dresse#Console-Font#(VDI-ESC-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#void#*v_fnt_ad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#LineA-22#######Zeiger##auf#die#Font d a t e n #des#Fonts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zeichenorientierte#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s##ist# k e i n #Zeiger#auf#den##Fontheader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Headeradresse###kann#nur#ermittelt##werden,##in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n#den#Fontlisten#ein#Header#gesucht#wird,##de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Zeiger##auf#die#Fontdaten#gleich##dieser##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st.##Der#Console-Font#mu�#aber#keineswegs#i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r#der#Font-Listen#vertreten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Aktuelle#Font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#FONT_HDR#*cur_font;#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#LineA-906######Zeiger##auf#einen#Fontheader,##der#auf##die#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ten#des#zuletzt#f�r#eine#Grafiktextausgab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wendeten#Fonts#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Der######Fontheader######selber######ist###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m o d i f i z i e r t e #Kopie#des#Headers#des#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uellen#Fonts.#Hier#werden#die#Parameter#f�r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ergr��erung##und#-verkleinerung##aufbewahrt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eil##der#R�ckgabewerte#von#vqt_attributes()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unmittelbar#hier#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Der#unmodifizierte#Fontheader#ist#in#gleicher#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e#wie#oben#�ber#den#Vergleich#der#Zeiger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Fontdaten#zu#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nth�lt##bei##NVDI##1.00#immer##den##def_fon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st#daher#nicht#mehr#sinnvoll#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##hier##gegebenen##Informationen#sind#nat�rlich##sehr##im#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gekramt.##Eine##oberfl�chliche##Pr�fung#ergab#aber,##da�##die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##Verfahren#auch#noch#auf#dem#TT##funktionieren##(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Gew�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HANG#I:#Punkt-Ma�e#und#GEM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Gr��e##von#GEM-Fonts#wird#in#Pica-Punkten##angegeben.##Diese##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t##sich##geringf�gig##vom##kontinentaleurop�ischen###Cic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1#Cicero#=#12#Didot-Punkt#=#4,51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1#Didot-Punkt#=#0,376065#mm###########~#0,375#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Pica###=#12#point#pica##=#4,23#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1#point#pica##=#1/72#Zoll#=#0,353#mm##~#0,35#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erechnet#wird#i.a.##mit#den#letzteren#gerundeten#Werten#auf#3#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#dem#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Schriftgr��e##(auch#Schriftgrad)#wird#als##Schrifth�he##gemes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zwar##als##Abstand#vom#Fu�punkt#einer##Unterl�nge##(descent)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punkt##einer##Oberl�nge#(ascent).##F�r##Zeichen##unterschied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#des#gleichen#Schriftschnittes#(z.B.##ATSSxx.FNT)#gilt,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breite#sich#proportional#zur#Schrifth�he#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offiziellen#Atari-GDOS-Fonts#liegen#in#f�r#die##3##Standard-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fl�sungen##des##ST#und#diverse#Ger�te##(Drucker)##vor.##Le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#die#eingetragenen#Punktgr��en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##die#meisten#GDOS-Fonts#zusammengesammelte#Exemplare#mit##unkorre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Gr��enangaben#sein#d�rften,##sollte#man#die#Werte#ggf.##�berpr�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�ndern.##Diese#gilt#insbesondere#auch#f�r#die#3#Systemfonts.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Workstation'-R�ckgabeparameter##work_out[4]##enth�lt##die###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Bildschirmpunktes#in#mm/1000,#work_out[3]#die#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m#Fall#der#monochromen#Aufl�sung#sind#das#0,372#mm,##also#etwas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ein#Punkt#Pica.##Nachmessungen#am#SM124#ergaben#tats�chliche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0,32##mm.##Die#Werte#der#Farbaufl�sungen#sind#leider##falsch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#unbrauchbar.##Brauchbare#Werte#sollten#von##allen##GDOS-Ger�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n#zur�ckgelief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mnach##l��t#sich#die#Gr��e#eines#GEM-Fonts#f�r#ein##konkretes##Ger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#explizit#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t_pnt#=#(ft_ascent#+#ft_descent#+#1#)#*#(work_out[4]/1000)/0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##=#(ft_ascent#+#ft_descent#+#1#)#*#work_out[4]/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obei#ft_ascent##=#distance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ft_descent#=#distances[1]####aus#der#Funktion#vqt_font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Sollte##der#errechnete,##gerundete#Wert#nicht#mit#dem##ft_pnt-Wer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header##�bereinstimmen,##k�nnen#Sie#auch#keine#korrekten##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einstellungen##mit#vst_point()#vornehmen.##In#diesem##Fall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mit#der#Funktion#vst_height()#gearbeitet##werden.##Der##ben�ti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#f�r#die#Gr��e#kann#nur#iterativ#ermitte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habe#ein#kleines#Programm#(FIXPOINT)##geschrieben,##da�##gelad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Fonts#im#Speicher#entsprechend#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yo#Schmidt#*#Grotiusweg#1#*#2000#Hamburg#55#*#Tel.:#040/8643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