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1020300001440020020040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INST.PRGundDTOPIN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o-Ordner-Utilitiesby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y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DOSINSTinstallierteinegewnschteASSIGN.SYS-Datei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-DeviceundldtdanachGDOS.DieASSIGN.SYS-Dateien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chineinemOrdner\ASSIGNimWurzelverzeichnisdes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befinden.DieExtensionderDateienmuimmerSYS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rRestistbeliebig.DasGDOS-Programm(z.B.AMCGDOS.PRG)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GDOS.TOSumbenannt,verbleibtaberimAuto-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DOSINSTluftnatrlichnurimAuto-Ordner.DieASSIGN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biszu24)werdennumeriertaufgelistetunddurch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nerNummerausgewhlt.DasLadendesGDOSdanndurch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nerungltigenNummerunter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OPINSTinstallierteinegewnschteDESKTOP.INF-Datei.Di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hiedenenDESKTOP.INF'sbefindensichineinemOrdner\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WurzelverzeichnisdesBoot-Device.DieExtensionmu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sein,derRestistbeli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OPINSTluftselbstverstndlichnurimAuto-Ordner.Die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P.INF-Dateien(biszu24)werdennumeriertaufgeliste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chEingabeeinerNummer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DOSINSTundDTOPINSTsindPublicDom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