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KALENDER.PRG (C) PETER BERNHARDT,KIEL - VERSION 1.22 = PUBLIC DOMAIN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URCH UMBENENNEN IN 'KALENDER.ACC' LUFT DAS PRG. AUCH ALS ACCESS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E -WERTE- WERDEN IN DER DATEI 'KALENDER.DAT' IM PFAD DES PRG.-STAR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GELEGT; DIE DATEI KANN AUCH IM HAUPTVERZEICHNIS VON LAUFWERK 'A:' 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HERES IM PRG. - VIEL SPA WNSCHT DER AUTOR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