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99th H A B U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th HAB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Hilfsmittel zum Erfassen und Auswerten der laufenden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nahmen im privatem Haus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oll einen Benutzerkreis ansprechen, der seine 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ziellen Aufwendungen besser kontrollieren und ggf. auch (no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ser 'in den Griff' bekommen 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rt und Weise der Programmhandhabung (schnelle Eingabe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di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 oder auch das leichte ndern der B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usgaben/Einnahmen wurde so umgesetzt, wie der Autor sich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elbst-Anwender eigentlich vorgestell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wurde auch versucht eine klare und bersichtliche Benut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rung zu realisieren um eine einfache Bedienung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weisen war noch, da dies auch ohne 'Maus'-Untersttz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 kann, zumal das Programm parallel dazu auch fr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erstellt werden sollte (Versionen &lt; 2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r Version 2.00 fr den ATARI ST wurde die Benutzer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och wieder 'ST-typisch' gestaltet. Auerdem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m einige Features erweiter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Anleitung ist zum momentanen Programmstand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hen, da zum Einen eine Kurzanleitung im Programm integr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dern die Benutzung sich aus der berschaubaren Programm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, die in der Regel in krzester Zeit 'durchschaut'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Nutzung des Programmes ist nicht erlaubt.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gegen ist erwnscht, jedoch nur in kompletter Form, d.h.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,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99th HAB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U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HB_RS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_TIT1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_TIT2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U.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entsprechenden Daten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19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natrlich ausgeschlos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vermutlich den meisten PUBLIC DOMAIN Programmen ist, bei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, eine 'Aufwandsentschdigung' (nach eigenem Ermess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u.g. Autor selbstverstndlich nicht unwillkommen un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die Bereitschaft zur allgemeinen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v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zu wnschen, da mit 99th HABU der positive Einflu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nanzlage noch verstrk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oft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580 Bayre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