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en zu BARE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s Hauptprogramm BARE1.0 wurde verkleinert, indem nicht so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 Programmabschnitte ausgelager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msatzstatistik               in "STUMSATZ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usgaben nach Firmen geordnet in "STFIRMEN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aldenliste                   in "SALDENLI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hresabschluss               in "JAABSCHL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kann jetzt auch ein Telefon-/ Faxverzeichnis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- oder Paketadressetiketten ausdru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elefon-/Faxverzeichnis       in "TELEPHON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Adressendruck                 in "ADRESSEN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Programm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rekt, oder ber das Hauptprogramm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f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die "Escape Sequenzen" vom Programm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ungsart und Steuersatz kann bei Firmeneingabe vo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Faxnummer,Anrede und Postversandart(z.B Wert 5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eiben) der Firma kann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schon mit BARE1.0 gearbeitet haben, fertigen Sie vo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 "BANKVER" eine Sicherheitskopie an. Starten Sie dan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"UMWANDLU.PR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RE1_0.PR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RE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RE1_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oben genannte Programme (STUMSATZ - ADRESS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ARE1_1.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IESMIC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U_1_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Datei "DRUCKER" aus dem Ordner "VOREINS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 das neue Programm luf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Sicherheitskopi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BANKVER" und das Programm "UMWANDLU.PRG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