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NOTIZCV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n Sie das Programm NOTIZCVT.PRG, um Notiz-Dateien, die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Z.ACC Version 1.4 erstellt haben, in das neue Format der Version 2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zuwand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Sie als erstes die "Quell-Datei" (also die alte Notiz)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whlen Sie den Dateinamen "Ziel-Datei" (also die neue Noti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Sie der Datei einen Namen mit der Endung ".NOT"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