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0000503050000140000010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Programmbeschreibung#  GIRO-STB, S. ##              Version 1.9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2von Jens Bender#D(w) 3550 Marburg#      Fr.-Ebert-Stra�e 89#0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..#...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�Programmbeschreibung#f�r##GIRO#STB##Version#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von#Jens#B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####Voraussetzungen#f�r#den#Betrieb#von#GIRO-ST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#l�uft#auf#allen#ATARI#ST#Computern#mit#mindestens#1##MB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##in#Verbindung#mit#einem#SW-Monitor#(640*400#Pixel)#sowie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mittleren#Farbaufl�sung#(640*200#Pixel).##Eine#Festplatte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en#professionellen#Betrieb#w�nschenswert.##Ohne##Festpla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#Sie#zwei#Disketten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###Einsatzgebiet#f�r#GIRO-ST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##Rationalisierung#des#GIRO-Verkehrs#nehmen#seit#einiger##Ze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#gro�en##Kreditinstitute#Disketten#als#Datentr�ger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losen##Zahlungsverkehr#an.##Anstatt#von#Hand##Sammel�ber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#oder#Sammellastschriften#zusammenzustellen,##werden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#in#einem#von#den#Banken#vorgeschriebenen#Format#auf#Dis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gespeichert.##Zielgruppe#f�r#GIRO-STB#sind#somit#kleinere##b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#Unternehmen#sowie#Freiberufler,##die#regelm��ig#�berw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en##oder##Lastschriften#erstellen.##Aufgrund##der#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#kann#GIRO-STB#�berweisungsauftr�ge#von#anderen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#�bernehmen#(FIBU,#Kalkulation#usw.)#oder#anderen#Progra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#zur#Verf�gung#stellen,##d.h.#die#mehrfache#manuelle#Erfass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Datens�tzen#kann#somit#vermieden#werden.##Neben#dem##bess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lick##�ber##die##eigenen#Transaktionen##kann##man##auch#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n#Kreditinstituten#Bankgeb�hren#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#f�r#den#Einsatz#von#GIRO-STB#ist#der#Abschlu�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ges#mit#der#Bank#�ber#den#beleglosen#Zahlungsverk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II###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##kopieren##Sie##den#Ordner#GIRO_STB###�vollst�ndig#�##auf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##Diskette#oder#auf#die#Festplatte.##Der#Ordner##mu�#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im#Wurzelverzeichnis#des#Laufwerkes#stehen.##Arbeit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##mit#der#Originaldiskette,##da#Sie#sich#sonst#vielleicht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##Ausweg#verbauen.##Das#Pa�wort#lautet###�Test#�##(Gro�-Kl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#beach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#Sie#nun#GIRO_STB.PRG#per#Doppelklick#mit#der#Maus#auf.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##Sie#in#die#erste#Zeile#das#Pa�wort##�Test#�#ein.##Nach##dem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des#OKAY-Feldes#haben#Sie#hoffentlich#die##GIRO-Oberfl�c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.#�ffnen#Sie#nun#mit#der#Maus#das#Pull-Down-Men�##�Stamm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#�#und#w�hlen#Sie#den#Eintrag##�Kontenverwaltung#�.##Aktivier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er#RETURN-Taste#das#Auswahlfeld#(Button)##��NDERN##�#und#�ndern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#in#einer#Dialogbox#erscheinende#Kontonummer##13952140,##so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##Ihre#eigene#Kontonummer#erscheint.##Entsprechend##ver�nd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auch##die#anderen#Felder.##Aktivieren#Sie#mit#der##Maus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-Feld,##wenn#Sie#fertig#sind.##W�hlen#Sie#dann#im##Pull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Stammdaten#den#Eintrag#�#Pa�wort#�#und#�ndern#Sie##�Test#�##zu#Ihr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#Pa�wort#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urch##den#erneuten#Aufruf#des#Eintrags#KONTENVERWALTUNG#aus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STAMMDATEN#und#der#Selektion#des#Auswahlfeldes##�NEU#�##anste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#�NDERN##k�nnen#Sie#weitere#Konten##anlegen.##Maximal#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#255#Konten#zur#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mehr##haben#Sie#eine#arbeitsf�hige#Version#von#GIRO-STB##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V###Die#einzelnen#Programmfunktionen#von#GIRO-STB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traler#Punkt#von#GIRO-STB#ist#die#Verwaltung#von#Daten#f�r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losen#Zahlungsverkehr.##Deshalb#finden#Sie#im#zweiten##P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en�##den#Eintrag##�Anweisung#�.##Jede#Anweisung#wird##in#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sammeldatei##gespeichert.##F�r##jedes#Konto##und##f�r##je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dendiskette#wird#eine#eigene#Datei#im#Ordner#GIROVERK.EHR##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##Der#Inhalt#dieser#Dateien#wird#im#Gegensatz#zu#den##K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isketten##verschl�sselt##abgespeichert.##Nicht##verschl�sse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#der#Begleitzettel#f�r#die#Bank#im##Ordner##BKZETTEL,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auszugsdateien#sowie#die#Datenbankexport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#rechts#neben#dem#Men�eintrag#ein##durchgekreuztes##schwarz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ck##(CLOSE-WINDOW-SYMBOL)#mit#einem#Buchstaben##angebrach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##bedeutet##dies,##da�#Sie#diesen#Men�eintrag##auch##durch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e#Niederdr�cken#der##�CONTROL-TASTE#�#mit#dem#angegebe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#aktivieren#k�nnen.#CONTROL#Q#beendet#GIRO-STB,#CONTR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K#f�hrt#in#den#Korrektur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:###Das#Pull-Down-Men�##ANWEISUNG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#Daten#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##Sie##nicht#die#Daten#von##anderen##Programmen##�berneh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#k�nnen#Sie#alle#Transaktionen#bequem#eingeben.##Nach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des#betreffenden#Kontos#pr�ft#das#Programm,#ob#schon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zu#diesem#Konto#existiert.##Ist#dies#der#Fall,#wird#autom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#diese#Datei#fortgesetzt,#sofern#die#Daten#dieser#Datei#no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auf##eine#f�r#die#Bank##bestimmte##Kundendiskette##kop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#sind.##Der#Dateiname#wird#vom#Programm#vorgegeben#und#k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#ge�ndert#werden.##Er#besteht#aus#dem#Erstellungsdatum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#Kennung#f�r#das#betreffende#K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ie#Datei#fortgesetzt,##so#wird#der#letzte#Datensatz##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,#bevor#sie#mit#der#Datenneueingabe#beginn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Dateneingabe#erfolgt#in#eine#GEM-Dialogbox.##Mit#den##Curs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#springen#Sie#zu#den#einzelnen#Fel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r#Tastenkombination##�SHIFT#INSERT#�#aktivieren#Sie#den###�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asteneditor#�.##Dieser#Editor#erm�glicht#es,#die#Eingabe#w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kehrender#Vorg�nge#zu#beschleunigen.#W�hlen#Sie##�zuerst#�#mit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#die#Funktionstaste#aus,##deren#Textspeicher#ver�ndert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##Im#unteren#Feld#der#Dialogbox#sehen#Sie#nun#die##bisher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##Nun#k�nnen#Sie#die#Felder#Empf�ngername,#BLZ#und#K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#des#Empf�ngers#editieren.##Wenn#Sie#den#Dialog#mit##RETU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,##werden##die#Einstellungen#f�r#die##aktivierte##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taste#�bernommen,##andernfalls#bleibt#der#bisherige#Textp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##f�r#diese#Funktionstaste#unver�ndert.##Wenn#Sie#nu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maske#die#entsprechende#Funktionstaste#dr�cken,#werd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##Empf�ngername,##BLZ#und##Empf�ngerkontonummer##ver�nder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#anderen#Felder#bleiben#unver�ndert.##Sie#k�nnen#beliebig#o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#Funktionstaste##dr�cken##und#die##�bernommenen##Werte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nachtr�glich##erg�nzen#oder#�ndern.##Eine#dauerhafte##Ver�nder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Funktionstastentexte#ist#aber#nur##im##Funktionstastened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.##Wenn##Sie##die#Funktionstastenbelegung##nicht##nur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#Eingabevorgang#ben�tigen,##sollten#Sie#nach#der#Beendig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ingabefunktion##im#Men�#Stammdaten##den##Eintrag###�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#�#aufrufen,##denn#nur#dann#sind#beim#n�chsten#Programmsta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#die#definierten#Funktionstastentexte#wieder##vorh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##Der#Funktionstasteneditor#hat#nicht#die#Aufgabe,#wiederkeh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#Datens�tze#zu#erzeugen#wie#z.B.##Mietzahlungen.##In##dies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#sollten#Sie#alle#Dauerauftr�ge#in#eine#leere#Datei#einge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#Kundendiskette##speichern#(ohne#sie#zur#Bank#zu##geben)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#diese#Daten#exportieren#lassen,##sofern#nicht#Ihre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Datei#erstellt#hat.#Bei#Bedarf#kann#dann#diese#Datei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#Postensammeldatei#importiert#werden.#Mit#der#Importfu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k�nnen#Sie#somit#leicht#eigene##�Dauerauftr�ge#�#simulieren.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editor#soll#dagegen#die#20#wichtigsten#Bankverb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n#komfortabel#zur#Verf�gung#stellen.##Die#Angaben#BETRAG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#werden#dabei#immer#individuell#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##der#Bankbestimmungen#ist#der#Zeichensatz##eingeschr�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r#Gro�buchstaben,##keine#Sonderzeichen).##Die#Art#der#Transak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(�berweisung/Lastschrift)#sowie#der#dazu#entsprechende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#wird#mit#der#Maus#ausgew�hlt,##indem#man#neben#dem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Pfeilfelder#selektiert.##Seit#dem#1.1.##1990#ist##der##Te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#54/XXJ#ge�ndert#worden,##d.h.##die#H�he#der##Sparzula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icht#mehr#im#Textschl�ssel#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ingabe#wird#mit#der#Selektion#des#OKAY-#oder##ABBRUCH-Fel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#den#Feldern#Bankleitzahl#und#Kontonummern#sind#nur#Zahlen##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,##Leerzeichen##oder##ein#Bindestrich##(Postgironr.)##d�r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#eingegeben#werden.##GIRO-STB#ist#nicht#in#der#Lage,#fest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,##ob#die#eingegebene#Kontonummer#oder#BLZ#existieren.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deshalb#selbst#auf#die#Richtigkeit#Ihrer#Eingabe#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ieser#Gelegenheit#m�chte#ich#Sie#darauf#aufmerksam##mac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##Sie##nach#den#Bankbestimmungen#nur##sehr##wenige##Textzei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#sollen.#GIRO-STB#bietet#alle#maximal#zur#Verf�gung#ste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Zeilen#an,#beim#Datenex-#und#import#werden#aber#standardm��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#die#ersten#beiden#Zeilen#des#Verwendungszweckes##sowie#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#Felder#ber�cksichtigt.#Im#Men�##�Datensatzformat#�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#die#Anzahl#der#zu#�bertragenen#Verwendungszweckzeilen#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3,##4#oder#alle#14#Zeilen#einstellen.#Im#Normalfall#sollten#2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##Verwendungszweck##aber#immer##ausreichen,##denn##auf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#Bankformularen#haben#Sie#ja#auch#nur#zwei#Textzeilen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##Auf##der##Kundendiskette#werden##nat�rlich##alle##(!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#ber�cksichtigt,#die#Sie#eingegeben#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�HELP-Taste#�#ruft#einen#Hilfstext#auf,##der#die#Eingabeoptio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#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Tastatursteuerung:#�##SHIFT#CURSOR#links:###zum#Feld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URSOR#rechts:##zum#Fel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URSOR#hoch:####zum#1.#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URSOR#runter:##zum#letzten#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INSERT-Taste:###zum#F.-Editor#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CLR#/#HOME#-#Taste:###alle#Felder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#-#Taste:##########Cursorfeld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#######CONTROL#RETURN-Taste:#Datensatz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CONTROL#X#-#Taste#:###Eingabe#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�#&lt;#�#-Taste:     Textschl�ssel#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SHIFT#CONTROL#&gt;#":    Textschl�ssel#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HIFT)#F1#-#F10:#####Funktionstasten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-Taste:###########Kurz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#Dateneingabe#fortsetz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eine#Datei,##die#noch#nicht#auf#eine#Kundendiskette##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t#worden#ist,##fortsetzen#wollen,#k�nnen#Sie#diesen#Men�punk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.##Durch##diese#Restriktion#soll#verhindert##werden,#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##Datens�tze#unbeabsichtigt#mehrfach#zur#Bank##transf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t##werden.##Deshalb#sollten#Sie#erst#dann#eine##Kunden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#lassen,##wenn#die#Daten#vollst�ndig#und#fehlerfrei#si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##den#Korrekturmodus#k�nnen#Sie#diese#Sperre#jedoch##aufheb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##Sofern##Sie#bei#der#letzen#Dateneingabe#f�r#diese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#Benutzernamen#eingegeben#bzw.#in#der#Pa�wortdatei#defini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##wird#dieser#Name#in#einer#Hinweisbox#neben#der#Anzahl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#vorhandenen#Datens�tze#angezeigt.##Bez�glich#der##Tasta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#s.#o.##�Daten#eingeben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3.##Dateneingabe#korri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#Datensatz#kann#nachtr�glich#korrigiert#werden.#Bl�tter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#diesem#Zweck#in#der#Datei,##bis#Sie#den#fehlerhaften#Datens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##haben.##Mit##den##Cursortasten#gelangen##Sie##dann#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stelle.##Aktivieren##Sie#dann#mit#der#Maus#das##Feld###�SP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N#�,#um#die#�nderung#in#die#Datei#aufzunehmen;#andernfalls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Korrektur#nicht#�bernommen.##Eine#Warnmeldung#macht#Sie#hi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ufmerksam.##Wenn#Sie#in#diesem#Fall#den#Datensatz##spei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#m�ssen#Sie#die#Warnbox#�ber#das#Feld#ZUR�CK#verlass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ie�end##das#Auswahlfeld#SPEICHERN##aktivieren,##andernfal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#die#Ver�nderungen#nicht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diese#Datei#schon#auf#eine#Kundendiskette#kopiert#hab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eine#entsprechende#Warnmeldung.#Wenn#Sie#diesen#Hinwe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eren,##wird#die#Sperre#aufgehoben,##d.h.#GIRO-STB#geht#da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#aus,##da�#diese#Datei#noch#nicht#zur#Bank#geschickt##wo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##Demzufolge##kann#diese#Datei#wieder#erg�nzt##und##ver�nde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Wie#bei#der#Dateneingabe/Datenfortsetzung#stehen#Ihnen##Tastat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s#anstelle#der#Mausaktionen#zur#Verf�gung#(s.o.).###�Zus�tzlich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#es#noch#folgende#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CONTROL#DELETE:#Datensatz#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RETURN:#Datensatz#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X#####:#Korrektur#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CURSOR#links:##1#Datensatz#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CURSOR#rechts:#1#Datensatz#VORW�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#SHIFT#?:##�Suchmodus#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#�Suchmodus#�#von#GIRO-STB#erm�glicht#es#Ihnen,##bei#der##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##und##auch#bei#der#Datenanzeige#gezielt##zu##einem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##Datensatz##zu#springen,##ohne#selbst#in##der#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n#zu#m�ssen.#Die#Suche#erfolgt#anhand#der#ersten#Zeile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f�ngernamens.##Geben##Sie#bitte#den#gesuchten#Namen##ein.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#ist#der##�*#�#zugelassen,#der#f�r#eine#beliebige#Zeichenfol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##steht.##Die#Suchmaske#*SCHMITT#findet#demzufolge##sowohl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##�Erwin##�Schmitt#als#auch##�H.-Werner##�#Schm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Suche##erfolgt#entweder#von#der#aktuellen##Position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nsammeldatei##�vorw�rts#�#oder##�r�ckw�rts#�#oder#unabh�ngig#vo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##Position###�vom#Dateianfang#aus#�#oder##�ab##dem##Dateiende#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Sie#alle#Eintr�ge#f�r#z.B.###Schmitt#finden#wollen,##sol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#beim#ersten#Suchdurchgang#vom#Dateianfang#suchen#lassen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nachfolgen#Suchdurchg�nge#ab#der#aktuellen#Position#vorw�rt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##GIRO-STB#stoppt#immer#nach#dem#ersten#passenden#Eintrag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Postensammeldatei#und#zeigt#diesen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##Daten#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erm�glicht#das#Bl�ttern#in#jeder##Postensammel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.#Ver�nderungen#des#Dateiinhaltes#sind#nicht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##wie##bei#der#Datenkorrektur#k�nnen##auch##Tastaturbefeh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##der#Mausaktionen#benutzt#werden.##Bei#der##Datenanzei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#daher#der#Suchmodus#per#CONTROL#SHIFT#?#aktiv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5.##TXT-Daten#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kann#keine#Postensammeldateien#ausdrucken#(hier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#der#Men�punkt#Kontoausz�ge#zust�ndig),##wohl#aber#alle#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##wie#z.B.##die#Begleitzettel#f�r#den#beleglosen##Zah#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verkehr.##Der##Ausdruck##wird#von#den##DRUCKOPTIONEN##(s.u.)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�t.##Nach##der#Auswahl#der#auszudruckenden#Datei##in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box#werden#die#ersten#40#Textzeilen#der##aus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in#einem#Fenster#angezeigt.##Erst#dann#werden#Sie##gefrag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#Sie#diese#Datei#wirklich#ausdrucken#lass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6.##Datens�tze#imp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von##anderen#Programmen#die#Daten##f�r##die##einzel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en##�bernehmen#wollen,##k�nnen#Sie##ASCII-Datenbank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#importieren.##Folgende#Datenfelder#m�ssen#in#dieser#Rei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#vor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#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.#Kontonummer#des#Empf�ngers/Zahlungspfl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3.#Bankleitzahl#des####"#####/###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4.#Textschl�ssel#(Bankfelder#7a/7b)#z.B.#51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5.#Name#des#Empf�ngers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6.#Name#des#Empf�ngers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7.#Verwendungszweck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8.#Verwendungszweck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9.#Zeilen#3-14#je#nach#Einstellung#im#Men�#Datensatz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#Datensatzformat#bestimmt#sich#nach#den#Einstellungen,##di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#SCHALTER,#Eintrag#DATENSATZFORMAT,#vorgenommen#worden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importierten##Daten#werden#automatisch#an##eine##bestehend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#nicht#zur#Kundendiskette#verarbeiteten#Datei#angeh�ngt.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#keine#Datei,##wird#eine#neue#Datei#er�ffnet,##die#dann##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t#und#korrigiert#werden#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##der##Datensatz#keinen##zul�ssigen##Textschl�ssel,##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den#Textschl�ssel#51/000#(�berweisungsgutschrift#Inland)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#Hier�ber#werden#Sie#informiert.#Gegebenenfalls#m�ssen#Sie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urmodus#dann#den#richtigen#Textschl�ssel#einset-zen.#G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#sucht#zun�chst#im#CLIPBOARD-Ordner#nach#der#Importdatei.#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#derartiger#Austauschpfad#beim#GEM#angemeldet##worden,##s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#den#Clipboardpfad#auf#den##eigenen##Zugriffspfad.##Be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-Austausch#wird#der#genormte#Dateiname#SCRAP.TXT##vo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,##andernfalls#immer#der#Dateiname#ZAHLUNG.TXT.#In#bei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#d�rfen#Sie#nat�rlich#sowohl#den#Zugriffspfad#als#auch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#ab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7.##Datens�tze#expor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in#den#Postensammeldateien#enthaltenen#Datens�tze#k�nnen##a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ankdatei#anderen#Programmen#zug�nglich#gemacht#werden.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#der#Datens�tze#wird#im#Men�#Schalter,##Eintrag##Datensa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##definiert.##Es##werden#je#nach#Einstellung##die##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szwecktextzeilen#1#-#14#sowie#alle#sonstigen###Eingabe-Fel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.##Zur#Reihenfolge#der#Felder#s.##die#Erl�uterungen##zu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#importieren.##Wurde#ein#CLIPBOARD-Pfad#vor#dem##Aufr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#GIRO-STB#beim#GEM#angemeldet,##wird#die#Exportdatei#SCRAP.TXT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#und#in#den#betreffenden#Ordner#kopiert,##sofern#Sie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Standardvorgabe#ab�ndern.#Ohne#CLIPBOARD#wird#die#Export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BANKDSK.TXT#im#Ordner#GIRO-STB#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8.#Kundendiskette#erzeu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erstellt#eine#den##Bankbedingungen##entsprechen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mit#Ihren#Bankanweisungen.##Zul�ssig#sind#nur##3,5-Z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.##Bitte##beachten#Sie#die#Bankbestimmungen##(Disket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,##Beschriftung#usw.).#GIRO-STB#erstellt#MS-DOS-kom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tible#Disketten.##�VORSICHT,#GIRO-STB#l�scht#alle#auf#der#Disk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##vorhandenen#Dateien#ohne#R�ckfrage,##da#nach#den##Bankbest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gen##nur#die#Datei#DTAUS1#im#Wurzelverzeichnis#vorhanden##s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nn#sie#in#der#diesbez�glichen#Hinweisbox#den#Eintrag##�INFO#�##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,##k�nnen#Sie#per#Dateiauswahlbox#sich#den#Inhalt#der#Disket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auen.##Auf#diese#Weise#k�nnen#Sie#�berpr�fen,##ob#Sie##die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#wirklich#�berschreiben#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der#Erstellung#der#Kundendiskette#k�nnen#Sie#den#Begleitzet#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##ausdrucken#lassen.##Dieser#Zettel#mu�#immer#mit##eingere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Das#nachtr�gliche#Ausdrucken#der#im#Ordner#BKZETTEL##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en#Datei#kann#von#jedem##Textverarbeitungsprogramm,##dem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##oder#von#der#Funktion#TXT-DATEI#DRUCKEN#ausgef�hrt##w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9.##GIRO-Diskette#le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wissen#wollen,##was#auf#einer#GIRO-Diskette##in##DTAUS1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#ist,#k�nnen#Sie#diese#Funktion#aufru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##Kontoausz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##Sie##die#Kundendiskette#erstellt##haben,##sollten##Sie##a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d#die#Kontoausz�ge#drucken#lassen.##Sie#erhalten#so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#Notierung#Ihrer#Transa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:###Das#Pull-Down-Men�#STAMMDATEN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#dem#Men�eintrag##�STAMMDATEN#�#finden#Sie#4#Eintr�ge,##die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en#Optionen#von#GIRO-STB#verw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#Konten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#kann##bis#zu#255##Konten##verwalten.##Entsprechend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on##in##der#Alert-Box#k�nnen#Sie##bestehende##Daten##ein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s##ver�ndern#oder#ein#neues#Konto#anlegen.##Die#Auswahl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n#erfolgt#in#der#Kontoauswahlbox#mit#Hilfe#der#PFEIL-Felder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mit#der#Maus#angew�hlt#werden#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##der#Kontonummer#werden#die#wichtigsten#Daten#f�r##das##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de#Konto#erfa�t.##Sofern#Sie#das#Feld##�Ort#�#ausf�llen,#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#vor##dem#Datum#die#Ortsbezeichnung#auf#den##f�r#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#bestimmten#Begleitzettel#mit#ausgedruckt,#also#z.B.##�Marbur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11.11.##1990##.................#�.#Lassen#Sie#dieses#Feld#frei,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nur#eine#punktierte#Linie#ausgedruckt.##Den##Ausstellungs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dann#per#Hand#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Die##zweite#Zeile#von#Kontoinhaber#sollten#Sie##entsprechend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bestimmungen##m�glichst#nicht#benutzen,##um#nicht#die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l�nge#in#der#Datei#DTAUS1#unn�tig#zu#verl�ng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�nderungsmodus#k�nnen#Sie#auch#einen#Stammdatensatz##vollst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###�l�schen#�.##Der##Zugriff#auf#die#eventuell##f�r##dieses##Kon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#Postensammeldateien#ist#dann#nicht#mehr#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weis:#�##Wenn#sie#eine#Kontonummer#nachtr�glich##�ndern,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bisher#unter#der#alten#Nummer#gespeicherten##Postensammel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eien#nicht#mehr#eingelesen#werden,##da#die#in#der#Datei##gesp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e#Kontonummer#nicht#mit#der#aktuellen#Stammdaten-Kontonumm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.##Wenn##Sie##trotzdem#auf#die##alten##Postensamm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zugreifen#wollen,##sollten#Sie#vor#der#�nderung#die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#den#Dateien#exportieren#und#nach#der#Nummern�nderung#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Belegnummer-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nummeriert#alle#Kontoausz�ge#durch.##Wenn#Sie#z.B.##na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#Jahreswechsel##wieder#mit#Auszug#Nr.##1##beginnen##woll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diese#Funktion#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3.##Neue#Pa�w�rter#(1.#Stufe#des#Sicherheitskonzeptes)#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hat#ein#zweistufiges#Sicherheitskonzept.##Beim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mu�#ein#Pa�wort#eingegeben#werden.##Eine#Leerzeile#wird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#Fall#akzeptiert!##F�r#jedes#einzelne#Konto#gibt#es#zus�tz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#eine#abschaltbare#zweite#Pa�wortsper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#erste##Eintrag##in#der#Pa�wortbox##ist##dem##sog.###�Superuser#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halten,#d.h.#wer#dieses#Pa�wort#kennt,#kann#ungehindert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##von#GIRO-STB#aufrufen#und#somit#andere#Personen##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en.##Nur#der#Superuser#kann#alle#Pa�w�rter#sehen#und##ver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.##Alle#anderen#Pa�w�rter#erm�glichen#nur#die#Ver�nderung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#Pa�wortes#der#zweiten#Stufe,##andere#Pa�w�rter#sind#w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bar#noch#ver�nd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w�rter#der#zweiten#Stufe#werden#f�r#jedes#Konto#vom##Superus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ben.##Somit##ist#es#m�glich,##f�r#einen#Bearbeiter##nur##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#Konten#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ichtiger#Hinweis:#Leerzeilen#sind#als#Pa�w�rter#nicht#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Diese#Funktion#regelt#den#Programmzutritt#(1.#Stufe),#w�hrend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#KONTENUMMERNVERWALTUNG#die#Pa�w�rter#der#2.##Stufe##v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Hinweis:#�##Die#2.#Stufe#kann#der#Superuser#f�r#alle#Anwender#in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en,##wenn#er#den#Eintrag#ZUGANGSKONTROLLE#im#Men�##SCHAL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t.#Ab#der#Programmversion#1.3#wird#nicht#mehr#jede#daten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ogene#Aktion#durch#die#Abfrage#des#Pa�wortes##gesch�tzt.##Sof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zuletzt#eingegebene#Pa�wort#den#Anforderungen#der##2.##Stuf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##wird#direkt#die#Funktion#aufgerufen.#Sie#d�rfen#nu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#Ihren#Rechner#nicht#unbeaufsichtigt#lassen,##wenn#Sie##GI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#geladen#haben.##Die#Funktion#NEUE##PA�W�RTER/KONTENVERW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aber#weiterhin#erst#nach#Eingabe#des#Pa�wortes##aufgeruf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fugte#k�nnen#daher#die#Pa�wortdatei#nicht#einsehen.##Wen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#10#Minuten#lang#vom#GIRO-STB-Desktop#keine#Funktion#aufgeru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##haben,##erscheint##die#Copyrightbox#und##ein##entsprechen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.#Ohne#die#erneute#Eingabe#des#Pa�wortes#beim#Aufruf#ein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funktion#verweigert#GIRO-STB#die#Arbeit.##Innerhalb#der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n#Eingabe-#und#Ausgabemasken#gibt#es#keine##Zeitlimits.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##dieser#Funktion#ist#es,##bei#einer#l�ngeren##Nichtbenutz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#Programm##gegen#unbefugte#Zugriffe#zu##sperren,##denn##wa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lich##hat#der#Benutzer#ungewollt#seine#Arbeit##f�r##l�ng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#unter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4.##Einstellungen#s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#Funktion#speichert#in#der#Datei#GIRO_STB.INF#die##im##Men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#vorgenommenen#Einstellungen#sowie#die#zwanzig#Funktio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texte#(F1-F10,#SHIFT+F1-SHIFT+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:##Das#Pull-Down-Men�#HILFE: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finden#Sie#Kurzinformationen#zu#GIRO-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D:##Das#Pull-Down-Men�#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chtige##Grundeinstellungen##von#GIRO-STB#werden#mit##Hilfe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s#SCHALTER#vorgenommen.##Sie#werden#in#der#Datei#GIRO_STB.INF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#�1.#Datensatz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beeinflu�t#das#Format#beim#Datenimport#und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.##Beachten#Sie#die#Hinweise#im#Handbuch#zu#Ihrer#Datenbank#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#Tabellenkalk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RO-STB#erwartet#die#Datens�tze#in#folgender#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#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2.#Kontonummer#des#Empf�ngers/Zahlungspfl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3.#Bankleitzahl#des####"#####/###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4.#Textschl�ssel#(Bankfelder#7a/7b)#z.B.#51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5.#Name#des#Empf�ngers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6.#Name#des#Empf�ngers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7.#Verwendungszweck#Zeile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8.#Verwendungszweck#Zeile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#Je#nach#Einstellung#zus�tzl.#Verwendungszweck#Z.#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Kleiner#Tip:#�##Wenn#Sie#nicht#genau#wissen,##wie#sie#die#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#sollen,##geben#Sie#ein#paar#Datens�tze#in#GIRO-STB#ei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xportieren#�#Sie#diese#Datens�tze#(s.###�Men�#ANWEISUNGEN#�).##Scha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sich#diese#Datei#mit#einem#Textverarbeitungsprogramm##an.##So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auch#die#Dateien#aussehen,#die#von#GIRO-STB#gelesen#wer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##Achten#Sie#besonders#auf#die#Reihenfolge,##die##Trenn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einzelnen#Felder#sowie#auf#das#Format#der#Textschl�ssel#(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51/000#=#�berweisung#In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Funktionstasten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#den#Eingabemodus#(DATEN#EINGEBEN#/#DATEN#FORTSETZEN)##k�n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#Bankverbindungen#(Empf�ngername,#BLZ#und#Empf�ngerkontonummer)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#die#Funktionstasten#F1-F10,##SHIFT#F1#-#SHIFT##F10##vertei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##Im##Eingabemodus#wird#der#Funktionstasteneditor#mit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ombination#SHIFT#INSERT#aufgerufen,#au�erhalb#des#Eingab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#nur#�ber#das#Men�#Schalter.##W�hlen#Sie#nach#dem#Ersch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ialogbox##�zuerst#�#mit#der#Maus#die#gew�nschte##Funktionstast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In#der#Dialogbox#erscheint#nun#die#bisherige#Belegung#der#einzel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#Felder.#Zu#Beginn#sind#alle#Felder#unbelegt.#Mit#den#�bl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#k�nnen#Sie#die#Felder#editieren.##Die#Eingabe#wird#n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ommen,#wenn#Sie#den#Dialog#mit#�BERNEHMEN#beenden,#ansons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#der#bisherige#Funktionstastentext#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dauerhafte#Speicherung#der#Funktionstastentexte#wird#nur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,##wenn##im#Men�#STAMMDATEN#der#Eintrag##PARAMETER##SICHER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Funktionstastentexte#stehen#allen#Benutzern#f�r#alle##Kon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##der#Eingabe#und#Korrektur#zur#Verf�gung.##Die#�bernahm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##Texte##in##die#Eingabemaske#erfolgt##dann##�ber#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#der#betreffenden#Funktions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�3.##Druckformat/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##k�nnen##Sie##die##R�nder#und##das##Seitenformat##sowie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ausgang##(CETRONICS#oder#MODEM/V24)##einstellen.##Bei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##des##ATARI-Fonts#werden#die#Kontenausz�ge##nicht##ei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hmt,##bei##der#Auswahl#des#IBM-Fonts#werden#alle##Kontenausz�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#den#IBM-Blockgrafikzeichen#umrahmt.##Zus�tzlich##k�nn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##ob##Leerzeichen##als#Punkt,##Unterstrich##oder##Spa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#werden.#Mit#der#Auswahl#Seitenvorschub#zu#Beginn#wir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#der#Ausgabe#des#ersten#Kontenauszuges#eine#neue#Seite#in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#eingef�hrt,#andernfalls#wird#ab#der#aktuellen#Papierposi#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#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4.##Zugangskontro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#der#sog.##Superuser#kann#die#zweite#Sicherheitsstufe#f�r#all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#ein-#oder#ausschalten.##Die#zweite#Sicherheitsstufe##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##den##Zugang#zu#den#einzelnen#Konten.##Zu#diesem##Zweck##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#die#vom#Programmstart#bekannte#Dialogbox.#Hier#m�ss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#Pa�wort#das#f�r#das#ausgew�hlte#(!)#KONTO#zugewiesene#Pa�w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##Haben##Sie#f�r#den#Programmstart#das#Pa�wort#GELD#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das#Konto#bei#der#X-Bank#das#Kontopa�wort#PRIVAT##vorgeseh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#Sie#bei#eingeschalteter#Zugangskontrolle##beim##Programm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##GELD#eingeben.##Rufen#Sie#dann#das#Konto#der##X-BANK##auf,#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#Sie#nun#PRIVAT#(nicht#GELD#!)#eingeben.##Sie#k�nnen##stat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#auch#gleichlautende#Pa�w�rter#f�r#beide##Sicherheitsstuf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ben.##Dann##ist#aber#ein#differenzierter#Schutz#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#m�glich.##Ist#Ihnen#dieser#doppelte#Schutz#zu#l�stig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#Sie#die#2.##Sicherheitsstufe#abschalten.#Diese#Einstell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##dauerhaft##gespeichert,##wenn#Sie##die##Funktion##PARAM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##aufrufen.##Die#erste#Sicherheitsstufe#kann##nicht##ab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#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V##Schlu�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ist#urheberrechtlich#gesch�tzt.##Im##Rahmen#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DOMAIN-Vertriebes#darf#es#kostenlos#genutzt#und##weiter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#werden.##F�r#eine#zweiseitige#Diskette#darf#jedoch#nur#max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M#10,-#vom#PD-Vertreiber#(+#Porto#&amp;#Verpackung)#genommen#werd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##andernfalls#die#Unentgeltlichkeit#in#meinen#Augen#nicht##me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wahrt#ist.#GIRO-STB#ist#in#die#PD-Reihe#der##�ST-Computer##�als#P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##Nr.###�336#�#sowie#vom#PD-Journal#und#vom##PD-POOL##aufgenom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#und#somit#bundesweit#bei#vielen#PD-H�ndlern,##beim##MAX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g#und#beim#HEIM-Verlag#erh�ltlich.##Die#urspr�nglich#auf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D-Diskette###�331#�##vertriebene#Version#von#GIRO-ST#1.0##ist#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f�h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unvollst�ndige#Weitergabe#sowie#Ver�nderung#an#den#Programm-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#Hilfsdateien#von#GIRO-STB#sind#nicht##zul�ssig.##Achten#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arauf,#da�#alle#Unterordner#kopier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#Programm##wurde#intensiv#getestet.##Trotzdem##kann#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#f�r#Programmfehler#�bernommen#werden.##Kritik#und#Fehl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#richten#Sie#bitte#an#folgende#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Jens#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Fr.-Ebert-Str.#8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D(w)#3550#Marburg/La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ch  habe  noch eine kleine Bitte:  Um die  Verbreitung  von  P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n erforschen zu k�nnen,  w�rde ich mich freuen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e Postkarte (DM 0,60) mit Ihrer Adresse und folgenden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zu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1. von wem haben Sie das Programm erhalt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2. auf welcher Hardware-Konfiguration setzen Sie  GIRO-ST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(Hersteller der Festplatte, TOS-Version, ST-Typ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nd Sie mit dem Programm zufried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Angst, dies ist kein besonderer Trick, Ihnen do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d aus der Tasche zu ziehen oder Sie mit Werbesendung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h�ufen.  Wenn Sie einen frankierten und adressiert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ag  mir zuschicken,  werden Sie �ber  neue  Program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en und Fehlerhinweise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verst�ndlich##freue#ich#mich#auch#�ber#jeden##Anerke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#f�r#meine#Arb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Wer#mir#mit#seiner#Meldung#DM#20,-#zusendet,#wird#�ber#Fehl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###per##Postkarte##informiert.###Liegt###zus�tzlich#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#Diskette#nebst#frankiertem#R�ckumschlag##bei,##er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##sofort#und#ohne#weitere#Kosten#das#Update#auf##GIRO-STB##2.0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#neuen##Programmfunktionen##entnehmen##Sie##bitte##der#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.TXT#(sehr#umfangre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eit##m�glich##werden#wie#bisher#Benutzerw�nsche#bei##der##Pro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twicklung#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Hinweis:#�##Sobald##die##Banken#einheitliche#Bestimmungen##f�r#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ndatenaustausch#via#Diskette#f�r#den##Privatkunden/klein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nehmer##erarbeitet##haben,##wird#GIRO-STB##auch##S.W.I.F.T.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#verarbeiten,##d.h.#dann#k�nnen#Sie#Ihre#Tageskontenau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#mit#den#einzelnen#Buchungen#einlesen#und#somit#die#vollst�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##Kontrolle#�ber#Ihren#Zahlungsverkehr#erhalten.##Die#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chnittstelle#erm�glicht#dann#die#�bernahme#der#Buchungen#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##Finanzbuchhaltung##(FIBU).##Diese#Version#wird##gegen#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inge#Geb�hr#wahrscheinlich#ab#1992#zu#erwerben#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nhang#zu#GIRO-STB#Version#1.9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1.#Regeln#f�r#die#Datei-Namensbi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Ordner#GIROVERK.EHR:#�##29_11_89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|#######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Datum#der#|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1.#Ein-###|#-----&gt;#Disket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gabe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Kontenk�rzel,#A#=#1.#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B#=#2.#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Ordner#AUSZUEGE:#�######K89_1129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|###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Kennzeichen##---&gt;#Kontenk�rzel#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KONTO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s##Datum#wird#anhand#der##Postensamme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im#Format#JJ_MMTT#ausgegeben.##Das#GEM-Direc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ory##ist#dadurch##automatisch##chronolog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geord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ORSICHT,#nicht#verschl�sselter#Dateiinha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Ordner#BKZETTEL:#�######B1129A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|##|#|#|#########################Ken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&lt;---##|#|#-------&gt;#Disket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Begleitzettel##[----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|#####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Datum#gem.#Posten-##Kontenk�rzel#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sammeldatei:#MM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�ZAHLUNG.TXT:#�###Name##der#Exportdatei#f�r#die##�bernahme#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aten#in#eine#Datenbank/Finanzbuchh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ORSICHT,#nicht#verschl�sselter#Dateiinha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#Dateiname#darf#frei#gew�hlt#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Bei#aktivem#CLIPBOARD#ist#der#Name##�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BANKDSK.TXT:#�###Vorgeschlagener##Name#f�r##eine##Importdatei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Der##Name#der#Importdatei#kann##frei##gew�h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werden.##Er##mu�#dann#in#der##Dateiauswahlbox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entsprechend#ausgew�hlt#werden.##Notfalls#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vorher#der#Suchpfad#abzu�ndern#incl.##der#Da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teiextension#(statt#*.TXT#also#*.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Bei#aktivem#CLIPBOARD#ist#der#Name##�SCRA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#�######�Beispiel:#�#Wird##am#5.12.##1990#eine##neue##Postensammel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angelegt,#so#werden#folgende#Dateien#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#im#Ordner#GIROVERK.EHR:##�05_12_90.A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     b) im Ordner BKZETTEL:     #�B1205A01.TXT#�,  sobald  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undendisk#erzeug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c)#im#Ordner#AUSZUEGE:######�K89_1205.A01#�,#wenn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Funktion#KONTO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angew�hlt#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d)#im#Ordner#GIRO_STB:######�ZAHLUNG.TXT#�,##wenn#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   Daten#exportiert#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und#kein#CLIPBOARD-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vorhanden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2.##Begleitzettel#f�r#die#Bank:#(Beispi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egloser Datentr�geraustau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leitzettel f�r den Datentr�ger DTAUS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: ATARI ST TOS 1.x = MS-DOS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stellt am : 15.12.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nnr.: 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der Sicherungsdatei: 10_12_90.A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t mit GIRO-STB 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fft: Sammel�berweisungsauftrag an Commerzbank Mar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hl der Datens�tze C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etr�ge DM: 0000000012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Kontonr.  : 00000000230372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ankleitz.: 00000000062450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ender:  Kundenname:  TESTKUNDE P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onummer: 0013952140,     BLZ: 50075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, den 16.12.1990,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t)                           Unterschrift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fft:  Lastschriftsammelauftrag an Commerzbank Mar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ahl der Datens�tze C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etr�ge DM: 000000005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Kontonr.  : 0000000000664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rollsumme Bankleitz.: 00000000058902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sender:  Kundenname:  TESTKUNDE P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tonummer: 0013952140,     BLZ: 50075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, den 16.12.1990,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t)                           Unterschrift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3.#Kontoauszug#(Beispiel)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9[....#....#....#....#....#....#....#....#....#....#....#....#....#....#....#.]111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ontoauszug f�r 0013952140, Commerzbank Marburg  Datum: 10.07.199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ontoinhaber: TESTKUNDE PD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ressat: LOTUS                       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rgang Nr.: 0014  51/000  �berweisungsgutschrift Inland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: _______-123,00         Kontonummer: 08150001  ,  BLZ: 1236549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-Zweck: VERSICHERUNG GEGEN FEHLER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 PROGRAMM, 1. QUARTAL 90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ressat: BYTE HACKERLEIN             #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rgang Nr.: 0015  53/000  Lohn-/Gehalts-Renten- Gutschrift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: _________-5,00         Kontonummer: 0222222222,  BLZ: 5008520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-Zweck: UNFALLRENTE F�R JOYSTICKARM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dressat: JACK HOCHSTAPLER            # DER GURU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organg Nr.: 0016  04/000  Lastschrift (Abbuchungsverfahren)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M: ________500,00         Kontonummer: 06644289  ,  BLZ: 5890210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.-Zweck: MONATL. PROGRAMMNUTZUNGSGE-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�HR F�R DIE COMPUTERGE-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EUERTE SOLL-L�SCHUNG 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+++++     ++++++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.......................... # ..........................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es ist der letzte Datensatz in dieser Datei !    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(Ausdruck#mit#dem#ATARI-FONT,#Leerzeichen#als#PUNK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#....#....#....#....#....#....#....#..#......#....#....#..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4.###Simulation#von#Dauerauftr�gen#mit#GIRO-STB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Wie##in##der##Anleitung#schon##erw�hnt##wurde,##dient##der##Funk-</w:t>
      </w:r>
    </w:p>
    <w:p>
      <w:pPr>
        <w:pStyle w:val="PreformattedText"/>
        <w:bidi w:val="0"/>
        <w:jc w:val="left"/>
        <w:rPr/>
      </w:pPr>
      <w:r>
        <w:rPr/>
        <w:t>tionstasteneditor#dazu,##die#zwanzig#wichtigsten#Bankverbindungen#</w:t>
      </w:r>
    </w:p>
    <w:p>
      <w:pPr>
        <w:pStyle w:val="PreformattedText"/>
        <w:bidi w:val="0"/>
        <w:jc w:val="left"/>
        <w:rPr/>
      </w:pPr>
      <w:r>
        <w:rPr/>
        <w:t>aufzunehmen.##Der#Betrag#und#der#Verwendungszweck#m�ssen#aber#im-</w:t>
      </w:r>
    </w:p>
    <w:p>
      <w:pPr>
        <w:pStyle w:val="PreformattedText"/>
        <w:bidi w:val="0"/>
        <w:jc w:val="left"/>
        <w:rPr/>
      </w:pPr>
      <w:r>
        <w:rPr/>
        <w:t>mer#neu#eingegeben#werden.##Wer#regelm��ig#identische##Datens�tze#</w:t>
      </w:r>
    </w:p>
    <w:p>
      <w:pPr>
        <w:pStyle w:val="PreformattedText"/>
        <w:bidi w:val="0"/>
        <w:jc w:val="left"/>
        <w:rPr/>
      </w:pPr>
      <w:r>
        <w:rPr/>
        <w:t>erzeugen##will,##wie#das#z.B.##bei#Dauerauftr�gen#der##Fall##ist,#</w:t>
      </w:r>
    </w:p>
    <w:p>
      <w:pPr>
        <w:pStyle w:val="PreformattedText"/>
        <w:bidi w:val="0"/>
        <w:jc w:val="left"/>
        <w:rPr/>
      </w:pPr>
      <w:r>
        <w:rPr/>
        <w:t>sollte#diesen#Verfahrensweg#einschlagen.##Sofern#seine##Datenbank#</w:t>
      </w:r>
    </w:p>
    <w:p>
      <w:pPr>
        <w:pStyle w:val="PreformattedText"/>
        <w:bidi w:val="0"/>
        <w:jc w:val="left"/>
        <w:rPr/>
      </w:pPr>
      <w:r>
        <w:rPr/>
        <w:t>oder#Tabellenkalkulation#nicht#die#entsprechende#ASCII-Im-portda#</w:t>
      </w:r>
    </w:p>
    <w:p>
      <w:pPr>
        <w:pStyle w:val="PreformattedText"/>
        <w:bidi w:val="0"/>
        <w:jc w:val="left"/>
        <w:rPr/>
      </w:pPr>
      <w:r>
        <w:rPr/>
        <w:t>tei##erstellt,##sollte##er#GIRO-STB#aufrufen##und##zun�chst##eine#</w:t>
      </w:r>
    </w:p>
    <w:p>
      <w:pPr>
        <w:pStyle w:val="PreformattedText"/>
        <w:bidi w:val="0"/>
        <w:jc w:val="left"/>
        <w:rPr/>
      </w:pPr>
      <w:r>
        <w:rPr/>
        <w:t>Kundendiskette#mit#den#bereits#vorhandenen#Daten##anlegen,##damit#</w:t>
      </w:r>
    </w:p>
    <w:p>
      <w:pPr>
        <w:pStyle w:val="PreformattedText"/>
        <w:bidi w:val="0"/>
        <w:jc w:val="left"/>
        <w:rPr/>
      </w:pPr>
      <w:r>
        <w:rPr/>
        <w:t>#�GIRO-STB#anschlie�end#eine#neue#Datei.##Wenn#Sie#zu#diesem##Zeit#</w:t>
      </w:r>
    </w:p>
    <w:p>
      <w:pPr>
        <w:pStyle w:val="PreformattedText"/>
        <w:bidi w:val="0"/>
        <w:jc w:val="left"/>
        <w:rPr/>
      </w:pPr>
      <w:r>
        <w:rPr/>
        <w:t>punkt##noch#keine#Kundendiskette#herstellen#wollen,##sollten##Sie#</w:t>
      </w:r>
    </w:p>
    <w:p>
      <w:pPr>
        <w:pStyle w:val="PreformattedText"/>
        <w:bidi w:val="0"/>
        <w:jc w:val="left"/>
        <w:rPr/>
      </w:pPr>
      <w:r>
        <w:rPr/>
        <w:t>den#schon#vorhandenen#Inhalt#exportieren,#die#betreffende#POSTEN#</w:t>
      </w:r>
    </w:p>
    <w:p>
      <w:pPr>
        <w:pStyle w:val="PreformattedText"/>
        <w:bidi w:val="0"/>
        <w:jc w:val="left"/>
        <w:rPr/>
      </w:pPr>
      <w:r>
        <w:rPr/>
        <w:t>SAMMEL-Datei##l�schen##(!)##(nicht#die#EXPORT-DATEI##!)##und##an#</w:t>
      </w:r>
    </w:p>
    <w:p>
      <w:pPr>
        <w:pStyle w:val="PreformattedText"/>
        <w:bidi w:val="0"/>
        <w:jc w:val="left"/>
        <w:rPr/>
      </w:pPr>
      <w:r>
        <w:rPr/>
        <w:t>schlie�end##den#Men�eintrag#DATENEINGABE#w�hlen.##Ignorieren##Sie#</w:t>
      </w:r>
    </w:p>
    <w:p>
      <w:pPr>
        <w:pStyle w:val="PreformattedText"/>
        <w:bidi w:val="0"/>
        <w:jc w:val="left"/>
        <w:rPr/>
      </w:pPr>
      <w:r>
        <w:rPr/>
        <w:t>die#Fehlermeldungen#und#geben#Sie#jetzt#die#Datens�tze##ein,##die#</w:t>
      </w:r>
    </w:p>
    <w:p>
      <w:pPr>
        <w:pStyle w:val="PreformattedText"/>
        <w:bidi w:val="0"/>
        <w:jc w:val="left"/>
        <w:rPr/>
      </w:pPr>
      <w:r>
        <w:rPr/>
        <w:t>regelm��ig#ZUSAMMEN#in#einer#Postensammeldatei#erscheinen#sollen.#</w:t>
      </w:r>
    </w:p>
    <w:p>
      <w:pPr>
        <w:pStyle w:val="PreformattedText"/>
        <w:bidi w:val="0"/>
        <w:jc w:val="left"/>
        <w:rPr/>
      </w:pPr>
      <w:r>
        <w:rPr/>
        <w:t>Wiederholen##Sie##gegebenenfalls#die#komplette#Prozedur##f�r##die#</w:t>
      </w:r>
    </w:p>
    <w:p>
      <w:pPr>
        <w:pStyle w:val="PreformattedText"/>
        <w:bidi w:val="0"/>
        <w:jc w:val="left"/>
        <w:rPr/>
      </w:pPr>
      <w:r>
        <w:rPr/>
        <w:t>Erstellung#weiterer#Importdateien#(z.B.##monatl.viertel-j�hrliche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weisungen#usw.).##Exportieren#Sie#den#Inhalt#der#betreffenden#</w:t>
      </w:r>
    </w:p>
    <w:p>
      <w:pPr>
        <w:pStyle w:val="PreformattedText"/>
        <w:bidi w:val="0"/>
        <w:jc w:val="left"/>
        <w:rPr/>
      </w:pPr>
      <w:r>
        <w:rPr/>
        <w:t>Postensammeldateien#und#l�schen#Sie#anschlie�end#diese#Postensam#</w:t>
      </w:r>
    </w:p>
    <w:p>
      <w:pPr>
        <w:pStyle w:val="PreformattedText"/>
        <w:bidi w:val="0"/>
        <w:jc w:val="left"/>
        <w:rPr/>
      </w:pPr>
      <w:r>
        <w:rPr/>
        <w:t>meldateien##aus#dem#Ordner#GIROVERK.EHR,##denn#in#Zukunft##werden#</w:t>
      </w:r>
    </w:p>
    <w:p>
      <w:pPr>
        <w:pStyle w:val="PreformattedText"/>
        <w:bidi w:val="0"/>
        <w:jc w:val="left"/>
        <w:rPr/>
      </w:pPr>
      <w:r>
        <w:rPr/>
        <w:t>Sie##nur#mit#den#Importdateien#arbeiten.##Allein##schon,##um##ein#</w:t>
      </w:r>
    </w:p>
    <w:p>
      <w:pPr>
        <w:pStyle w:val="PreformattedText"/>
        <w:bidi w:val="0"/>
        <w:jc w:val="left"/>
        <w:rPr/>
      </w:pPr>
      <w:r>
        <w:rPr/>
        <w:t>versehentliches#�berschreiben#dieser#Dateien#zu#vermeiden,##soll#</w:t>
      </w:r>
    </w:p>
    <w:p>
      <w:pPr>
        <w:pStyle w:val="PreformattedText"/>
        <w:bidi w:val="0"/>
        <w:jc w:val="left"/>
        <w:rPr/>
      </w:pPr>
      <w:r>
        <w:rPr/>
        <w:t>ten#Sie#den#standardm��ig#vorgeschlagenen#Datei-namen#ZAHLUNG.TXT#</w:t>
      </w:r>
    </w:p>
    <w:p>
      <w:pPr>
        <w:pStyle w:val="PreformattedText"/>
        <w:bidi w:val="0"/>
        <w:jc w:val="left"/>
        <w:rPr/>
      </w:pPr>
      <w:r>
        <w:rPr/>
        <w:t>aussagekr�ftig#ab�ndern.</w:t>
      </w:r>
    </w:p>
    <w:p>
      <w:pPr>
        <w:pStyle w:val="PreformattedText"/>
        <w:bidi w:val="0"/>
        <w:jc w:val="left"/>
        <w:rPr/>
      </w:pPr>
      <w:r>
        <w:rPr/>
        <w:t>Wenn#Sie#nunmehr#diese#Datens�tze#in#Ihre#aktuelle##Postensammel#</w:t>
      </w:r>
    </w:p>
    <w:p>
      <w:pPr>
        <w:pStyle w:val="PreformattedText"/>
        <w:bidi w:val="0"/>
        <w:jc w:val="left"/>
        <w:rPr/>
      </w:pPr>
      <w:r>
        <w:rPr/>
        <w:t>datei#integrieren#wollen,#rufen#Sie#einfach#DATEN#IMPORTIEREN#auf#</w:t>
      </w:r>
    </w:p>
    <w:p>
      <w:pPr>
        <w:pStyle w:val="PreformattedText"/>
        <w:bidi w:val="0"/>
        <w:jc w:val="left"/>
        <w:rPr/>
      </w:pPr>
      <w:r>
        <w:rPr/>
        <w:t>und#w�hlen#die#entsprechende#Importdatei.##Sie#k�nnen#diese#Datei#</w:t>
      </w:r>
    </w:p>
    <w:p>
      <w:pPr>
        <w:pStyle w:val="PreformattedText"/>
        <w:bidi w:val="0"/>
        <w:jc w:val="left"/>
        <w:rPr/>
      </w:pPr>
      <w:r>
        <w:rPr/>
        <w:t>f�r#jede#Ihrer#Kontenverbindungen#einsetzten.</w:t>
      </w:r>
    </w:p>
    <w:p>
      <w:pPr>
        <w:pStyle w:val="PreformattedText"/>
        <w:bidi w:val="0"/>
        <w:jc w:val="left"/>
        <w:rPr/>
      </w:pPr>
      <w:r>
        <w:rPr/>
        <w:t>Anschlie�end##k�nnen#Sie#bei#Bedarf#im#Korrekturmodus#die##Daten#</w:t>
      </w:r>
    </w:p>
    <w:p>
      <w:pPr>
        <w:pStyle w:val="PreformattedText"/>
        <w:bidi w:val="0"/>
        <w:jc w:val="left"/>
        <w:rPr/>
      </w:pPr>
      <w:r>
        <w:rPr/>
        <w:t>s�tze#ab�ndern#und#notfalls#sogar#l�schen.</w:t>
      </w:r>
    </w:p>
    <w:p>
      <w:pPr>
        <w:pStyle w:val="PreformattedText"/>
        <w:bidi w:val="0"/>
        <w:jc w:val="left"/>
        <w:rPr/>
      </w:pPr>
      <w:r>
        <w:rPr/>
        <w:t>GIRO-STB#ist#nicht#in#der#Lage,#die#rechtzeitige#Importierung#von#</w:t>
      </w:r>
    </w:p>
    <w:p>
      <w:pPr>
        <w:pStyle w:val="PreformattedText"/>
        <w:bidi w:val="0"/>
        <w:jc w:val="left"/>
        <w:rPr/>
      </w:pPr>
      <w:r>
        <w:rPr/>
        <w:t>Dauerauftr�gen#zu#�berwachen.##Dies#bleibt#Ihrer#nat�rlichen##In#</w:t>
      </w:r>
    </w:p>
    <w:p>
      <w:pPr>
        <w:pStyle w:val="PreformattedText"/>
        <w:bidi w:val="0"/>
        <w:jc w:val="left"/>
        <w:rPr/>
      </w:pPr>
      <w:r>
        <w:rPr/>
        <w:t>telligenz#und#Disziplin#�b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5.##�bersicht#�ber#die#Tastaturbefehl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)#nur#f�r#den#GIRO-DESKTOP-Bereich#zum#Aufruf#der#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                    CONTROL#E:##Daten##�e#�ingeben/fortsetz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K:##Daten##�k#�orrig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A:##Daten##�a#�nze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I:##Daten##�i#�mport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P:##Daten#ex#�p#�ort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K:###�K#�ontoausz�ge#erst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Q:##GIRO-STB#verlassen#(#�Q#�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  <w:t>###�b)##nur#f�r#die#Bereiche#Dateneingabe,-Korrektur#und#-Anzeig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statursteuerung:#�##SHIFT#CURSOR#links:####zum#Feldanfang</w:t>
      </w:r>
    </w:p>
    <w:p>
      <w:pPr>
        <w:pStyle w:val="PreformattedText"/>
        <w:bidi w:val="0"/>
        <w:jc w:val="left"/>
        <w:rPr/>
      </w:pPr>
      <w:r>
        <w:rPr/>
        <w:t>####################SHIFT#CURSOR#rechts:###zum#Feldende</w:t>
      </w:r>
    </w:p>
    <w:p>
      <w:pPr>
        <w:pStyle w:val="PreformattedText"/>
        <w:bidi w:val="0"/>
        <w:jc w:val="left"/>
        <w:rPr/>
      </w:pPr>
      <w:r>
        <w:rPr/>
        <w:t>####################SHIFT#CURSOR#hoch:#####zum#1.#Feld</w:t>
      </w:r>
    </w:p>
    <w:p>
      <w:pPr>
        <w:pStyle w:val="PreformattedText"/>
        <w:bidi w:val="0"/>
        <w:jc w:val="left"/>
        <w:rPr/>
      </w:pPr>
      <w:r>
        <w:rPr/>
        <w:t>####################SHIFT#CURSOR#runter:###zum#letzten#Feld</w:t>
      </w:r>
    </w:p>
    <w:p>
      <w:pPr>
        <w:pStyle w:val="PreformattedText"/>
        <w:bidi w:val="0"/>
        <w:jc w:val="left"/>
        <w:rPr/>
      </w:pPr>
      <w:r>
        <w:rPr/>
        <w:t>####################SHIFT#INSERT-Taste:####zum#F.-Editor#s.o.</w:t>
      </w:r>
    </w:p>
    <w:p>
      <w:pPr>
        <w:pStyle w:val="PreformattedText"/>
        <w:bidi w:val="0"/>
        <w:jc w:val="left"/>
        <w:rPr/>
      </w:pPr>
      <w:r>
        <w:rPr/>
        <w:t>####################CLR#/#HOME#-#Taste:####alle#Felder#l�s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#-#Taste:###########Cursorfeld#l�s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######SHIFT#RETURN-Taste:####Datensatz#speichern</w:t>
      </w:r>
    </w:p>
    <w:p>
      <w:pPr>
        <w:pStyle w:val="PreformattedText"/>
        <w:bidi w:val="0"/>
        <w:jc w:val="left"/>
        <w:rPr/>
      </w:pPr>
      <w:r>
        <w:rPr/>
        <w:t>####################CONTROL#X#-#Taste#:####Eingabe#abbre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�#&lt;#�#-#Taste#:####Textschl�ssel#�ndern</w:t>
      </w:r>
    </w:p>
    <w:p>
      <w:pPr>
        <w:pStyle w:val="PreformattedText"/>
        <w:bidi w:val="0"/>
        <w:jc w:val="left"/>
        <w:rPr/>
      </w:pPr>
      <w:r>
        <w:rPr/>
        <w:t>####################SHIFT#CONTROL#�#&gt;#�#"#:####Textschl�ssel#�nd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HIFT)#F1#-#F10##:####Funktionstastentex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#-#Taste######:####Kurzinfo#Eing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)##zus�tzlich#f�r#den#Bereich#Datenkorrektur/Datenanzeig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DELETE#:#Datensatz#l�s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RETURN#:#Datensatz#speiche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X######:#Korrektur#abbrec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CURSOR#links:##1#Datensatz#ZUR�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CURSOR#rechts:#1#Datensatz#VORW�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#SHIFT#?:#Suchmodus#aktiv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Wichtiger#Hinweis:#�##R�ckfragen#k�nnen###�nur#�#</w:t>
      </w:r>
    </w:p>
    <w:p>
      <w:pPr>
        <w:pStyle w:val="PreformattedText"/>
        <w:bidi w:val="0"/>
        <w:jc w:val="left"/>
        <w:rPr/>
      </w:pPr>
      <w:r>
        <w:rPr/>
        <w:t>#########################bearbeitet#werden,#wenn#Sie#einen</w:t>
      </w:r>
    </w:p>
    <w:p>
      <w:pPr>
        <w:pStyle w:val="PreformattedText"/>
        <w:bidi w:val="0"/>
        <w:jc w:val="left"/>
        <w:rPr/>
      </w:pPr>
      <w:r>
        <w:rPr/>
        <w:t>#########################a)##�frankierten#�,</w:t>
      </w:r>
    </w:p>
    <w:p>
      <w:pPr>
        <w:pStyle w:val="PreformattedText"/>
        <w:bidi w:val="0"/>
        <w:jc w:val="left"/>
        <w:rPr/>
      </w:pPr>
      <w:r>
        <w:rPr/>
        <w:t>#########################b)#an#sich#selbst##�adressierten</w:t>
      </w:r>
    </w:p>
    <w:p>
      <w:pPr>
        <w:pStyle w:val="PreformattedText"/>
        <w:bidi w:val="0"/>
        <w:jc w:val="left"/>
        <w:rPr/>
      </w:pPr>
      <w:r>
        <w:rPr/>
        <w:t>#�#########################c)##�C5-Briefumschlag#�#</w:t>
      </w:r>
    </w:p>
    <w:p>
      <w:pPr>
        <w:pStyle w:val="PreformattedText"/>
        <w:bidi w:val="0"/>
        <w:jc w:val="left"/>
        <w:rPr/>
      </w:pPr>
      <w:r>
        <w:rPr/>
        <w:t>#########################Ihrer#Anfrage#beilegen.#Danke#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#.#....#....#....#....#....#....#....#....#....#....#....#...]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#Schlu�#sollten#Sie#noch#folgende#Werbehinweise#interess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#F�r#Festplattenbesitzer,##die#das#Letzte#aus#Ihrer##Festplatte#</w:t>
      </w:r>
    </w:p>
    <w:p>
      <w:pPr>
        <w:pStyle w:val="PreformattedText"/>
        <w:bidi w:val="0"/>
        <w:jc w:val="left"/>
        <w:rPr/>
      </w:pPr>
      <w:r>
        <w:rPr/>
        <w:t>###herausholen#wollen,##ist#mein#Programm##�ORDNE#HDB#�#gedacht,##das#</w:t>
      </w:r>
    </w:p>
    <w:p>
      <w:pPr>
        <w:pStyle w:val="PreformattedText"/>
        <w:bidi w:val="0"/>
        <w:jc w:val="left"/>
        <w:rPr/>
      </w:pPr>
      <w:r>
        <w:rPr/>
        <w:t>###als###�Sonderdisk##der#ST-Computer#�#von#der#MAXON##Computer##GmbH#</w:t>
      </w:r>
    </w:p>
    <w:p>
      <w:pPr>
        <w:pStyle w:val="PreformattedText"/>
        <w:bidi w:val="0"/>
        <w:jc w:val="left"/>
        <w:rPr/>
      </w:pPr>
      <w:r>
        <w:rPr/>
        <w:t>###f�r#wenig#Geld#vertrieben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b)#Ebenfalls##f�r#Festplattenbesitzer#ist#nat�rlich#mein##BACKUP-</w:t>
      </w:r>
    </w:p>
    <w:p>
      <w:pPr>
        <w:pStyle w:val="PreformattedText"/>
        <w:bidi w:val="0"/>
        <w:jc w:val="left"/>
        <w:rPr/>
      </w:pPr>
      <w:r>
        <w:rPr/>
        <w:t>###Programm###�BACKUPJB#�,##erschienen#beim#PD-Journal#(Heim##Verlag)#</w:t>
      </w:r>
    </w:p>
    <w:p>
      <w:pPr>
        <w:pStyle w:val="PreformattedText"/>
        <w:bidi w:val="0"/>
        <w:jc w:val="left"/>
        <w:rPr/>
      </w:pPr>
      <w:r>
        <w:rPr/>
        <w:t>###als#PD-Disk#J82#ein#Mu�#(s.##Testbericht#in#PD-Journal#11/90).#</w:t>
      </w:r>
    </w:p>
    <w:p>
      <w:pPr>
        <w:pStyle w:val="PreformattedText"/>
        <w:bidi w:val="0"/>
        <w:jc w:val="left"/>
        <w:rPr/>
      </w:pPr>
      <w:r>
        <w:rPr/>
        <w:t>###Zur#Zeit#werden#Partitionen#bis#max.##128#MB#unterst�tzt.##Die#</w:t>
      </w:r>
    </w:p>
    <w:p>
      <w:pPr>
        <w:pStyle w:val="PreformattedText"/>
        <w:bidi w:val="0"/>
        <w:jc w:val="left"/>
        <w:rPr/>
      </w:pPr>
      <w:r>
        <w:rPr/>
        <w:t>###Anzahl##der#angeschlossenen#Festplatten#an#einem##Rechner##ist#</w:t>
      </w:r>
    </w:p>
    <w:p>
      <w:pPr>
        <w:pStyle w:val="PreformattedText"/>
        <w:bidi w:val="0"/>
        <w:jc w:val="left"/>
        <w:rPr/>
      </w:pPr>
      <w:r>
        <w:rPr/>
        <w:t>###beliebig.##Maximal#werden#14#Partitionen#erkannt.##en#Sie#noch#</w:t>
      </w:r>
    </w:p>
    <w:p>
      <w:pPr>
        <w:pStyle w:val="PreformattedText"/>
        <w:bidi w:val="0"/>
        <w:jc w:val="left"/>
        <w:rPr/>
      </w:pPr>
      <w:r>
        <w:rPr/>
        <w:t>###folgende#Werbehinweise#interess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#�c)#F�r##Briefeschreiber##ist#sicherlich##das##Accessory###�ADRESSJB#�#</w:t>
      </w:r>
    </w:p>
    <w:p>
      <w:pPr>
        <w:pStyle w:val="PreformattedText"/>
        <w:bidi w:val="0"/>
        <w:jc w:val="left"/>
        <w:rPr/>
      </w:pPr>
      <w:r>
        <w:rPr/>
        <w:t>###interessant,##sofern##sie##That's#Write##als##Textverarbeitung#</w:t>
      </w:r>
    </w:p>
    <w:p>
      <w:pPr>
        <w:pStyle w:val="PreformattedText"/>
        <w:bidi w:val="0"/>
        <w:jc w:val="left"/>
        <w:rPr/>
      </w:pPr>
      <w:r>
        <w:rPr/>
        <w:t>###benutzen##und#schnell#und#bequem#Adressen#nebst#Briefkopf##und#</w:t>
      </w:r>
    </w:p>
    <w:p>
      <w:pPr>
        <w:pStyle w:val="PreformattedText"/>
        <w:bidi w:val="0"/>
        <w:jc w:val="left"/>
        <w:rPr/>
      </w:pPr>
      <w:r>
        <w:rPr/>
        <w:t>###Adre�zeile#(f�r#Briefumschlagfenster)#erzeugen#wollen.#ADRESS#</w:t>
      </w:r>
    </w:p>
    <w:p>
      <w:pPr>
        <w:pStyle w:val="PreformattedText"/>
        <w:bidi w:val="0"/>
        <w:jc w:val="left"/>
        <w:rPr/>
      </w:pPr>
      <w:r>
        <w:rPr/>
        <w:t>###JB##ist#als#PD#beim#PD-Journal#(HEIM-Verlag)#auf#der##Diskette#</w:t>
      </w:r>
    </w:p>
    <w:p>
      <w:pPr>
        <w:pStyle w:val="PreformattedText"/>
        <w:bidi w:val="0"/>
        <w:jc w:val="left"/>
        <w:rPr/>
      </w:pPr>
      <w:r>
        <w:rPr/>
        <w:t>###J96#ersch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#Programme#erhalten#Sie#bei#den#angegebenen#Verlagen#und#bei#</w:t>
      </w:r>
    </w:p>
    <w:p>
      <w:pPr>
        <w:pStyle w:val="PreformattedText"/>
        <w:bidi w:val="0"/>
        <w:jc w:val="left"/>
        <w:rPr/>
      </w:pPr>
      <w:r>
        <w:rPr/>
        <w:t>vielen#PD-#H�ndlern.#Lediglich#der#Updateservice#wird#direkt#�ber#</w:t>
      </w:r>
    </w:p>
    <w:p>
      <w:pPr>
        <w:pStyle w:val="PreformattedText"/>
        <w:bidi w:val="0"/>
        <w:jc w:val="left"/>
        <w:rPr/>
      </w:pPr>
      <w:r>
        <w:rPr/>
        <w:t>mich#abgewick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