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tabellen - Verwaltung  V 2.71 - V 3.0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unschweig, den 13.08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:    Thomas Kielich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rstrae 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00 Braunschwei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 0531 / 330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. Da die Entwicklung eine geraume Z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Bier, Kaffee und etliche schlaflose Nchte gekostet hat, wr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erfreut, wenn diejenigen, die das Programm gut finden und/o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s benutzt, mir zur Anerkennung und Motivation fr weitere net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volle Programme 10 DM (oder mehr) zu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s Verbesserungsvorschlge sowie Hinweise auf Fehler (trotz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licher Tests sind bisher noch keine aufgetreten) geben, so bit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entsprechende Mitteil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kreis: Sportfans, aktive Sportler mit Interesse an Statis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ffelleiter in verschiedenen Sportarten, Z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aktionen, sowie alle, die mal eben schnell mit S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jonglieren wollen oder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selbst aktiver Handballspieler war und leider fr die Staf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ch gespielt habe, in der lokalen Zeitung selten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inden war, suchte ich nach guten Tabellenverwaltungspor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Suche hiernach stie ich lediglich auf zwei, drei PD-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, die allerdings hinsichtlich Benutzerfreundlichkeit und Abstur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 weniger gut waren. Zudem waren Ergebnisse nur unzureich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 und zu verwalten (wenn berhau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habe ich mich dazu entschlossen, ein Sporttabellenverwaltungs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zu schreiben, das flexibel fr alle Sportarten (bis auf S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, bei denen Ergebnisse mit Nachkommastellen auftreten) anwend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und zud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lt, Spielergebnisse 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m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 ebenso flexibel abzuspeichern und zu verwalten. Die Ergebn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 als ASCII-Datei abgespeichert, da sie ohne nderu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verarbeitungsprogramme ber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mit vielen Abfangroutinen weitestgehend gegen Fe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geschtzt, die Auswahl der Mannschaften erfolgt komfort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Maus oder, bei der Auswahl der Mannschaften zum Anzeigen 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gebnisse, durch Eingabe von Nummern. Erst bei mehr als 70 (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schaften pro Ergebnisdatei mu der Mannschaftsname eingetip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Bei diesen Auswhlmens pat sich die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er Mannschaf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erfhrung sind in der Regel entweder ber Al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oder als Information in der Titelzeile des aktiven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so da sich das Programm im wesentlichen von selbst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GFA-Basic V 3.0 (V 3.01 in GFA-BASIC V3.5)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eben und compiliert. Es luft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und auf dem MEGA ST (d.h. mit Blitter-TO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e d i e n u n g s a n l e i t u n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Info:      Enthlt Information ber die Version, den Au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en Wunsch desselben nach einem Anerken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ulus. Sollte sich da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Bild nicht auf 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Pfad befinden, erscheint statt desse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LADEN:      Nach Auswahl und Einladen einer Tabelle ist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und Pfad vorgemerkt und wird beim nchst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des Menpunktes als Default-Wert 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SICHERN:    Als Defaultwert wird der Name und der Pfad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en Tabelle angebo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LADEN:   Als Defaultwert wird der Name und der Pfad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en Ergebnisdatei 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NDERN:  Die Auswahl der umzubenennenden Datei und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Namen und neuen Pfad erfolgt ber di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orbox. Hierbei kann praktisch eine Datei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elben Laufwerk in einen anderen Ordner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 LSCHEN:       Diese Funktion erklrt sich selbst.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kann bei einer groen Dateianzahl recht n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PEICHERPLATZ: Auch diese Funktion kann bei einer gro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 ntzlich sei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angesch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en Laufwerke (incl. RAM-Disk und Fest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en) angesp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SPEICHERPLATZ:  Was mag sich dahinter wohl verberg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ABSPEICHERN:  Bei Auswahl dieses Menpunkte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selectorbox, bei der die Datei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 kann, in die die 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nisse ge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noch nicht vorhanden, so wir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angelegt, selbst wenn danach kein Erg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abgespeichert wird. Wenn der Ab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angewhlt wird, ist der Menpunk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Hkchen gekennzeichnet. Nach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jedes Ergebnisses wird nochmals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, ob das Ergebnis abgespeich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Der Abspeichermodus wird durch erne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saktiviert. Das Hkchen ver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wieder. Zum Anwhlen einer anderen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datei mu der Abspeichermodus au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wieder eingeschaltet werden. Dabei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sprechende File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NISSE EINGEBEN:   Ergebni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eingegeben werde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abelle geladen oder eingegeben is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r Mannschaften erfolgt per Maus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och oder runter bewegt, so wander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mit. Ist er bei der richtigen Mannscha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der linken Maustaste geklickt. Feh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ben sind absolu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Nach beend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eingabe wird der neue Tabellensta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angezeigt. Die Eingabe kann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rechten Maustaste abgebroch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bis zum vorhergehend eingegebenen Erg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werden bercksichtigt. Es wird im Falle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es nicht automatisch sortiert! Sollt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trotzdem erwnscht sein, mu d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NEU SORTIEREN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RGEBNISSE ANZEIGEN: Die Ergebnisse werden seitenweise (30 pro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) angezeigt. &gt;ESC&lt; unterbricht die 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nchsten Seite kommt man mit irgend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(incl. der Mausta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ERGEBNISSE EINER MANNSCHAFT: Die Auswahl erfolgt bei weniger als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schaften in der Ergebnis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angezeigten Mannschafts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, bei mehr Mannschaften mu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schaftsname eingetipp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RTSERGEBNISSE EINER MANNSCHAFT:  wie HEIMERGEB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RGEBNISSE DRUCKEN:  Die Anzahl der Zeilen pro Seite ist auf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Der Zeilenabstand ist einzei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:   Wenn noch keine Tabelle vorhanden ist, kann hier eine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e angelegt werden. Dabei kann auch die Tabelle irg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pieltages mitten in der laufenden Saison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indestens sind drei Mannschaften pro Tabelle er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ch. Bei der Tabelle sind Fehlerabfnge zu er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n Punkteingaben (z.B. 4:3 Punkte !?)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nur Ziffern angenommen, &lt;RETURN&gt; ergibt den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" (d.h. bei Neuanlegen einer Tabelle mu die Ziffer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it eingebenen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llerdings keine Checksumme fr Punkte und Tor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ga gebildet! D.h. hier sind eventuell Fehleing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Aber die Tabelle bleibt flexibel, falls zum Bei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annschaft whrend der Saison zurckzieht, und trotz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aufgefhrt werden so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och eine aktuelle Tabelle in der Bearbeitung, so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loren, wenn nach der entsprechenden Sicherheits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 auf die Eingabe bestan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:     Die Auswahl der Mannschaft erfolgt wie unter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beschrieben. Der Ablauf erklrt sich dan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Durch einfaches Drcken der &gt;RETURN&lt;-Tas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te Vereinsname beibehalten werden, wenn nur die 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werte gendert werden sollen (Benutzerfhrung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SORTIEREN: In seltenen Fllen (z.B. nach Eingabeabbruch, nach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in oder mehrere Ergebnisse eingegeb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) kann es notwendig werden, eine Tabelle neu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. Nach jedem Sortieren wird die neue Tab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:    Nach entsprechender Sicherheitsabfrage kann ein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b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Danach mu entweder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oder neu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TAG DEFINIEREN:  Die Definition des Spieltages dient zur Ge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der berschrift der Tabelle. Da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Mannschaften die gleiche Anzahl von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viert haben (z.B. Spielausflle),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exible Defini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ier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 wird beim Sichern der Tabel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ANAMEN DEFINIEREN: Auch dieser Menpunkt dient zur Gestal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berschrift. Ist schon ein Name vorh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dieser durch entsprechendes Drck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RETURN&lt;-Taste beibehalten werden (Benutzer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lertboxen). Der Name wird beim Sich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mi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UF BILDSCHIRM:  Die Tabelle wird auf dem Bildschri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UF DRUCKER:     Die Tabelle wird ausgedruckt (siehe An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C-Druck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LINE:              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Anpassung der Spaltenb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bellen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st ab der Version 3.00 vorhanden. Dazu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"Liesmich.30X" lesen !!!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 Tabellen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as neu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mit einem Texteditor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 ber diesen Menpunkt wird das Program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meinen bisherigen Tests luft das Programm fehler- bzw. absturz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ennoch Fehler auftreten, bitte ich, wie schon oben erwhnt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sprechende Nach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fr Besitzer von NEC-Druck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nutzung von NEC - Druckern (oder kompatiblen) wird sta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" ein Peseta-Zeichen gedruckt. Da dies bei anderen Drucker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all sein mu, habe ich auf eine entsprechende Abfangrout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 :    compiliertes GFA-BASIC V 3.0 / V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nge :         62 - 67 kB (je nach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:             luft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monoch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fhrung :       GEM / Pull-Down-Men; diverse Alertbox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en in Titelzeilen der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:               Bildschirm und Drucker; Ergebniss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SCII-Format auf Diskett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teil :          maximal 2000 (!) Ergebnisse pro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:              3 bis 20 Man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Sportarten :   Alle, bis auf Sportarten mit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rgeb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Extras :      Diverse  Diskettenoperationen  (Files  umbe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verschieben; freier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); Anzeige des verfgbaren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