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ETTE 3.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dient zur Herstellung von Einlege-Covers fr MusiCasset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arf frei kopiert, benutzt und weitergegeben werden, unt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ngung, da der Ordner "CASSETTE.3_8" komplett mit den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SSETTE.PRG", "CASSETTE.RSC", "CASSETTE.DOC" und "UPDATE.TXT" weiter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; keine der Dateien darf ver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wurde mit dem Gfa-Basic-Interpreter 3.5E erstellt,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Basic-Compiler 3.5E compiliert und mit dem Gfa-Basic-Linker 3.5E gelin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 Fehler, Fragen oder Wnsche auftauchen, so wenden Sie sich bitte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057 Neustadt 2 (Vesbec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bemhe mich, jedem zu helfen; wer mir fr dieses Programm einen Geldbetr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er Wahl (z.B. DM 20,00) schickt, erhlt Nachricht, wenn neue Vers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tiggestel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CASSETTE 3.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en Sie mindestens folgende Dateien in ein gemeinsames Verzeichn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ETTE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ETTE.R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Einfachheit halb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einfach den kompletten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ASSETTE.3_8" bernehmen, dann finden Sie zustzlich zwei Cover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nstrations-Zwecken (DEMO_1.CAS und DEMO_2.CAS), mit denen Sie erstmal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ig "spiel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bevor Sie sich an die Arbeit begeben. Auerdem fi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rei Beispiel-Druckertreiber fr Star NL-10/LC-10/LC24-10, Epson-LQ-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Panasonic KX-P112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Sie einen Doppelklick auf die Datei CASSETTE.PRG durch oder klick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einmal an, soda sie invers dargestellt wird und whl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den Eintrag "ffne" im Desktop-Men "Datei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SSETTE 3.8 luft nur in d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(monochrom) und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cir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 Kbyte freien RAM-Speic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t eine Beschreibung der einzelnen Menpunk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eichen [=] bedeutet Mentitel, das Zeichen [-] bedeutet Men-Eintra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em Men-Eintrag steht eine Tastenkombination, mit deren Hilf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gleichwertig mit der Maus aufgerufen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CASS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 Cassette... (Control-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die aktuelle Versions-Nummer und die Copyright-Meldung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den... (Control-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 das Laden eines Covers von Diskette, Festplatte oder Ram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zeichnis nach Interpreten... (Control-v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in der erscheinenden Datei-Auswahl-Box das Unter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, von dem Sie einen berblick erhalten wo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erden alle Dateien des gewhlten Unterverzeichni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 und nach Interpreten sort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beatworten Sie die Frage, ob Sie das Verzeichnis auf den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 oder ob Sie es nur anse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ird das Verzeichnis ausgedruckt oder in einem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zeichnis nach Dateinamen... (Alternate-v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in der erscheinenden Datei-Auswahl-Box das Unter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, von dem Sie einen berblick erhalten wo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erden alle Dateien des gewhlten Unterverzeichni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 und nach Dateinamen sort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beatworten Sie die Frage, ob Sie das Verzeichnis auf den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 oder ob Sie es nur anse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ird das Verzeichnis ausgedruckt oder in einem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 (Control-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as aktuelle Cover unter dem bisherigen Na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 als... (Alternate-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as aktuelle Cover, nachdem ein (evtl. neuer) Name aus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 (Control-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laubt die Auswahl einer beliebigen Datei, die anschliee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de... (Control-q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nach einer Sicherheitsabfrage das CASSETTE-Programm und kehrt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geben... (Control-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 das Eingeben bzw. ndern eines Co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geschieht in drei Schrit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) Cassetten-Nummer, Besitzer-Name und eine Bemerk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Geben Sie die Daten fr die Cassetten-Seite 1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Geben Sie die Daten fr die Cassetten-Seite 2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2) und 3) ist "Interpret" eben der bzw. die Interpret/in, "Titel"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allplatten-Titel o. ., und "Kopf" ist die erste Zeile des Cov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r Hervorhebung fett gedruck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n Song (also eine Text-Zeile)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geben Si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iebiger Stelle die Zeichen #- ein; diese Zeile wird dan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Zeilen rcken um eins nach oben. Als letzte Zeile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eine Leerzeile angef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n Son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aber nicht die Zeile, in der 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, drcken Sie [Esc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 Leerzeile einf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geben Sie an beliebiger S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chen #+ ein; diese und die folgenden Zeilen rcken um eins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, soda eine neue Leerzeile entsteht, die nur ein einzel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erzeichen enthl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ehrere Zeilen einfgen, indem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chenfolge #+ mehrfach eingeben (z.B. #+#+#+ = 3 Zeilen einfg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mehr Zeilen einfgen, als Platz ist, werden die berschss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 am unteren End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einzelne Song kann zustzliche Steuerzeichen enthalten, d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hen der Zeile vernder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b ("bold")       = fe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 ("light")      = 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 ("italics")    = kurs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o ("outlined")   = umra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u ("underlined") = unterstr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Steuerz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 beliebiger Stelle in der Zeile stehen;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nicht angezeigt oder gedruckt. Jedes Steuerzeichen sollte 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nur einmal verwendet werden (also nicht #b#u#b !); jedo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 Steuerzeichen kombiniert werden (z.B. #b#i = fett &amp; kursiv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teuerzeichen #o ist etwas mit Vorsicht zu geniessen, den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 werden breiter, soda das Cover bei langen Textzeilen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nden merkwrdig aussieht; in so einem Fall einfach die Text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zen oder auf zwei Zeilen aufteilen (siehe dazu auch den Befehl #+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igen Absatz)! Wenn ein Cover so viele Songs enthlt, da CASS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kleine Schrift umschaltet (das geschieht automatisch), sollt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teuerzeichen #o verzichtet werden; es fhrt zwar zu keinem Feh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das Ergebnis sieht einfach nicht besonders gut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ver 1 [2/3/4] (F1 [F2/F3/F4]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das Cover Nummer 1 [2/3/4] zum aktuellen Cover und zeigt es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... (Control-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nach einer Sicherheitsabfrage das aktuelle Cover aus dem Speic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 1 ausschneiden... (Control-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ie Seite 1 des aktuellen Covers in die gewnschte Buffer-Se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 2 ausschneiden... (Alternate-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ie Seite 2 des aktuellen Covers in die gewnschte Buffer-Se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 1 einkleben... (Control-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ie Buffer-Seite 1 in die gewnschte Seite des aktuellen Co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 2 einkleben... (Alternate-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ie Buffer-Seite 2 in die gewnschte Seite des aktuellen Co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n... (Control-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 Druckseite passen bis zu 4 Covers. Geben Sie in der Dialog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, welches Cover Sie an welcher Position gedruckt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die gewnschte Kopienzahl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nfiguration... (Control-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CASSETTE 3.8 m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n Druckern benutzt werden kann,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an dieser Ste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s Programm an einen beliebigen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pass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rogramm-Start versucht CASSETTE, eine Datei namens CASSETTE.CFG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. Falls dies nicht gelingt, wird ein Standard-Druckertrei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, der auf den meisten gngigen Druckern zufriedenstell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 ergibt. Andernfalls wird der Druckertreiber aus d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SETTE.CFG geladen und aktiv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 Sie einfach in jede Zeile die entsprechenden Steuer-Codes (l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handbuch) ein, wenn Sie den aktiven Drucker-Treiber 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Wenn Ihr Drucker mit dem voreingestellten Druckertreib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nge Hllen druckt, whlen Sie bei "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" den Button "180" (tri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meisten 24-Nadlern auf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Hilfe der Buttons "Laden" und "Speichern" haben S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neu erstellten Druckertreiber zu speichern bzw. zu laden.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Druckertreiber dauerhaft aktiv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speichern Sie i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Namen "CASSETTE.CFG" im gleichen Verzeichnis wie CASSETTE.PRG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uckertreiber wird dann bei jedem Programmstart automatisch ge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ktiv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ch CASSETTE "langweilt", weil Sie 20 Sekunden lang keine Taste gedr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Maus nicht bettigt haben, zeigt es das mit einer kleinen Grafi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ei an. Sie brauchen dann nur eine Taste zu drcken oder die Mau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, um das Programm zur ernsthaften Arbeit zurckzuru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rdner CASSETTE.3_8 befinden sich zwei Covers zu Demonstrations-Zwe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EMO_1.CAS und DEMO_2.CAS), mit denen Sie erstmal ein wenig "spiel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sich an die Arbeit begeben. Auerdem finden Sie hier drei Beispie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fr Star NL-10/LC-10/LC24-10, Epson-LQ-400 und Panas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X-P112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CASSETTE 3.8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                                       Vesbeck, den 04.09.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