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okumentationSoftware Version 1.0Stand: 10.01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orst FabrySeite #Public-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llgemeine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:  HorstFab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ersieperWe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828Ennepet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:        Atari1040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nochrom-BildschirmSM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uckerNECP6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wickeltmit:STPascalplusvon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kumentiertmit:1stWordplusvon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ariST,GEM,1st Word plusundNECsindeingetrageneW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esProgrammdientdazu,diestndigwachsendeProgramms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ungjedesAtariST-BesitzersunterKontrollezu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ProgrammmteaufjedemAtariST- Computermitmonochr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nitorundeinemoderzweiDiskettenlaufwerkenundeinemNEC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pson-kompatiblenDruckerlaufen.Solltediesnicht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in,bitteichmirdieUrsachemitzuteilen,damit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weiterenProgrammversione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stvieleKonfigu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sttzenkann.DasProgrammarbeitetspeicherorientiert,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SoftwareverzeichniswirdzuBeginnkomplettind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ladenundbeiBeendigungautomatischgespeichert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beitenalleRoutinensehrschnell,dieAnzahld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trgeindasVerzeichnisistjedochaufdenfrei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atzbeschrnkt.BeieinemSTmit1MBHauptspeichersind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dochber10000Eintrge,wennmanohneRamdiskarbeitet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fteauchfr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Programmsammlungenausreichend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mitdasProgrammkorrektluft,mssenauf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gendeDateienimOrdnerSOFTWAREenthalten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FTWARE.PRG(enthltdaslauffhige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FTWARE.RSC(enthltdieResource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FTWARE.DAT(enthltdasSoftwareverzeichnis,wird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stenProgrammaufrufer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mStartdesProgrammsisteineDialogboxmitHin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mProgrammundAutoraufdemBildschirm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Anklickendes'OK'-ButtonsoderDrckender'Return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alleFunktionenausderMenleisteaus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Beschreibungder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1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enpunktDeskenthltfolgendenUnter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1.1Infozu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ieserMenpunktausgewhlt,soerscheintdie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alogboxwiebeimStartdesProgrammsmitAngabenzu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zumAutor.DurchAnklickendes'OK'-Buttonsoder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RETURN'-TastekannmanmitderVerarbeitungfort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erde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unterDeskwiegewohntAccessories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2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enpunktEingabeenthltfolgendeUnter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2.1Eintragauf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iesenMenpunktwirdeinProgrammindasSoftwareverz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saufgenommen.DieAufnahmeerfolgtbereineDialogbox.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xtfelderwerdenderProgrammname,dieDiskettennummer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luterndeBemerkungzumProgrammerfat.MitHilfeder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folgtdieEinordnungdesProgrammsalsGEM-oderTOS-An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erdemwirdhiererfat,obdasProgrammaufeinemFarb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/oderdemmonochromenMonitorlauffhigistundin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dasProgrammluft.EinZhlergibtAuskunftdar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evieleEintrgenocheingegebenwerd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Nach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'OK'-ButtonswirdderEintragindasVerzeichnis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mandieFunktionversehentlichaufgerufenodersind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iterenProgrammezuerfassen,sogelangtmandurch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'Abbruch'-Buttonszurckzur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2.2Eintrag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Menpunkterlaubtes,Eintrgezusuchenundzu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geschiehtbereineDialogbox.DurchAnklickendes'Suchen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ttonswirdderersteEintragzurnderungangeboten,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ingegebeneSuchbegriffzutrifft.DerSuchbegriffistent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dervollstndigeProgrammnameodereinedarinenthal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chenkette.WirddereingegebeneBegriffgefunden,sowir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rfassungsmaskeverzweigt(siehe2.2.1)unddie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eingegebenwerden.DurchAnklickendes'OK'-Button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genderteEintragbernommenundzumSuchenzurckverzw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er'Abbruch'-Buttonangeklickt,sowirdohnenderung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leistezurckverzweigt.berden'Weiter'-Butt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EintrgemitdemgleichenSuchbegriffgesuchtund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SindkeineweiterenEintrgemitdiesemBegriffvor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,sowirdder'Weiter'-Buttongesperrt.Dur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Abbruch'-Buttonsgelangtmanzurckzur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.2.3Eintra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AufrufdiesesMenpunkteserscheinteineDialogbox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klickendes'Suchen'-ButtonswirdderersteEintragzu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ungangeboten,aufdendereingegebeneSuchbegriffzutrif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SuchbegriffistentwederdervollstndigeProgrammnam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darinenthalteneZeichenkette.WirdderSuchbegriffge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,sowirdzurKontrollederInhaltdesEintragsangezeig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nnnun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twerden.DurchAnklickendes'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'-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erEintragausderListeentferntundzumSuchen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zweigtWirdder'Abbruch'-Buttonangeklickt,sowird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ungzurMenleistezurckverzweigt.berden'Weiter'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weitereEintrgemitdemgleichenSuchbegriffgesuch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werden.SindkeineweiterenEintrgemitdiesemBe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handen,sowirdzurMenleistezurckverzweigt.DurchAnk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des'Abbruch'-Buttonsgelangtmanzurckzur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4Datei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MenpunktbewirktdieZwischenspeicher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ftwareverzeichnisses.ErsolltevonZeitzuZeit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wennvieleEintrgegleichzeitigerfatoder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damitbeiStromausfalloderSystemabsturznich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fatenDatenverlorensind.NachBeendig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ichervorgangsgelangtmanautomatischzurckzur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enpunktAusgabeenthltfolgendeUnter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1Liste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nwahldiesesMenpunktesbewirktdieAusgabedesVerz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ssesaufdemBildschirm.Dabeiwirdimmerdieerste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gegeben.WurdekeineAuswahlvorgegeben(siehe2.3.5)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dieerstenEintrgedesVerzeichnissesausgegeben,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rdiejenigen,aufwelchedieAuswahlbedingungzutriff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proSeite15Eintrg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2Vorwrts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Menpunktdientdazu,weitereEintrgedesVerzeich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demBildschirmanzuzeigen.WurdeeineAuswahlvo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siehe2.3.5),sowerdennurweitereEintrgegezeigt,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uswahlbedingungzutrifft.IstbereitsdasEndedesVerz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sseserreicht,sowirddieserMeneintraggesp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3Rckwrts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innerhalbderListevorwrtsgeblttert(siehe2.3.2)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mitdiesemMenpunktdieAnzeigedervorherigen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tebewirktwerden.WurdeeineAuswahlbedingungvo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siehe2.3.5),sowerdennurEintrgeangezeigt,di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dingunggengen.IstderAnfangdesVerzeichnisseserreich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ieserMenpunktgesperrt,d.h.erkannnichtmehraufg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4Liste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iesenMenpunktkanneinAndruckdesVerzeichnisseserf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n.WurdevorhereineAuswahlbedingungeingegeben(siehe2.3.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werdennurdieEintrgeangedruckt,diederBedingungg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ProgrammprftvorderAusgabe,obeinDrucker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llelenSchnittstelleangeschlossenundonlineist.Ist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derFall,erfolgteinentsprechenderHinweis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denDruckvorgangabzubrechen.DerAndruckerfolg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malschrift,daheristeinNEC-/Epson-kompatibl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,umeinefehlerfreieAusgabezugarantieren.Eswerd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te60Eintrgean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5Auswahlvo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ineDialogboxkanndieAnzeigebzw.derAndruck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zeichnissesaufbestimmteEintrgebegrenztwerden.U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wahlvorzugeben,sinddieentsprechendenFelderzuf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w.dieButtonsanzuklicken.BeidenFeldernProgrammname,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rundBemerkungsindauchTeilzeichenkette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Disk-Nr. 1__',fralleDisknummern,diemit1beginn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Bemerkung: Atari',fralleEintrgedie'Atari'imBemerk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enthalten).DieAuswahlbedingungwirddur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OK'-ButtonsaktiviertundbleibtbiszumnchstenAufruf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punktesbestehen.berden'Abbruch'-Buttonwirdeineb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ndeAuswahl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undzurckzurMenleisteverzw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4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enpunktEndeenthltfolgendenUnter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4.1ProgrammbeendenundDatei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MenpunktbewirktdiekorrekteBeendigung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dieRckkehrzumGEM-Desktop.Vorherwirddiekomp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ftwarelisteneuabgespeichert.DasProgrammsollteimm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mWegebeendetwerden,daandernfallsdurchgefhr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genundErweiterungendesVerzeichnissesnicht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Schlu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chhoffe,daSiediesesProgrammgebrauch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und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eudedaranhaben.FallsSieProgrammfehlerentdeckensol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erKritikbzw.AnregungenzudiesemProgrammgebe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t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reibenSiemir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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