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Version 3.3                                 Ein Programm von 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 von 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57 Neustadt 2, Vesb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Public Domain und darf beliebig kopiert und weiter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ich stelle lediglich zwei Beding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s Programm und diese Dokumentation drfen nicht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te nur den kompletten Ordner STARTUP.3_0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.PRG, STARTUP.DOC, MAKE_STD.PRG, MAKE_STD.ACC und UPDATE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finanzielle und / oder moralische Untersttzung bin ich natrlich dank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Fehlermeldungen bin ich zwar nicht gerade dankbar, aber doch immer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schlossen. Verbesserungsvorschlge nehme ich gern entge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Ihnen StartUp besonders gut gefllt, und wenn Sie Nachricht bei Up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alten wollen, senden Sie bitte DM 20,- (Schein) an obige Adre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uterungen zu StartUp, Version 3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ist ein Programm zur bequemen Konfigurierung des AUTO-Ordners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sowie zum Einstellen einer resetfesten Systemuhr und zum Lad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nschten Deskto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ist ein Public-Domain-Programm und wurde mit dem Gfa-Basic-Interpr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E geschrieben, mit dem Gfa-Basic-Compiler 3.5E compiliert und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-Linker 3.5E geli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StartUp 3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 Sie die Datei STARTUP.PRG als erste (!!!) Datei in den/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Ordner ihres Boot-Laufwerk(es/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lls Sie bisher bereits StartUp benutz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neu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ber die alte kopieren; sie erhlt damit automatisch den "er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" im AUTO-Ord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tartUp bisher nicht benutzt haben, legen Sie einen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an und kopieren als erstes (!) STARTUP.PRG hinein.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en Inhalt Ihres alten AUTO-Ordners in den neu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ooten Ihres Rechners (also nach dem Einschalten oder nach einem Res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StartUp automatisch geladen und gestartet, es sei denn, die Uh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korrekt gestellt und Sie drcken vor dem Programmstart [Esc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teilt den Bildschirm in 6 Bereiche e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fzeile, Datum, Uhr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top-Anze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Up erkennt automatisch die aktuelle Bildschirm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Je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ind folgende Grenzen zu beach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T high" (2), "ST med" 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AUTO-Ordner-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 Einstellungs-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T low" (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AC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Deskt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TT low" (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AC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Deskt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TT med" (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 AC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Deskt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TT high" 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2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2 AC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 Deskt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Kopfzeile wird die aktuelle Versions-Nummer von StartUp, das Datum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hrzeit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Bereich "AUTO-Ordner" werden alle (bzw. abhngig von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o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Programme angezeigt, die im AUTO-Ordner enthalt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 Programme werden invers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Bereich "Accessories" werden alle (bzw. abhngig von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o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Accessories angezeigt, die im Hauptverzeichnis enthalt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 Accessories werden invers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Bereich "Einstellungen" werden alle (bzw. abhngig von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viele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Einstellungs-Dateien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esktop-Anzeige werden der Name des zu aktivierenden Desktops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 angezeigt. Wenn der zu aktivierende Desktop nicht "DESKTOP.INF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 oder die Einstellung "Standard" aktiv ist, wird der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invers angezeigt, sonst in normaler Schrift. Wenn die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indestens 80 Zeichen pro Zeile anzeigt, werden auerde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-Nummer des GEMDOS und das Erstellungs-Datum des Betriebs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Fuzeile werden das Bootlaufwerk und, falls vorhanden, der Diskett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Platten-Name angezeigt. Auerdem finden Sie dort einen Hinweis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ELP]-Taste und die [ESC]-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rcken der [HELP]-Taste oder der Taste [H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rzei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 Tasten-Belegung von StartUp anzeigen lassen; dur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weiteren Tastendruck schalten Sie zurck zum Hauptbildschi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HRZE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 einer MEGA-ST-kompatiblen Hardware-Uhr brauchen sich um diesen 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zu kmmern; das Vorhandensein einer solchen Uhr wird in der Kopf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neben der Uhrzeit durch einen Stern ("*")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mssen (bzw. sollten) nach jedem Kaltstart die Uhr neu 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chieht durch einen Druck auf die Taste [U]. Die Eingabeformate 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folgt aus (Zeichen in Eckigen Klammern ("[]"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ggelassen werden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  tt[.]mm[.][jj]j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: hh[:]mm[:s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Zeichen, da keine Ziffer ist, wird in einen Punkt bzw. Doppel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wandelt. Punkte und Doppel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mplett weggelassen werden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umseingabe kann bis zum Jahr 1999 das Jahrhundert ("19") wegge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Bei der Uhrzeiteingab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ekunden weggelassen werden;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nn auf "00" gesetzt. Bei ungltigen Eingaben wird das Datum bzw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 nicht 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anschaulichung einige 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  2307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07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07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07.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07.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iese Eingaben stellen das Datum auf "23.07.1990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: 1200   = ("12:00:00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46 = ("12:00:46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54  = ("12:54:0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06  = ("12:06:00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Eingabe von Datum und Uhrzeit ist die [HELP]-Tast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bar. Die Cursor-Tasten, [Esc] (Eingabefel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, [BackSpace]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Delete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um Editieren benutzt werden. Um vom standardm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gebenen Einfgemodus in den berschreibmodus zu wechsel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nsert]-Taste benutzen; meistens wird es am bequemsten sein, das Datums-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hrzeit-Feld vor der Neueingabe mit [Esc]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Warmstart wird, falls keine Hardware-Uhr vorhanden ist, die Uhr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Tastatur-Prozessor neu ausgelesen und mu daher nicht neu von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werden. Falls die Uhr im Tastatur-Prozessor bereits ei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 wird in der Kopfzeile rechts neben der Uhrzeit ein Ausrufungs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!") angezeigt. Falls die Uhr noch nicht gestellt wurde, wird statt d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ragezeichen ("?")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Uhr nicht korrekt gestellt ist (genauer: wenn sie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ungs-Datum des Betriebssystems gestellt ist), kann StartUp nich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sc] verhindert werden; auerdem wird automatisch zur Uhrzeit-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w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EINSTELL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Cursor nicht im AUTO-Ordner-Bereich steht, drck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ab]-Taste oder die Taste [A], um ihn dorthin zu bringen (das geht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, wenn Sie einen AUTO-Ordner mit mindestens einem Programm darin auf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 hab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wird aktiviert, indem Sie den Cursor auf das Programm beweg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ie Leertaste drcken. Ein aktiviertes Programm wird auf die gle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wieder deaktiviert. Aktivierte Programme erkennen Sie daran, da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 (weie Schrift im schwarzen Balken) dar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die Cursor-Tasten, um den Cursor zu bew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[Home]-Taste stellt den Cursor auf das erste 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[+] aktiviert alle Progra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[-] deaktiviert alle Progra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Undo] wird die Einstellung von der Diskette bzw. Festplatte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und angezeigt. (Praktisch, wenn Sie von einer anderen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o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[Esc]-Taste verlassen Sie StartUp, ohne irgendeine nderung auf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bzw. Festplatte durchzufh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Return] oder [Enter] wird StartUp veranlasst, die aktuelle 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bzw. Festplatte durchzufhren. Falls die nderung ein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erscheint eine entsprechende Warnmeldung in der Fuze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EINSTELL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genau wie AUTO-Ordner-Programme einstellen. (Umschalten eben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Tab] oder [A] 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-EINSTELL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 bestimmte Konfiguration hufig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st es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 recht lstig, diese immer wieder von Hand einzustellen; da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StartUp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stellungen zu speichern und bei Be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 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Einstellung, die auf dem Bildschirm zu sehen ist, zu speichern,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Taste [S]. Anschlieend geben Sie in der Kopfzeile den Nam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ein (maximal 8 Zeichen; erlaubt sind "abc...xyz", "ABC...XYZ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123456789" und "_"). StartUp speichert dann die Einstellung in ein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Namens mit der Endung ".STP" in das Hauptverzeichnis Ihrer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Festpla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Einstellung zu laden, drcken Sie die Taste [L] (das geht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, wenn Sie mindestens eine Einstellung auf Ihrer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haben). Anschlieend whlen Sie mit dem Cursor die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aus und drcken [Return] oder [Enter] (wenn Sie [L] versehen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haben, drcken Sie statt dessen einfach [Esc]). Beim Lade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aktiviert StartUp zunchst alle AUTO-Ordner-Programme und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. Anschlieend aktiviert es alle Programme, die in der 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urden und die auch tatschlich auf Ihrer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ind. Nach dem Laden einer Einstellung wird nicht (!) sofort wei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ootet, soda Sie auch die geladene Einstellung noch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(maximal) ersten zehn Einstellungen auf Ihrer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urch die Tasten [F1] bis [F10] auswhlen; in diesem Fall l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die Einstellung, aktiviert die entsprechenden Dateien und boo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weiter. StartUp zeigt die betreffende Funktionstaste links vom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tsprechenden Einstellung an; die Taste [F10] wird als [F0]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S LA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Up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zu jeder Einstellung (siehe oben) das pass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 laden. Wenn die Funktion "Einstellung laden" gewhlt wird, su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nach einer Datei mit der Endung ".STD", die den gleichen Namen 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ie Einstellungs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     Einstellungsdatei = SIGNUM_2.STP (wurde gela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Datei     = SIGNUM_2.STD (wird von StartUp gesuch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se Desktop-Datei existiert, wird sie zur aktuellen Desktop-Dat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ird "DESKTOP.INF" (das ist auch die Standard-Vorgabe)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Desktop-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Eingabe-Taste drcken, damit StartUp die gewhlte Einstellung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 Bootlaufwerk installiert, dann wird die angezeigte Desktop-Datei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"DESKTOP.INF" kopiert. Es stehen jedoch zwei weitere Modi zur Verfgu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e mit Hilfe der Taste [D] an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nicht ndern" = DESKTOP.INF wird auf keinen Fall 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tandard"     = Es wird auf jeden Fall die Datei "DESKTOP.ORG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"DESKTOP.INF" kop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nun Desktop-Dateien zu erzeugen, bieten sich Ihnen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len Sie "EXTRAS - Arbeit sichern" und benennen Sie di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 "DESKTOP.INF"-Datei in (z.B.) "SIGNUM_2.STD" 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en Sie das Programm "MAKE_STD.PRG"; in der Fileselector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fort den gewnschten Dateinamen eingeben; die 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tomatisch auf ".STD" gesetzt. Man beachte, da diese Meth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jeden Fall dafr sorgt, da das Fenster, welches "MAKE_STD.PR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 auf dem Desktop erschein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en Sie das Accessory "MAKE_STD.ACC": stellen S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Desktop zusammen und whlen Sie anschlieend "DE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E_STD" aus;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esktops erstellen, d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mit "MAKE_STD.PRG" nicht enthalten. ACHTUNG: Bevor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anwhlen, sollten Sie irgendein Programm start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beenden oder sich eine Datei anzeigen lassen, da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ein falsches Desktop gespeichert wir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reits weiter oben erwhnt, steht Ihnen auch der Modus "Standard"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; in diesem Modus wird auf jeden Fall versucht,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KTOP.ORG" nach "DESKTOP.INF" zu kopieren. Sie sollten, um diese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Ihr bisheriges "DESKTOP.INF" in "DESKTOP.ORG" umbenenn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as Aktivieren eines Desktops nicht gelingt (Datei nicht vorhande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schreibgeschtzt), wird (ohne Fehlermeldung) das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KTOP.INF" beibe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UND HINWEI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Datei STARTUP im AUTO-Ordner mit Hilfe von StartUp deaktivie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rscheint in der Fuzeile die Sicherheits-Abfrage "StartUp wirk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ktivieren? (j/n)". Mit [j] wird StartUp deaktiviert, jede andere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t StartUp im aktivierten Zustand. Falls Sie [j] gedrckt haben,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die gewhlte Einstellung auf die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; erst beim nchsten Warm- oder Kaltstart erscheint StartUp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tartUp mit Hilfe von StartUp deaktiviert haben (das ist zwar niem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, aber es geht natrlich (siehe oben)), dann mssen Sie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.PRX im AUTO-Ordner von Hand in STARTUP.PRG umbenennen und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Warmstart (Reset) durchfhren, wenn Sie StartUp wieder benu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schreibgeschtzten Disketten kann StartUp natrlich nichts ndern und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weitere Aktivitten be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Systemstart durchfhren und genau wissen, da Sie StartUp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or dem Start von StartUp [Esc] drcken; dan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Rechnern ohne Hardware-Uhr) nur die Systemuhr eingestellt. Falls di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 Uhrzeit nicht korrekt ist, kann StartUp nicht unterdrckt werd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pringt dann automatisch zur Datums- und Uhrzeit-Einga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tartUp auf dem Bildschirm erscheint, und Sie 4 Sekunden lang keine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bootet StartUp weiter, ohne irgendetwas zu ndern. Da Sie noch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gedrckt haben, erkennen Sie an den Sternchen in der vorle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zeile, die von links nach rechts eine immer lngere Kette bild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Kette am rechten Bildschirmrand ankommt, bootet StartUp weiter.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natrlich nur, wenn die Uhr korrekt gestell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tartUp jederzeit (auer beim Einstellen der Uhr und beim Aus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Einstellung) durch [Esc] sofort abbrechen, ohne da irgendetwas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ortgeschrittene: das Aktivieren bzw. Deaktivieren geschieht dur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hrte Umbenennen der Dateien in "*.PRG" / "*.PRX" bzw. "*.ACC" / "*.ACX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inlesen werden aber alle Dateien erkannt, die auf die Maske "*.PR*"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.AC*" passen, soda es keine Schwierigkeiten gibt, wenn Sie Ihr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von Hand z.B. in "*.PR" umbenann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eit zu sparen, aktualisiert StartUp nur diejenigen Dateien, deren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 gendert wurde; wenn eine Datei also zweimal mit [Space]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wird sie nicht zweimal umbenannt, wie einige Boot-Programme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flssigerweise) t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belegt auf der Diskette bzw. Festplatte ca. 36 KB; der RAM-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on StartUp in keiner Weise verring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och Fragen oder Wnsche auftauchen, wenden Sie sich bit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- Vesb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beck, den 05.01.1990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