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okumentationUmwand10/20/21Stand: 11.1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utor: Horst FabrySeite #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wand10/Umwand20/Umwand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llgemein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:  HorstFab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ersieperWe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828Ennepet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  Manhatte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Multisync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ckerNECP6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mit:STPascalplusvon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iertmit:1stWordplusvon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T,GEM,1st Word plusundNECsindeingetragene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ProgrammesindHilfsprogrammezumProgrammM_Archiv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endazudieDatendateieinesmitderVersion1.0,2.0b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erstelltenMusikverzeichnissesineineDatendateid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2.3umzu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ProgrammemtenaufjedemAtariST- Computerinhoh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ndeinemodermehrerenDiskettenlauf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Festplattenlaufen.Getestetwurdensieaufdem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en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ieProgrammekorrektlaufen,mssenaufeinem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DateienimOrdnerM_ARCHIVenthalten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10.PRG(enthltdaslauffhigeProgramm,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ateiderVersion1.0umzuwan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.DAT(enthltdasMusik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Version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20.PRG(enthltdaslauffhigeProgramm,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ateiderVersion2.0umzuwan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.MUS(enthltdasMusik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Version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21.PRG(enthltdaslauffhigeProgramm,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ateiderVersion2.1umzuwan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.MUS(enthltdasMusik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Version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BevorSieeinesdieserProgrammestarten,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eineSicherungskopiederDateiMUSIK.DATbzw.MUSIK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,umimFalleeinesBedienungsfehlersoderStromaus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dieseKopiezurckgreif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mwandlungderVerzeichnisdateigeschiehtnachdemStar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vollautomatisch.Esistdaraufzuachten,da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,welchesdieDateiMUSIK.DATbzw.MUSIK.MUSent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freierSpeicherplatzvorhandenist,umeine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,dieetwa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stwiedieDateiMUSIK.DAT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IK.MUS,aufnehm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entfernenSiewhrendeinesderProgrammeluftauf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dieDiskette,fallsdieDateiaufeinemDisketten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Arbeitsweised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asProgrammUmwand10startenwirddasMusik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sion1.0vonderDateiMUSIK.DATindenSpeichereing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beiStartdesProgrammsUmwand20dasMusikverzeichni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2.0vonderDateiMUSIK.MUSundbeiStart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21dasMusikverzeichnisderVersion2.1vo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.MUS.AmBildschirmwirdeineentsprechendeMeldung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AuerdemwirdderBenutzerbereinena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nZhlerdarberinformiert,welcherDatensatz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eingeleseneSatzwirddirektwhrenddesLesevorgang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zurVersion2.1bzw.2.3kompatiblenDatensatzum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folgendeUmsetzungenvorgeno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beiUmwand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rtierungdesEintragesnachInterpre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ReihenfolgeunabhngigvonG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Kleinschreibungbzw.deutschenSond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.BeigleichenInterpretenerfolg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ortierungnachaufsteigenderArchiv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Umwand10oderUmwand20oderUmwand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uellenderneuenDatenfeldermitStandard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ndedesEinlesevorgangswirdnachdemletzten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Tonsignal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anschlieendwirddasumgewandelteVerzeichnis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inderzurVersion2.1bzw.2.3kompatibl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DieseDateiwirdmitdemNamenMUSIK.V21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.V23aufdemLaufwerkneuangelegt.DerBenutzerwir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eldungaufdemBildschirmberdenSpeichervorga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iert.EinfortlaufenderZhlerzeigtan,wieviele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inderneuenDateigespeicher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ndedesSpeichervorgangswirdnachdemletzten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durcheinTonsignal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NamensnderungderDateienund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wirdautomatischdieDateiMUSIK.DATbzw.MUSIK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MUSIK.ALTumbenanntundanschlieenddieDateiMUSIK.V21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.V23inMUSIK.MUS.DanachwirddasProgrammbeendetu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dieRckkehrzum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anschlieenddieVersion2.3desProgrammsM_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,wirddieneueDateieingelesen,dieSienunkontrol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dieUmstellungerfolgreichverlauf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ateiMUSIK.AL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