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o Adventure Freunde !!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liegt Ihnen eines der wenigen deutschen Textadventures vor. In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mssen Sie einen abgestrzten Soldat retten und zu de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eesttzpunkt bringen. Das ist keine leichte Aufgabe, denn es mssen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mittel gefunden und funktionsfhig gemacht werd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rwarten Sie 23 Rume voll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s Programm luft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sowie mit allen Tos-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SCHAU, SCHAUE,          ... es werden zustzliche Hinweise zum Ra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, UNTERSUCHE          dessen Gegenstnde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 {Gegenstand}         ... erklrt einen 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E {Gegenstand}            Achtung: Erklrung kann sich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E {Gegenstand}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M {Gegenstand}          ... nimmt einen Gegensta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                     ... zeigt die allgemeine Raumerkl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Raumnamen, sowie Ge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S, O, W                 ... verlt einen Raum in diese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                  ... Liste aller bei sich habenden 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              ... kurze Programmbeschreibung, sowie PD-Verm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, STORE, SPEICHERN     ... speichert Spielstand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, RESTORE, LADEN       ... ldt Spiel ein abgespeicherte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, NEU, RESTART          ... bewirkt einen Neustart des 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, EX, EXIT             ... ver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RE                      ... zeigt die erreichte Punktzahl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punktzahl a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viel Prozent (%) Sie sch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RIPT                    ... speichert alle Eingaben, auer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, in einer Datei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Spiel geladen wurde, dann ers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CRIPT                    ... druckt alle Eingaben, auer bei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en,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Spiel geladen wurde, dann erst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egal, ob Sie z.B  'WERF STAMM' ODER 'WERFE STAMM'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.B 'FFNE TR' oder 'OEFFNE TUER' eingeben, d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wandelt automatisch 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ss-ue-oe-ae um und erkennt 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 und Kleinschreibung spielt ebenfalls k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Pronomen verwend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M SIE = NIMM 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den Sie bei jedem Raum den Befehl "L"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hmen Sie alle Gegenstnde die nicht niet- und nagelfest sind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auen Sie sich alle Gegenstnde genau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nutzen Sie die Befehle 'PSCRIPT' oder 'SSCRIPT' und 'SCHA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artografieren Sie alle R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assen Sie Sich nicht durch Fehlermeldungen entmu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haben Sie Verstndnis fr eventuell aufkommende Schraiebfhlern,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Adventure-Autor ist kein wandelnder Du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Adventure wurde mit der ADL (Adventure-Design-Library), einer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MIKRON-BASIC speziell zum Erstellen von deutschen Text-Adventures, h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Wenn Sie auch auf einfache und unkomplizierte Weise solche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s schreiben wollen, dann schreiben Sie einfach an mich und be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brary + Anl. fr nur DM 15 (im Preis ist eine Disk und das Porto i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iffen). Auerdem werden Sie ber neue Adventures informi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tor preisgnstig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keine Adventures selber schrei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aber eine geile Id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und sie in einem Adventure verwirklicht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nn d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hig auch an mich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K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chenwe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24 Stei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d erscheint TREASURE, auch ein deutsches TEXTADVENTURE ber eine SCH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Adventuren, Rtseln, Knobeln und D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