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LIESMICH Datei fr EagleData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89/90 Eaglesoft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*** Bernd Fr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lich                          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*** Julius-Brecht-Allee 84                  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*** 2800 Bremen 41                          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*** Tel.: 0421/465499                       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remen, 29.6.'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allo Leu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ier ist nun endlich eine gebrauchsfhige Version von Eagle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ner Minidatenbank fr all jene, denen DBase, Adimens &amp; Co.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euer und zu umfangreich sind. Eagledata ist fr kleiner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edacht, die man vielleicht privat gerne anlegen wrde, wie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ne Adresskartei oder eine Datei seiner CD-Samm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s Programm sollte auf allen Atari-Rechnern laufen (g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abe ich es auf einem Mega-2 mit Laser 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Leute, die nur ein halbes MB Speicher haben,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ch beso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reuen: das Programm nutzt den Speicher sehr gut aus, da immer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oviel Information gespeichert wird, wie auch wirklich 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urde (keine vorherige Definition der Feldlnge, die dann auf j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all Speicher frit, auch wenn das Feld leer 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oweit die Vorrede, hier nun eine kurze Erklrung der Menpunkte &amp; Dialo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en 'Datei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aden:    ldt eine Datei in den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uladen:  hngt einen Datensatz an den schon vorhanden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peichern: schreibt die Datei, sowie die unter 'Optionen' (s. u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emachten Grundeinstellungen auf Diskette/Pl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eilspeichern: schreibt alle selektierten (invers dargestellten) Da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tze sowie die Grundeinstellungen auf Diskette/Pl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rucker laden: ldt einen Druckertreiber (Erstellung desselben s. u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en 'Arbeiten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ngeben: Man gelangt in den Editor, mit dem man seine Daten eingeben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astenbelegung des Edi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ursortasten: rechts/links/rauf/r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hift links:  zum Anfang der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hift rechts: zum Ende der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eturn:       zum Anfang der nchsten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Backspace:    Zeichen links vom Cursor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elete:       Zeichen unter dem Cursor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Esc:          Zeile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nter:        Eingaben bernehmen und nchsten Datensatz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ndo:         Editor 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uchen:   Suchtext: gibt an, wonach gesuch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ie Felder unter dem Suchtext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invertier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esucht wird in allen invertierten Fel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uchkriteri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* : es werden alle Datenstze gewhlt, bei denen der Such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n einem der invertierten Felder vorko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= : es werden alle Stze gewhlt, bei denen der Suchtext ge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m Inhalt eines der invertierten Felder entspr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&lt;=: es werden alle Stze gewhlt, bei denen der Feld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kleiner oder gleich dem Suchtext ist (nur sinnvoll bei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nem invertierten Fe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&gt;=: wie &lt;= nur anders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ROSS/klein unterscheiden: sollte klar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r Suchbereich gibt an, ab welchem und bis zu welchem 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r Datei gesuch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vergleiche ab Spalte' gibt an, ab welcher Spalte verg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rden soll. Dazu der Einfachheit halber ein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n einer Datei ist in einem Feld 'Geburtstag' der Ein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n der Form 'tt.mm.jj' aufgebaut. Wenn nun alle Leute ges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rden, die im November oder Dezember Geburtstag h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ibt man als Suchtext '11', als Suchkriterium '&gt;=' und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palte '3' ein (d. h. die ersten 3 Zeichen, in diesem 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tt.' werden beim Vergleichen ignoriert). Das Programm 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nn alle gewnschten Datenstze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nwhlen: alle Datenstz, die den obigen Suchkriter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ntsprechen, werden an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bwhlen: alle Datenstz, die den obigen Suchkriter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ntsprechen, werden ab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nvertieren: alle angewhlten Datenstze werden ab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nd andersrum (die Suchkriterien spielen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keine Rol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sgang:  verlassen des Dialogs. Danach wird der erste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ewhlte Datensatz angezeigt (sofern vorhan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CHTUNG: Es wird automatisch in den Modus umgeschal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n dem nur selektierte Datenstze an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rden, umgeschaltet wird dieser Modus mit '?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dern:   Man gelangt in den gleichen Editor wie beim Eingeben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Enter' werden die nderungen bernommen, mit 'Undo'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an den Editor ohne bernahme der nderungen wieder 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chen:  Es kann der Aktuelle oder alle gewhlten Stze ge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ortieren: Die Datei wird mit der in 'Optionen' angegebenen Reihenfo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(s. u.) 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rucken:  Die Datei wird unter verwendung des Druckertreibers ausgedru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(wenn kein Druckertreiber geladen wurde, kann nicht gedru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rde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n Druckertreiber ist folgendermaen aufgebaut: Hinter den Schlss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w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tern VORTEXT:, VORSEITE:, HAUPTSEITE:, NACHSEITE und NACH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tehen die jeweiligen Texte. Sie werden durch das Zeichen '@' abgeschlo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n den Texten bedeu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$XXX      :die dreistellige Dezimalzahl hinter '$' wird zum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eschickt (ntzlich fr Escape-Sequenz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#         :die aktuelle Datensatznummer wird gedru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(nur sinnvoll im Haupt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\XXYY     :der Inhalt des Feldes XX wird mit einer Lnge von YY 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sgedruckt (ebenfalls nur im Haupttext sinnvo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lles andere in den Texten wird so wie es dasteht ausgedruckt (auch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eilenvorschub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inter dem Schlsselwort SEITENLNGE: kann noch die Anzahl der 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tehen, die auf eine Druckseite passen (blicherweise 72) und h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EILEN: die Anzahl der Zeilen, die tatschlich pro Seite gedru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rden sollen (default: 6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s mag jetzt zwar alles frchterlich kompliziert aussehen, ist da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ber uerst flexibel. (Es befindet sich auch ein Beispiel fr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ruckertreiber in diesem Ordn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um erstellen eines Druckertreibers kann jeder beliebige Text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erwendet werden, der ASCII Texte abspeicher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en Sonsti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Optionen: Hier kann man die Feldnamen seinen individuellen Bedrfni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n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ortierreihenfolge: Hier kann man die Nummern der Felder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eben, nach denen sortiert werden soll: Die erste Zahl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Nummer des Feldes an, das zuerst verglichen werden 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(z. B.: Nachnahme). Sind zwei Nachnahmen gleich, wir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chste angegebene Feld verglichen usw. (das kann bei meh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en Feldern allerdings einige Zeit in anspruch nehme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i 'Druckertreiber:' kann man den Namen des Druckertrei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ngeben, der beim Laden der Datei automatisch mit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rden soll. (Nur die ersten 8 Zeichen eingeben, der Ext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autet immer '.PRT'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ilfe:    Eine Liste der Tastaturkr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lle obigen Punkte lassen sich sowohl mit der Maus als auch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astatur erreichen (Tastenbelegung siehe Mens oder 'Hilfe'-Sei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ier noch einige Tastaturkommandos, die man nicht mit der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rreichen kan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sc: Programm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: Selektiert/deselektiert den aktuellen Dat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?: Es werden entweder alle oder nur selektierte Datenstze an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ome:       Sprung zum ersten Dat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hift/Home: Sprung zum letzten Dat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ursor links:  Datensatz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ursor rechts: Datensatz zu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hift/Cursor links:  10 Stze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hift/Cursor rechts: 10 Stze zu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trl /Cursor links:  100 Stze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trl /Cursor rechts: 100 Stze zu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s den Dialogboxen kommt man brigens mit 'Enter' oder 'Undo' r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it 'Enter' werden Eingaben bernommen, mit 'Undo'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Return' dient bei Eingaben in Dialogboxen zum Erreich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chsten Eingabefel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o, ich hoffe, ich habe nichts wesentliches verg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nn trotzdem noch irgendwelche Fragen auftauchen sollten,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ogar ein Fehler auftritt schreibt mir bitte. Auch wenn es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ragen gibt wrde ich mich sehr ber Anmerkungen und Verbesser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orschlge freuen (sowohl Lob als auch konstruktive Kritik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illkommen), damit das Programm in nchster Zeit stndig verbes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s Programm ist Shareware und darf frei kopiert und weiter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rden. (Nur der ganze Ordn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r es hufig benutzt, der sollte mir einen Betrag schicken den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r angemessen hlt und erhlt dafr das nchste Update (wenn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n Betrag auch fr angemessen halte) kostenlos zugesch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.S.: Wer es schafft, das Programm zum abstrzen zu bringen er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egen eine genaue Beschreibung wie er das geschafft hat und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elbstadressierten, frankierten Briefumschlag das verbessert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kostenlos!!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