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zu den frher dokumentierten Dingen kann RAMDISK nu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auf der Ramdisk installieren. Dies geschieht mit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DER=Ordn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DER=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DER=\TEST\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=A:\TEST\A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erzeugt einen Ordner TEST und einen Unterordner A. Alle File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Ordner A:\TEST\A werden dann auf in den Ordner TEST\A auf der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. Sie drfen einen Ordner erst erzeugen, wenn smtliche dar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genden Ordner erzeugt sind. Man kann also die erste Zeile der o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i Kommandos nicht wegla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DER=Ordnernam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Ordn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falls er schon erzeugt wurde. Danach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iles in diesen Ordner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amdisk ist standartgem auf D: und hat 128 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klar? Fragen bit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. Ren 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enwerderstr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059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