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-&gt;End.prg.Version3.0,Dez.1990,kompiliertinGFA-BASIC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dolfSchmitt,WaghuselerStr.8,1Berlin31,Tel.030/853958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konvertiertFunotenin1stWordplusinEndno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berzhligeLinealeinTextenaus1stWordplusundko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Texteaus1stWordplusnach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-&gt;Endnote:DieserProgrammteilverwandeltFunoteninEnd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Texten,diemitdemProgramm1stwordplus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n.Diesis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wennz.B.TextealsASCII-Texte(WP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)abgespeichertwerdensollen,umsieineinan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verarbeitungsprogrammeinzulesen.Wordpl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seine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ndabei.OdereineZeitschriftoderVerlagwollenkeine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n,sondernNotenamTextende.ManmudanndieFunot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andasEndedesTexteskopierenodernimmtdazu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.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undFunotenmengesindnurdurch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speichersbegrenzt.DasProgrammschlgteinenneu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enkonvertiertenTextvor,derOriginaltextbleibt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erPlatzaufdemgewhltenLaufwerknichtreichen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eineFehlermeldung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ungendes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urchdieSteuerzeichen-OrganisationvonWordplusbeding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atsache,dadieseEndnotennichtmehrvonderFunot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tungerfatwerden.Vernderungenmssenmanuellod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oten-Ursprungstexterledigtwerden,derdahernie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EndnotenmssenvonHandnachformatiertwerden,d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linealdesHaupttextesweiterbenutztwird.Daman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otenmeistenseinensehrvielengerenZeichenabstandw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rdieHufungvonEndnotenunleserlichwre,wurde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audieserOptionverz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sempfiehltsich,festeSeitenbegrenzungausdemTex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en,dadurchdasVerlagernderEndnotendieSeitenein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sichverschi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TextdateiwirddurchBeseitigungvonberflssigenSte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etwaskrzer,keinesfallsaberderText.KeinGrund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i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eal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WordpluslegtbeimEinlesenvon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leimTextabunderzeugtbeimArbeitenmitdemPuff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AktionzustzlicheLineale,dieunterUmstnden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verdoppeln.Wennmann/frauimmerdasgleicheLinea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t,kannmann/frausiemanuellodermitdiesemProgramm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DasersteZeilenlinealdesHaupttextesundda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otenwird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plusnachWordperfect:SieheErluterungamEndedesTex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Endnote?(dientderGestaltungderEndno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Nummerierung---(VoreinstellungderEndnoten-Nu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Endnote=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Endnote&gt;1:Endno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ihrerNumerierungmit1an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reinstellungimProgramm);wennaberdieTextemehrererK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aneinandergehngtwerden,kannimMenTexteineandere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Anfangs-Nummereingegebenwerden.DerFunotenoffse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plus3.15wirdnochnichtbernommen.Dafrbiete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fralleTexteabWordplus-Version1.89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OffsetsfrdieEndnote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AbstandMarke--(VoreinstellungderEndnoten-Markierungim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Abst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Abstand:DieMarkierungderEndnotenimText(anstell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ungderFunoten)kannkannmitundohneLeerzeiche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andzumvorhergehendenWortgeschrieb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Klammer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Kla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d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ig:]StattdereckigenKlammeristauchdierundeod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nderselbeneinstellbar.SollderTextspterals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(WP-Modusaus)abgespeichertwerden,istAbstandun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ambestenles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ify:MitVerifywirdSchreibenundLesenaufderDiskette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berprft.Wirddiesausgeschaltet,wirdsch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geschrieben,eswchstaberdasRisikovonFehlern.Nu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aktenLaufwerkenundMarkendiskettenbenutz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ursacherprin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-&gt;End.prgVersion3.0Dez.1990kompiliertinGFA-BASIC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(Textverstmmelungen)sindnachlangerProbephasenu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,vieleTextattribut-undFunotenkombin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untersucht.(DankeanmeinevielgeprftenText-Testp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Andrea,MichaelundThomas!)Aberdaeskeinengibt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freiwre,bitteichumBerichtevonFehlernundErfah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nfolgende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dolfSchmitt,WaghuselerStr.8,1Berlin31,Tel.030/853958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gegenberVersion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sProgrammistaufRamdisksdoppelt,aufDiskettenvie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eFehlerabfragebemerktvieleFehlerbeiderKonvert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bindungi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reieWahlderMarkierungs-Attribute:Klammerform,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ordplusltsichausdemProgrammdirekt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gebauteHilfe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engegenberVersion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Fehlerwurdebeseitigt:WordplusweigertesichunterUm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konvertierteTexteauszudrucken.NachdemFormatieren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jedo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InzwischenistdieserFehlerbehoben,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ohneProblemegedru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eInkompatibilittvonWordplus3.15gegenberVersion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darin,Zeilen,dielngerals160Zeichensind,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enzuverabschieden.DiestratinkonvertiertenText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,wennvieleleereFunotenkonvertiertwurden,die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ersparnisgrndenineineZeilegeschriebenwurden.Die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zwischennichtmehrso,umderneuenEmpfindlichkei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pluszubegeg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GeschwindigkeitderreinenVerarbeitungkonntenocheinma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Drittelgesteigertwerden,ohneeineZeileAssembl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engegenberVersion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weitererFehlerwurdebeseitigt:WurdenTexteindenKop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Fu-Zeilenmiteinem"N"begonnen,meldete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ierungsfehlerundnummeriertedieEndnotenfal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ieFunktion"Lineal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wurdehinzugefgt,umderLin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ktionvonWordplusetwasentgegenzusetzen.(Erluterung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o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engegenberVersion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Geschwindigkeitkonnteverdoppeltwerden,wiederuminr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weitererFehlerwurdebeseitigt:BeigroemOffsetger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ZhlungderFunotendurcheina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HilfstextewurdenausdemProgrammentferntund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ichgestrafft,ummehrSpeicherfrdieKonvertierung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zu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Funktion"Doppelklammer[]"wurdehinzu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engegenberVersion2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zugefgtwurdeeineKonvertier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frTexteaus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plusnachWordperfect,nachdemichdieseswunderbarwohl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andenhatte.DiesistderjngsteTeildesProgramms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schonichdiesenmitvielenTextengeprfthabe,kanni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freiheitnochnichtgarantieren.Geschriebenwurdeer,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mitgelieferteKonvertierprogrammbeiWordperfectdiedeut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lauteundvorallemdieFunotennichtkonvertiertund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nFehlerma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bersetztwerden:EinrckungenundTabulatorsprnge,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undFunotenformat,daessinnvollerist,diesderFor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unterWordperfectzuberlassen.Vonhoch-undtief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wirdnurdaserstemitdiesenAttributenkonvertiert,(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bisherkein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frdieandersorganisiertenSteu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Wordperfecteingefallen),dieanderenAttribute(fett,kurs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)funktionierenohneEinschrnk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HinweiseaufFehlerbinichimmerdankbar.Eineneuere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esgegendieEinsendungvon10DMPD-Hono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