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IR.ACC / XDI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Klaus Rittmeier,  3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als Ergnzung zum normalen GEM-Desktop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 einigen Grundfunktionen des Desktop ( Anzeige, Ausdrucken,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ateien ) stellt es einige ntzliche Zusatzfunktionen zur Verfg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zeige der vollstndigen Belegung von Sub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mbenennen von Ordn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legen und Umbenennen von volume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etz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attribu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ktualisierung des Zeiteintrages einer 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zeige und Ausdrucken von Dateien als Hexdu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schieben von Dateien und Subdirectories zwisch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n eines Laufwer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ndern der Extension im Dateiname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Programm 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ccessory (XDIR.ACC), als auch als normale Applikation (XDIR.PRG)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bedarf betrgt ca. 38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4.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 dem Start erscheint das Directory des aktuellen Laufwerkes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Laufwerke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r die Eintragungen im volume label, Ordner- oder Dateina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lle Zeichen zugelassen. ( Gro-, Kleinbuchstaben, Ziffern, 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fruf des Accessories ( Meneintrag 'Directory' ) bzw. der St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vom Desktop bringt ein Fenster hnlich einem Desktop-Fenst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ildschirm. Das Fensterhandling ( Verschieben, Scroll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g ) ist analog dem des GEM-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weites Fenster mit gleichem Inhalt kann durch Eingabe der 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nung ( Kleinbuchstaben a ... ) ber die Tastatu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Verwechseln Sie diese Fenster nicht mit den Desktop-Fenste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kennen die Fenster dieses Programms am fehlenden "FULLER"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oberen Ecke des 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Fenster zeigt den kompletten Pfadnamen des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nfozeile wird die effektive Belegung des Verzeichniss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ch nur teilweise belegte Cluster wird dabei mit 1024 Bytes als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 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rleichtert die Einschtzung d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iskplatzes beim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oppelklick auf eine Zeile zeigt je nach Art des Eintrages eine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, die folgende Aktivitt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label : 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n der ersten Zeile der Satz 'Diskette hat kein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, so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in Doppelklick auf diese Zeil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gliche Anlegen eine volum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    : Umben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     : Umben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trag aktualisieren ( touch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 /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Attribute readonly, hidden,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des Dateiinhaltes als Listing oder He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 kann die Ausgabe auf den Drucker od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gabe auf den Bildschirm kann mit der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lttert werden. 'Return' bewirkt einen Zeilen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b, 'q' beendet die 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Dialoge "Disk-Info" und "Ordner-Info" zeigen auch die eff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belegung der Diskette bzw. des Verzeichnisses. Auch hier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ster als voll belegt 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Doppelklick auf einen Ordner-Eintrag die linke Shift-Taste n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alten, so wird der Ordner gleich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der Dialog erscheint dan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klicken des Schliefeldes eines Fensters hat die gleiche Wirkung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GEM-Desktop : Verzeichnis schlieen, im Dateibaum eine Stuf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. Befindet man sich in der Wurzel, wird das Fenster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beide Fenster geschlossen, so wird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heit des Programms ist die Kopieroperation. Eigentlich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dabei nicht um ein physisches Kopieren, sondern lediglich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 des Directory-Eintrages in einem Verzeichnis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auf voll belegten Disketten Dateien oder ganze Ordner samt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schieben. Selbstverstndlich funktioniert das nicht zwischen ver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Laufwerken. Das ist der Grund dafr, da beide Fenste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desselben Laufwerkes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 nun das 'logische Kopieren'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wie beim GEM-Desktop klicken Sie den gewnschten Eintrag (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) an, halten die linke Maustaste gedrckt und schieben den Maus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a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Fenster des Ziel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 Directory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ektieren, indem Sie beim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ge die linke Shift-Taste gedrckt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lektieren mehrerer Eintrge durch Einrahmen mit einer "Gummibox"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(!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dann in einer Alertbox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Abbruchs der 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jedoch 'OK', so wechseln die gewhlten Dateien und Ordner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in Sekundenschnelle das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doch einige Einschrnkungen, die ein solches "Kopieren" verbi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 Ordner darf nicht in sich selbst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r darf auch nicht in ein Unterverzeichnis, das sich auf einem Zwe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elbst befindet ( 'Ordner im Ordner des Ordners...' )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ses Programm allociert keine neuen Cluster fr ein Verzeichnis.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das 'Kopieren' auch nicht, wenn ein Verzeichnis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Cluster voll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einem Trick geht es trotzdem: Legen Sie vom Desktop a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ewuten Verzeichnis einen Ordner a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ihn gleich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. GEMDOS gibt einen einmal allocierten Directorycluster nm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Im Zielverzeichnis darf kein Objekt mit gleichem Namen bereits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Volume lab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in einen Ordner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Einschrnkungen werden vom Programm berwacht. In sol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lt sich der Directoryeintrag nicht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Umbenennen oder Verschieben von Ordnern und Dateien auf der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 sollten Sie das System neu starten, da sonst GEMDOS die neu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 nicht einliest ( Ein Medienwechsel ist ja bei der Festplat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 ), und demzufolge auch nicht 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gramm-Funktionen sind ber die Tastatur zu errei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- Erneutes Einlesen des Wurzel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 b, ...  - Diese Tasten haben eine Doppel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Handelt es sich um die Laufwerksbezeichnung des gerad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n Laufwerkes, so erfolgt ein Laufwerkswech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urzelverzeichnis des gewnschten Laufwerk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Handelt es sich um die Bezeichnung des gerade 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s, so wird das obere Fenster in das zweite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ses an die oberste Position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 nur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so wird ein zweite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 des erste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- Schlieen der Fenster und Beend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wendung des Programms als Accessory ist folgendes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Accessory-Fenster vollstndig durch ein anderes Fenster verd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reicht ein erneutes Anklicken des Meneintrages, um das Fens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ste Position zu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iertem Accessory sollte auf keinen Fall die laufend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bzw. eine neue gestartet werden. ( Denn zumindest beim TOS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86 kommt die AC_CLOSE-Meldung nicht rechtzeitig beim Accessory an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Klartext heit das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m Accessory-Fenster auf dem Desktop - kein Programm st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rst das ( die ) Fenster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