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Jeder Mann mu im Laufe des Lebens ein Kind bekommen, einen B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pflanzt und einen Editor programmiert habe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tsprechendes fr jede Frau, natrlic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 vornherein stelle ich klar, da ich keinerlei Verantwortung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aden bernehme, den dieses Programm anrichtet. Ich glaube 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, da es bei korrekter Anwendung zu Katastrophen komm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ry, dieser Editor sollte nicht nur ein Editor sein, sonder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tartpunkt zu einem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Projekt, zu dem es nun aus Zeitman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kommen wird. Nun ist er fertig, Public Domain und fr m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zlich. Warum benutze ich nicht Tempus? Der einfache Grund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Tempus zu viel Platz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und zu viel im System rumpfu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hat dieser Editor einige Extras, die ich nicht mehr mi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Diese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nfigurationsdatei, die es erlaubt, genau an der Stelle wei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arbeiten, an der der Editor das letzte Mal beende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Formatierung (Umbruch) von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n und Abschn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braucht weniger als 70 KByte plus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fruf von TOS- und GEM-Progr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sreichend schn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Mit ALT-Ziff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onderzeichen abgeruf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uft auf allen TOS-Rechn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source eingeb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dieses File nicht mit EDITOR.PRG lesen, sollten Sie nu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starten und mit "File/Load File" im Men dieses File 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tig? 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ie sicher wissen, wie ein Editor funktioniert, beschrnke ich m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die Besonderheiten. Natrli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den Cursortast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umherblttern. Probieren Sie die Tasten auch mit Shif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ntrol! brigen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Control-Backspace eine ganze Zeile. A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binung mit Zifferntasten auf der numerischen Tastatur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bei MS-DOS die Eingabe von Zeichen ber deren dezimalen ASCII-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Men "File" bietet hier nichts besonderes, auer "Delete ..."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Sie ein Fil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diesem Editor bi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Texte gleichzeitig laden und be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en "Options" hingegen sehen Sie zuoberst den Punkt "Sho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zes". Diesen Punkt erreichen Sie auch mit der HELP-Taste. Neb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 wird hier auch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Reservebereiches und der L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kanntgegeben. Jedes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File wird mit einer Lcke abgespeich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Zeit zu gewinnen, wenn Zeichen einzufgen sind. Ein "*" vo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bedeutet, da der Text vernder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nchste Punkt "Parameter" bringt einig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ull Window: Probieren Sie am besten aus. Na, wie sieht das aus?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nur noch mit den Cursor-Tasten (evtl. mit Shift und Contr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File umherbl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lete Trailing Blanks: Falls dies an ist, werden in jeder Zeil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erzeichen am End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Linelength: Wird zum automatischen Formatieren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deren Punkte sollten klar sein. brigens speichert auch CNTR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Text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onfig save" ist eine Option, die es Ihnen erlaubt beim Verlass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s automatisch ein File EDITOR.CFG anzulegen. Beim nchsten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 Editors werden alle Texte wieder eingeladen, und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lle weiterarbeiten, an der Sie auf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haben. "Make editor.cf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t eine Konfigurationsdatei mit der gerade aktuellen 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n gerade geladenen Tex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xecute GEM" und "Execute TOS" rufen GEM- bzw. TOS-Programme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Programme sind dabei an der Endung .PRG erkennbar. "Arguments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 Ihnen Argumente mitzugeben (wie bei TTP-Programm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lways make DUP" ist eine Option die bewirkt, da Duplikat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erstellt werden, bevor diese gesichert werden. Anson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ateien beim Abspeichern ohne Rckfrage 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ycle Windows" wechselt genau wie F7 und Control-W von Fenste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Men "Blocks" befinden sich die Blockbefehle.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k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Dateien verschoben , oder von Text zu Text kop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ens kann der Anfang und das Ende eines Blockes durch Doppel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Maus gesetzt werden. Unter "Format" verbirgt si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onderheit. Damit lassen sich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oder Abstze umbrechen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atz geht von der aktuellen Cursorposition bis zur nchsten Ze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t einem Leerzeichen oder einem Tabulator anfngt. Der Ab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umgebrochen, wenn kein Block definiert ist. Mit UND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eines Blockes rckgngig machen, ebenso da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en "Search" sind die blichen Such- und Ersetze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orgen. Dabei kann als Besonderheit der Spalten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rnkt werden. Die Option "Ignore Case" funktioniert auch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eutschen Umlaute! "Set 1" usw. setzt Markierungen im Tex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mit "Goto 1" usw. angesprung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"Goto Line" m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, was man sich darunter vor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und Erfolg mit diesem Editor wnscht Ihnen der Programma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n Sie Bemerkungen und Wnsche (Nein, den Source-Code gebe i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!)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. Ren Groth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enwerderstr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059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