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rzanleitung zu Totokat V1.0 (Share-Versio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kann Totokat 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okat ist in der Lage alle Ziehungen der Auswahlwette 6 aus 45 statistis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 erfassen, auszuwerten und in verschiedenen Diagrammen darzustell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der Maus lassen sich Normal- und Systemscheine auf dem Bildschirm ausfl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 und mit den bisherigen Ziehungen vergleichen. Der vermutliche Gewinn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ei abgeschtz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ie ausgefllten Schein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n eine umfangreiche Datenbank erfat und ab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peichert werden. Bilanzierungen sind jederzei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und werden durch ei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speziellen Toto-Analyse-IndeX (TAX) untersttz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fehlt der Share-Version 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hnen hier vorliegenden Share-Version ist voll funktionsfhig, ihr feh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diglich die kompletten Ziehungen und eine ausfhrliche Anleitung. Beides e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ten Sie nach Entrichtung der Nutzungsgebhr. Weiteres siehe am Schlu di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r Anleitu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leitende Bemerkung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Anfertigung einer Arbeitsdiskette oder Sicherheitskopie, ist am beste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lette Ordner 'TOTOKAT' ('*.PRG', '*.RSC', 'TOTO.DAT' und 'KURZ.DOC')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, RAM-DISK oder Festplatte zu kopier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Programm luft sowohl in hoher als auch in mittler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mit ein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ochrom- bzw. Farb-Monitor. Der Betrieb auf einen normalen Fernsehmon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er mittler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 ist zwa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aber nicht gerade zu empfehl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lt sich recht einfach und komfortabel mit der Maus und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n Tasten, welche unterschiedliche Funktionen haben, bedie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Start des Programms sehen Sie die Info-Seite, welche durch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 auf eine der Maustasten verlassen wird. Es erscheint nun der in NRW b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e Tippschein der Auswahlwette 6 aus 45 als Titelseite mit der im ob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eich sichtbaren Menuleiste.Dor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lle die zur Verfgung stehe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Diagramme und Funktionen abruf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Titelzeile des abgebildeten Scheins ist zu entnehmen, welcher Modus, Sams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g oder Mittwoch, gerade eingestellt 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dressenfeld ist in der Share-Version noch mit meiner Adresse verse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Sie die Vollversion bei mir bestellen, wird dort  I h r e  A d r e s s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en. Aber keine Angst, Ihre Adresse befindet sich nur auf der Ihnen zug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ndten, p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ichen Disketten-Version. Sie sind damit als registrierter B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tzer von TOTOKAT gekennzeichn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ung der Mausta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er Zustnd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t den beiden Maustasten dargestellt werd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ck0       keine Taste gedrc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ck1       linke Taste gedrckt               (ALT+Inser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ck2       rechte Taste gedrckt              (ALT+Clr/Hom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ck3       beide Tasten gedrckt              (ALT+Insert+Clr/Hom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en Fall das die Maus nicht vorhanden oder defekt ist, habe ich in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ammern das jeweilige Analogon fr die Eingabe ber die Tastatur angeg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Bewegungen der Mau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nn mithilfe der ALTERNATE- und den Kurso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 durchgefhrt werden. Beim gleichzeitigen Drcken der SHIFT-Taste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feinere Bewegung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stellung der Menueintr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stehen folgende Menueintrge zur Verfgu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tokat        Daten            Statistik           Tippen        Ausga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       |  |Sa &lt;=&gt; Mi    |  |Werte einstellen|  |Normal     |  |Quit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|  |-------------|  |----------------|  |System     |   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 1     |  |Daten laden  |  |Hufigkeit      |  |-----------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 2     |  |Daten sichern|  |Rckstand       |  |Auswertung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 3     |  |-------------|  |berblick       |  |-----------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 4     |  |Durchlauf    |  |----------------|  |Bilanz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 5     |  |blttern     |  |Durchschnitte   |   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 6     |  |ergnzen     |   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   --------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ung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 &lt;=&gt; Mi      berbleibsel von LOTTOKAT (Umschaltung zwischen Lotto am Sams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g und Mittwoch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n laden    damit wird das Laden von '*.DAT' Dateien von Hand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wenn z.B. 'TOTO.DAT' nicht im aktuellen Ordner is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 sichern  Sichern der unter 'ergnzen' aktualisierten '*.DAT'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lauf      schnelle Durchsicht aller Ziehungen (click1=Stop, click2=End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ttern       hier kann mit den Maustasten vor und zurck geblttert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lick1=zurck, click2=vor, click3=End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gnzen       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Ziehungen mit der Maus oder ber die Tastat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alisiert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isti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hmen setzen  Einstellung der zu bercksichtigenden Ziehungen (erste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zte Ziehung mit Datumanzeige) ber zwei Rollbalken. Di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 hat Einflu auf die dargestellten Diagramme,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ierung der Ziehungen und die Auswertung der Tippsche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figkeit     Darstellung wie oft die jeweiligen Gewinn- und Zusatzzah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zogen wurden (click1=weite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stand      Darstellung wie lange eine Zahl nicht gezogen wurde (mit Anga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eines Durchschnittwertes). Beim Mittwochsmodus wird hier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 Ziehung A und B unterschieden. (click1=weite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blick      Gegenberstellung von Hufigkeit und Rckstand in einem Dia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 (click1=weiter,click2=End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schnitte  Anzeige der Durchschnittswerte (siehe Rckstand) fr die letz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200 Ziehungen in einem Diagramm. (Dient zur Prognose, o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innzahlen mit groem oder kurzem Rckstand in den nch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iehungen mit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r Wahrscheinlichkeit gezogen werden. Me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in der ausfhrlichen Anleitung.) (click1=weite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pp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         Ausfllen eines Normalscheins (der ausgefllte Schein bleib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Umschalten mit 'Sa &lt;=&gt; Mi' erhalten) (click1=Kstchen a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reuzen, click2=Kreuzch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 click3=End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         Ausfllen eines Systemscheins, sonst wie 'Normal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ertung     der zuletzt ausgefllte Schein (Normal oder System) wird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in 'Werte einstellen' gesetzten Ziehungsrahmen vergl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lick1=weite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anz         Zugang zur Datenbank zum Sichern der ausgefllten Normal-Schei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in eine Kartei. Pro Schein ist eine Karteikarte vorgeseh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 neben den angekreuzten Zahlen noch einige wichtige Da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Ziehungsnummer, Datum, Einsatz und Gewinn erfat. Diese Da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n werden tabellarisch angezeigt u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n verschiede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grammen aufbereitet werden. Die Bedienung der Karteikar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unfangreich, sie wird aber weitgehend vom Rechner unte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tzt (siehe ausfhrliche Anleitung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it           Beendet das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stellen die Zahlen des Spiel 77 dar 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die Zahlen fr das Spiel 77 nicht gerade auf '0000000' stehen, ste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as Ziehungsdatum dar, welches sich auf die Gewinn-Zahlen der 10.ten Rei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bezieht. Im Mittwochsmodus wird zwischen Ziehung A und B unterschie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fllt man einen Schein aus 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Kstchen des Normal- und des Systemschein lassen sich wie bei einem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drhein-Westfalen (NRW) blichen Totoschein ankreuzen. Nicht vorgesehen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nkreuzen des Spiel 77 und die Laufze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Setzen der Kreuzchen geschieht ber die linke Maustaste (click1), das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ber die rechte Taste (click2). Falls Sie versuchen mehr als 6 Zah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ukreuzen, so wird dieses vom Programm abgefangen. Sie brauchen also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bedingt die angekreuzten Zahlen mitzuzhlen. Sobald sich also in einer Rei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keine weiteren Zahlen ankreuzen lassen, ist die Reihe komplett. Auch ist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notwendig, da alle Reihen lckenlos ausgefll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nun Ihre Glckszahlen angekreuzt haben, kommen Sie mit click3 (be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 gedrckt) wieder auf die Titelseite mit der Menuleiste in der Sie u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m Titel 'Tippen' den Punkt 'Auswertung' auswh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Systemschein sollte man zuerst das gewnschte System auswhlen. Das g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ht ber das Ankreuzen des jeweiligen Kstchen unter der Tippreih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ten Sie z.B. ein Voll-System mit 9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Zahlen (009) whlen, so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 Kstchen neben 009 anzukreuzen. In dem jeweiligen Kstchen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zahl der zu tippenden Zahlen angeg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is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bis zu 26 Zahlen in einer Reihe anzukreuzen, und zwar mit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W-System 626 (VEW=verkrzte engere Wahl). Im Gegensatz zu einem Voll-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 aber nur eine kleinere Auswahl all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Kombinationen dieser Zah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n abgedeckt. Beim VEW 626 sind es nur 130 von 230230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Reihen.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tehen hier also sehr groe Lcken, so ist es z.B. mit 6 richtigen Zah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a Sie nur den VI.Rang (3 Richtige) belegen, aber den gleich 20 m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in einem von 1771 Fllen hat man mit dem VEW 626 bei 6 richtig angekreuz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Zahlen auch einen Sechs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lls Sie mehr ber Systeme wiss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empfehle ich Ihnen die in je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tto- und Toto-Annahmestellen erhltlichen Systemhandbcher (~ 3.- DM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bestellt man nun die Vollversion 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Ihnen nun nach der Begutachtung der Share-Version von TOTOKAT auf den G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mack gekommen sind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Vollversion bei mir anforder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reits erwhnte Nutzungsgebhr zur Anforderung der Vollversion betr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0.- DM. Sie erhalten dann die aktuelle Version mit den kompletten Zieh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swahlwet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Betrag kann nach Erhalt der Vollversion auf mein Postgirokonto (PGiroA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Z 370 100 50 Kto.Nr.3649 13-504 Stichwort: TOTOKAT) berwiesen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Vorauskasse (Scheck/berweisung/Bargeld) gewhre ich Ihnen 5.- DM Preis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l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Bestellung zusammen mit dem entsprechenden Programm zum Lotto 6 aus 4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lle Ziehungen vom Samstag und Mittwoch komplett) wird ein gnstiger Paket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is von 60.- DM eingerumt (Stichwort: 'LOTTO &amp; TOTO'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Kosten fr Porto und Verpackung sind bereits in den Preisen enthal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r Diskette mit der Vollversion befinden sich weitere Share-Versio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r Programme ('LOTTOKAT', 'TranST_64', 'BuTa_ST' etc.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inigen ntzlichen PD-Programmen wird diese doppelseitige Diskette wei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fl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s registrierter Benutz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lle zuknftigen Versionen von Totok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Update, zum Preis von 20.- DM, bei mir bestell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Fertigstellung einer neuen Version lasse ich Ihnen eine Nachricht zukomm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 Adresse:                            Ihre Adress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                           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aus-Anton Schfer                      Sollte unbedingt auf Ihr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nrich-Heine-Str.9                     Bestellung oder Zahlka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047 Wesseling                           vorhanden se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: 02236/4668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Schlu bedanke ich mich fr Ihre Geduld, die Sie fr das Durchlesen die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leitung und fr die Begutachtung meines Programms aufgebracht ha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t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ich mich fr die eventuelle Weitergabe der unvernderten Shar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an Ihre Freunde und Bekannte, bei Ihnen bedank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hoffe ich habe mit Totokat das Programm geschrieben, auf das Sie so l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artet ha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e Hinweis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1): Sollen Sie nur ein einseitiges Laufwerk (SF 354) besitzen, so geb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dieses in Ihrer Bestellung an. Ich schicke Ihnen dann eine fr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bare Diskette zu. (Ergnzendes Stichwort: '1S'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2): Aus Grnden der Fairne, sollten Sie die regelmige Nutzung des Pro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s, ohne erfolgte Registrierung, unterlassen. (Be Fair, Pay Share!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3): Fr sptere Updates nehme ich gerne Anregungen zu Verbesserungen des Pro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s (z.B. Einbindung regionaler Tippscheine) entge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KASch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