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NCALC -------------------- Petro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9 by Scott T. S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NCALC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istol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come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nding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et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427 S.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uite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hiltowe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Tulsa, Oklahoma 7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upport will encourag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the program,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er, and come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nifty-keeno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bligatory Philosophy Stateme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cientific calcul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are pocket computers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never the twain shall meet.  I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d of carrying a Psion Organis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s, an HP71B for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, and a Sinclair Z88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notes.  Surely, I though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better way.  RPNCALC is my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the Atari Portfolio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engineer's companion and dis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PORTFOLI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PNCALC emulates a Reverse Po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 scientific calculat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Portfolio.  You move the sl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using the up and down curso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ich row of math func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when you press the F1-F4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other RPN calculators,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stack is displayed at all tim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keep track of entr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RPNCALC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ortfolio screen refres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Keys', otherwise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only change the sig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r exponent with the C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(pressing '-'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s x from y).  To chang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of an exponent, type an 'E' or '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th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HS.  So to type in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raised to a negativ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:  type the number; press CHS;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'; press CHS; then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n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X key expects a number 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16 in the x register, and tr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precision to tha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s.  The default FIX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 The R-P key takes x and y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aves the polar radius in x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gle in y.  P-R rever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.  'DEG' and 'rad'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 mode by capitalization.  LO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10 logarithm, while L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or naperian logarithm (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').  LSX returns the last x-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used in a calculation.  S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L provide access to a singl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 Note that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shortcuts for fast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:  (R)oll up; (r)oll dow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elete; (S)wap; (C)lear all regist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lear 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bar position:  (1/x x^2 SQR y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=invers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=x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=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=y raised to x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bar position:  (log 10^x ln e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=base 10 logarithm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=10 raised to x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=base "e" logarithm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="e" raised to x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bar position:  (sin cos tan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=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=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=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=pi (3.14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bar position:  (asn acs atn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=arc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=arc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=arc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=fixes x number of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bar position:  (r-p p-r int f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=changes x,y to radius,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=changes radius,angle to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=keeps integer por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=keeps fractional por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 bar position:  (lsx DEG rad 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=recalls last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=sets degre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=sets radia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=deletes x and rolls u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bar position:  (up  clr sto 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=roll u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=clear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=copy x to stor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=recall x from stor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 bar position:  (dn  swp clx 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=roll dow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=swap x &amp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=clear x, se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=change sign of x or of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ESCAPE is the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send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questions via CompuSer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T. Schad, ID# 73720,116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