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's a jungle out there, deshalb: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PPPPPPPP      DDDDDDD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PPPPPPPPP     DDDDDDDD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P      PP     DD       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P      PP     DD        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P      PP     DD        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PPPPPPPPP     DD        DD   =&gt; SZE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PPPPPPPP      DD        DD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P             DD        DD      Das Public-Domain Insidermagaz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P             DD       DD       Jeden Monat neu, bei Ihrem PD-Anbie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P             DDDDDDDDDD        ATARI-Fachhndler oder direkt bei: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P             DDDDDDDDD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D-Szene, Postfach 130104, 6100 Darmstadt 1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tte Versandkosten (DM 1,40 in Briefmarken) beile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&gt; Berichte und Insiderinfo's aus der Sze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&gt; JEDES BIT ZHLT - die gemeinsame Serie der "23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&gt; Tips fr PD-Anbieter und solche die es werden wo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&gt; Top Tausend, die 1000 besten PD's in Deutschl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&gt; PD-Challenge, die Herausforderung fr PD-Programmier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&gt; PD-Softwaretests, Neuigkeiten, Bezugsquellen und vieles meh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&gt; Update-Seiten zur PD-Fibel, dem Nachschlagewerk fr PD-Anwen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&gt; Heft 9 mit 84 Seiten und 8000er Auflage. Like a rolling Stone ..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gen Sie Ihren Hndler nach PD-Szene und lassen Sie sich berraschen..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