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#########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                                         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               GALACTIC                  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                                         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         CSM Center-Soft-Mnchen         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                                         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 das 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ACTIC ist kein Spiel das mit berragenden Grafiken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besitzer ein berraschtes aufseufzen abri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dadurch eingesparte Speicherplatz wird dafr benu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in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realistischen Hintergrund zu bie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Verlauf eines Spiels wird man auf die unterschiedlich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sen treffen. Einige sind einem feindlich gesinnt, and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ngegen kann man mit den richtigen Mittel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r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Verbndete gewinnen. Um im Wettstreit der Rassen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b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st es zunchst einmal notwendig die Er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finden. Jetzt kann man mit dem Aufbau eines neuen Stern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iches beginnen. Dabei ist zu beachten das ei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oer Teil der Produktionskapazitt fr den Bau von sogenan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vestitionsgtern(z.B Fabriken,Werften,Stdte) verwende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ist von groer Bedeutung da der Zeit eine wesentliche Ro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Ablauf des Spiels zufllt. Sollte es z.B. den Zylonen, 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feind der menschlichen Rasse, gelingen eine beacht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rastruktur aufzubauen whrend das eigene Reich noch in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inderschuhen steck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dies im Falle einer Konfro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tale Auswirkungen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usgangsl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 bereits zuvor erwhnt existieren mehrere Macht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Beginn des Spiels sind diese nur in ihrer Minimal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. Im Laufe der Zeit fangen diese dann an sich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dehnen. Die Geschwindigkeit der Ausdehnung hngt sehr st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 dem Grad der unge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ab. Das bedeutet das eine Ras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in wenig Kriege verwickelt ist sich schneller ausdeh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als eine die sich stndig im Kampf 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ie Lage der Erde ist nur bekannt das sie sich im Nor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ten der Milchstrae befinden so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                                   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|      ?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Heimatgalaxis der menschlichen Rasse ist die Milchstra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rgendwo im Nordosten dieser Galaxis soll der sagenumwog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net Terra zu finden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hinweise alphabetisch geord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mper:          Gert fr Kurztransitionen innerhalb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k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erung erfolgt durch die Tastenk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 + (Cursor-links/Cursor rech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unikation:   An Bord eines Kampfsterns befindet sich a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Sende und Empfangsgert sowie die dazu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 Funkabteil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befreundete Schiffe herbeizufunken kann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ldungen im Format "HELP TO X-Sektor/Y-Sekt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Reichweite der Funkstation betrgt 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kt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nsumgter:     Konsumgter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n die Moral der Be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ke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adurch auch den Produktionsfak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ber auch als Handelsgut fr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gang mit anderen Rassen verw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bensmittel:    Um die Arbeitsmoral der Menschen in den Std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echtzuerhalten mu deren Versorgung mit Lebe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ln gewhrleistet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zahl der Lebensmittel ist also ausschla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d fr den Produktionsfak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duktionsfak.: Der Produktionsfaktor bestimmt mit welc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windigkeit in den Fabriken und Wer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arbeite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F hngt von folgenden Variablen a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nzahl der in den Werften gelagerten Lebensmit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nzahl der in den Werften gelagerten Konsumg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nzahl der Wer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nzahl der Stdte pro Werft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htung: Es ist lebensnotwendig das ein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ge Lebensmittel stndig auerhalb der Wer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Notflle gelage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n sollten einmal alle Vorrte innerhalb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ften aufgebraucht sein so fllt der PF qua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Null und da wiederum hat zur Folge das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n Fabriken keine neuen Lebensmittel 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arbei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tt also der hier beschriebene Notfall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bei es unwichtig ist ob durch Miss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durch Einwirkung von auen, ohne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gend Lebensmittelreserven vorhanden s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bedeutet dies das unwiderrufliche E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yramiden:       In der Galaxis geht das Gercht um das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uralte Rasse gibt die verstreut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ganze Universum in seltsamen Pyramid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ionen le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wenige auserwhlte sollen jemals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che Station wieder lebendig ver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uttle:         Ein Shuttle ist eine Vielzwecktranspo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h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Shuttle kann aber auch als Bomber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defahrzeug verw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dte:          In den Stdten lebt die Be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kerung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schlichen Reiches. Sollten alle Std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werden bedeutet dies das 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Spi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lator:      Der Translator ist ein sagenumwogendes G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sen Herkunft noch auf die Urrasse zur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h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die Kommunikation mit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ss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per:           Extrem wendiger und schneller Raumkampfj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Viper kann auch als Trgereinheit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mben und Raketen benu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Viper 1 soll vor dem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Bomben ausgestat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mu beim Start der "2" ein "*" na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ellt werden. ( ==&gt; "2*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iesem Zusammenhang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whrend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s folgende Symbole an Bedeu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innen: (* , # , + , ^ , ~)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per 1 wird von Joystick 1 gesteuert, Vip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Joystick 2. Bei Duovipers wird  die Navig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Waffentechnik auf die beiden Joystic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teil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gemeine Hinwe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funk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Tasten haben whrend des Spielablaufs immer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ondere Beleg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F1&lt;                Schiffs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F2&lt;                Zentralverwal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F10&lt;               Spielstand ab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HELP&lt;              Umschaltung zwischen Joystick 1 un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CTRL +(1-5)&lt;       Fhrungseinheit besti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=   Aktuelles Raumschi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=   Vip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=   Vip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=   Shut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plat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Spiel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mindestens 1MB RAM. Falls mehr Speic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fgbar ist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 dies die Anzahl der Raumschiff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licher Features erheb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F1 + HELP wird der freie Speicherplatz angez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m abspeichern des Spielstands werden zirka 300 KB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! Der Speicherbedarf steigt erst im Verlauf des Spi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esen Wert 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relativ groe Wert erklrt sich duch die Tatsache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n aller Rassen stets mitgespeiche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Festplatte ist deswegen empfehlenswert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rz-Wei Monitor erforder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