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EINS- UND WESTBANK AG         0,0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kurse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gabepreis  Rcknahmep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.09.  07.09.  06.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FONDS........   75,47   71,88   71,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RENTA........   20,60   20,00   20,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ROPA.........   89,27   86,67   86,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TEC..........   91,08   86,74   87,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VERBA........  157,38  149,89  150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DAK..........   79,03   75,27   75,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DIRENT.......   73,43   71,29   71,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DIRO.........   88,38   84,17   84,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DIROPA.......   84,91   80,87   81,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DIS..........   64,08   61,03   61,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DRA..........  105,45  100,43  100,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FONDS.......   90,78   86,46   86,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SAEFFEKT.....   58,91   56,10   56,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e Investmentkurse = 1, Abbruch =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13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EINS- UND WESTBANK AG         0,0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kurse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gabepreis  Rcknahmep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.09.  07.09.  06.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SAINTERNAT...   38,41   37,11   37,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SARENTA......   42,29   40,86   40,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SASECUR......   45,13   42,98   43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SAIMMOBILIA..   92,87   88,45   88,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.-PAZIF.-F.   26,76   25,49   25,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NORDRENTA...   84,01   81,17   81,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PAN-PAZIFIK-F.   40,39   38,47   38,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DCUMULA......   74,21   71,70   72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DRENTA INTER.   45,81   44,26   44,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KANORD........  110,89  105,61  107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BOND.......   73,30   70,76   70,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 Investmentkurse, bersicht = 0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130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