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ingia        651,--    6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ingia Vers. 1350,--   13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anz Holdin 2440,--   244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             252,--    2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V            860,--    8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ZO             85,20     8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 Namens-Akt  775,--    77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varia St.Pau  500,--    48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er           230,80    23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er. Vereins  373,--    37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ern Hypo     351,--    346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ersdorf      803,--    80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ula          135,--    134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elsmann Ge  149,50    1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# oder 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mer Vulkan   109,50    109,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F            225,--    225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F-Bank        397,--    39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W             470,--    46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zbank     262,--    260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ental     294,--    29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mler         683,--    67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ussa         342,--    34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ank   661,--    66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ier          201,50    20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Holdin  850,--    84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egerwerk Vz  326,--    33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dner Bank   403,--    401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.Babcock St.  158,--    15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# oder 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.Babcock Vz.  135,--    12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+ G           330,--    34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muehle      495,--    504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stemuender   182,50    184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schmidt     695,--    70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ag-Lloyd     374,--    37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pener        483,--    48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kel Vz.      596,--    59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litz St.     341,--    32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litz Vz.     235,--    228,8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chst         229,--    22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sch          247,--    24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sten         680,--    70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zmann       1360,--   131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# oder 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ten          230,--    23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             193,50    19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    274,--    27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KA            296,--    29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i und Salz   175,--    18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stadt        676,--    67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ufhof         595,--    59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eckner-Werk  135,--    13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benschmidt   255,--    25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gelfischer S  355,--    34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gelfischer V  269,50    26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D             209,--    21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e           770,--    80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otype        785,--    784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# oder 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fthansa Vz.   110,--    110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smann      253,50    25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edes Holdi  547,--    54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gesellsc  555,50    555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t.         351,--    33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Vz.         300,--    29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xdorf Vz.     282,--    28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s          22,--     21,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   383,--    388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sche Vz.     925,--    90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ussag        316,--    318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I             535,--    526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             255,--    25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elt        142,--    13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# oder 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co           79,50     79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 Dutch     129,50    13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E St.         398,80    39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E Vz.         329,--    32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mander      460,--    46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ing        612,--    60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albach      273,--    272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ens         599,--    59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er        665,--    65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             340,--    348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            535,--    53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ming Vz.     205,--G   205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ssen         219,50    21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lever        125,50    125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# oder 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 UND WESTBANK AG         0,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kurs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.09.90  06.09.9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-und We  375,--    370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BA            341,--    341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W             217,--    219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G            346,--    343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 St.          457,--    454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 Vz.          388,--    387,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a Vz.       749,50    759,7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ensche        203,--    204,5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 Buchstab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mit Auswahlbuchstabe, Abbruch = 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121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