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1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EPSON PTIBM PTTYPE PT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er Programmdiskette befindet sich ein Ordner \Printer der Trei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enthlt, die die Ausgabe im Atari-ASCII an verschieden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passen. Das sind bei PTEPSON normal EPSON-kompatible mit Zeichens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mit ESC-R-X, bei PTIBM wird nur das  (Esszet) in ein  (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odiert, bei PTTYPE werden nur die Umlaute durch die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kigen Klammern umgesetzt (Schreibmaschinen). Bei PTGRAPH (mit Qu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fr GST-Assembler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Codes um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XXXX wirkt auf die Ausgabe mit LPRINT und LLISund OPEN .."PRN: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aber auf die Ausgabe ber OPEN .."LST:" oder OPEN .."AUX:"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0,x oder OUT 1,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zweimaligen Aufruf wird das Programm wieder abgeschaltet, verble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och inaktiv im 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e werden von der GFA mit dem BASIC mitgeliefert, und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Autorenhinweis versehen, frei kopier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 Systemtechnik, Frank Ost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