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kumentation des Programms Trans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tand: TransForm 2.0 - Mai 199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 Programm TransForm wurde als Ergnzung  zum  Kommunikatio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 TransTerm entwickelt,  ist aber auch "stand alone",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Einzelprogramm lauffhig.  Es dient zur Kodierung von Date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  verschiedenen Verfahren sowie zur Konvertierung  von  Tex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ichens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ach Start des Programm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unter zwei  Funktions-ber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iffen auswh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  Datei-Kodi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  Zeichensatz-Konv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Datei-Kodierer 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dieses Button anklicken,  erscheint eine neue  Dialogbo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verschiedenen Kodierverfahren.  Alle diese Verfahren sind i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  dann  von besonderem Interesse,  wenn Dateien  entweder 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 Rechnersystem auf ein anderes transporiert  werden  ms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aber Dateiinhalt so verschlsselt werden sollen, da sie o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 Aufwand fr Aussenstehende nicht lesbar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erste Button "Zur XShell" fuehrt Sie in eine  neue  Umgeb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will heissen: in ein neues Programm). Diese Shell verwaltet a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ahren ausser UUE,  UUD und ROT.  XShell ist ein Programm 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eizack und wurde von ihm freundlicherweise fuer das  TransTer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 zur Verfuegung gestellt. Vielen Dank dafu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sorgen Sie dafr,  da alle in Verbindung mit TransForm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ferten Programme in ein und demselben Verzeichnis 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Kodier-Verfahren werden angebo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UUEnkodieren bzw. UUDekodier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UUE" heit "Unix-to-Unix-Encoding",  d.h. es handelt sich um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dierverfahren, das zunchst auf UNIX-Rechnern eingesetzt wur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hinter steckende Idee ist folgende:  Wenn ich  Binrdate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z.B.  Programme)  von  einem Rechner zu einem anderen  ber 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tzwerk,  d.h.  grundstzlich ber eine Schnittstelle des  Re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rs, transportieren will, dann scheitert das sehr oft daran, 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nrdateien alle Bitkombinationen beinhal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 also 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kombinationen,  die von der Schnittstellensoftware nicht 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ch so weitergeleitet werden, sondern als Befehle aufgefat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(z.B. "Carriage Return" oder "XON" usw.) . Es tritt also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lschung  der  bertragenen Information ein  oder  vielle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cht sogar die bertragung zusammen, da die Schnittstelle du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rtragenen Bytes "verwirrt" wird. Man suchte daher nach 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fe und kam zu folgendem Ergebn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ich dafr sorge,  da alle Bytes in der Datei so umgewande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da sie wie Text aussehen, so wird es bei der bertrag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 groen Probleme geben. Text lt sich von allen Datenfor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am einfachsten ber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diesem Gedanken entstand UUE.  Es wandelt jeweils 2 Bytes D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 aus der Datei um in drei ASCII-Zeichen.  Wenn Sie sich 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UEnkodierte  Datei  anschauen,  so  sehen  sie,  da  die  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lett lesbar ist,  wenn auch die Zeichen wirr durcheinander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felt erschei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UD  ("Unix-to-Unix-Decode")  ist  das  Verfahren,   um  aus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UEnkodierten Datei wieder die Ursprungsdatei zu m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Sie UUEnkodieren,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in einer Dateiauswahlbox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bearbeitende Datei auswhlen.  Die kodierte Datei erhlt  d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gleichen Namen wie die Ausgangsdatei,  allerdings mit der 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g ".UU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UUDkodieren,  so whlen Sie auch mittels einer Datei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hlbox die zu bearbeitende Datei aus.  Der Name der  dekodier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 entnimmt das UUD-Programm dem Inhalt der kodierten  Datei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ieser am Dateianfang gespeicher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ARChivieren von Dateien (Verwaltung ueber XShe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C ist ein Verfahren,  um mehrere Dateien in einer  Archiv-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zulegen,  wobei die abgelegten Dateien zustzlich noch mit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denen Verfahren komprimiert werden.  Die ARC-Shell,  die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Form  mitgeliefert wird,  hilft mit ihrer  Dialog-Oberfl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Auswahl der Funktionen.  Falls Sie ARC noch nicht kenn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die ARC-Beschreibung mit TransForm mitgelief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) LZH-Archivieren von Dateien (Verwaltung ueber XShe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ZH arbeitet wie ARC,  nur dass es wesentlich besser komprimi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orliegende LZH-Version wurde von Thomas Quester aufgrund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iginal-Sourcecodes optimiert und arbeitet um einiges  schnel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das Original von Yosh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) ZOO-Archivieren von Dateien (Verwaltung ueber XShe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OO  ist ein weiteres Archivier-Verfahren,  hnlich  ARC,  jedo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etwas meh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.  Als Beispiel sei erwhnt:  ZOO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 Gegensatz zu ARC in der Lage,  sich komplette Pfadnamen  be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rchivieren "zu merken".  Damit ist es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 Programmpake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aus mehreren Verzeichnisssen  (Directories)  bestehen,  oh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ust der Verzeichnisstruktur zu archivieren.  ZOO  komprimi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ARC die abgelegten Dateien und es scheint so - zumindest 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mein Eindruck aufgrund meiner Erfahrungen in den internati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len Datennetzen - als ob ZOO langfristig ARC ersetzen wird.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OO-Shell,  die mit TransForm mitgeliefert wird,  hilft mit ihr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-Oberflche bei der Auswahl der Funktionen.  Falls Sie  Z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 nicht kennen:  es wird die ZOO-Beschreibung  mit  Trans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gelief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) ROTieren von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Idee stammt (wieder mal) aus den Daten-Netzwerken.  Dort gib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 neben  Diskussionforen zu technischen Themen auch  Foren  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gemeinere Themen,  z.B.  Witze.  Nun wei jeder,  da die 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mcker verschieden sind und da Witze,  die jemand fr  lust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lt, anderen eventuell zu pikant oder sonstwas sind. Um nun z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 Gemter davor zu bewahren,  versehentlich solche Witze zu  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,  hat man sich "Rotate-13" ausgedacht. Dieses Kodierverfah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 ganz einfach zu beherrschen,  soda man es nicht  mit  ei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ten Datenverschlsselung verwechseln darf,  verndert den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so grndlich,  da er ohne Dekodierung nicht lesbar ist.  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Thema zu bleiben: wer die etwas pikanteren Witze nicht le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g,  der verzichtet einfach auf die Dekodierung. Wenn er sie j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ch les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,  braucht er nur das Rotate-13-Verfahren  an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den. Es funktioniert 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vertiert werden grundstzlich nur die Grobuchstaben A...Z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Kleinbuchstaben a...z.  Wir haben also 26 Grobuchstaben 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6  Kleinbuchstaben.  Wenn  wir jetzt  verschlsseln  wollen, 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chieben" wir einfach jeden Buchstaben (gro und klein getrenn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13 Zeichen weiter.  Beispiel:  aus A wird N, aus a wird n.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ebnis:  die Datei sieht ziemlich wst aus, ist aber problem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taurierbar:  wir  schieben einfach wieder um 13  Zeichen, 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 da,  die Datei hat wieder ihre Ursprungsform (N.B.  "Sch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" ist hier nicht der richtige Ausdruck, sondern "Rotieren", 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 z.B.  alles,  was bei "Z" rausfllt,  bei "A"  wieder  r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b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 Sie ber TransForm eine Datei zum  ROTieren  auswhlen, 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t die ROTier-Routine das Ergebnis in eine Datei,  die 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en  Namen hat wie die Ursprungsdatei,  allerdings  mit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ung ".RO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Zeichensatz-Konverter 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Form  bietet Konvertierungen fr die vier (nach meiner  p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lichen Erfahrung) hufigsten Zeichenst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ASCII-7-Bit-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) ASCII-7-Bit-deut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)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Form  kann von jedem der 4 Zeichenstze in jeden  konvert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ari-Zeichensatz ist der Zeichensatz der  Atari-ST-Computer. 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ein 8-Bit-Zeichensatz, d.h. mit 256 Z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CII-7-Bit-International trifft man zumeist auf  Grorechenanl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 an.  Er beinhaltet z.B.  eckige,  geschweifte und runde Kl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n, aber keine Umlaute oder Ess-Z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CII-7-Bit-deutsch  entspricht in etwa dem  ASCII-7-Bit-Inter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onal,  allerdings sind hier die eckigen und geschweiften  Kl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n  sowie der senkrechte Strich und die Wellenlinie  durch  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te und Ess-Zett er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BM-Zeichensatz ist in den IBM-PCs (und deren Kompatible) zu f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.  Der Atari-Zeichensatz ist bis auf einige Atari-typische 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heiten vom IBM-Zeichensatz abgelei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uswahl von Quell- und Zielzeichensatz erfolgt einfach  du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 der entsprechenden Buttons. Eine Zieldatei erhlt im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Namen der Quelldatei, allerdings mit einer anderen End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as Ziel "Atari-Zeichensatz" ist: ".AT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as Ziel "ASCII-7-Internat." ist: ".A7I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as Ziel "ASCII-7-deutsch"   ist: ".A7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as Ziel "IBM-Zeichensatz"   ist  ".IB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sicht  ist eigentlich nur bei der Konvertierung von  7-Bit-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national  nach 7-Bit-deutsch geboten:  hier wandelt  Trans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 "ae",  "oe" usw.  in "" "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 usw.  um. Das kann natrlich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zigen  Wortverhunzungen  fhren wie "aktll"  statt  "aktuell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"Verbeerung" statt "Verbesserung".  Hier ist eine  manue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icht manlle :-) ) Nachbearbeitung empfo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iner  Frd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ler Strae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360   Fried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tx 06 0319 28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orliegende Software ist Public Domain und wird kostenlos 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ben (inklusive Update-Servi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informieren Sie sich ber verfgbare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regungen und Kritiken sind jederzeit will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date-Informa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bei TransForm 1.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 jetzt wird auch ZOO unterst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bei TransForm 2.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 uebernimmt XShell all die Arbeit,  die sich vorher  mehr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s tei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