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des TransTerm-Systems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Laufe der Zeit wurde das TransTerm-System immer umfangreicher (mitt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e fllt es zwei doppelseitige Disketten), soda es angebracht ersche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inem Beispiel darzustellen, welche Verzeichnisse  man anlegen soll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hin welch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:                                                    Aktuell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MDSVR.PRG                                           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MDSVR.DAT                           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TERM.PRG                                      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TERM.TEL                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KERMIT.PRG                                       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TRNSFORM.PRG                  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XSHELL.PRG                               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ARC.TTP                        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LZH.TTP                                   1.1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ZOO.TTP                                  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FIZ.TTP                       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UUE.TTP                   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UUD.TTP                  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ROT13.TTP                         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COMPROC\COMPROC.PRG                    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COMPROC\prozedur_dateien.PRC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bei den Command-Server-Dateien ist das Laufwerk natrlich belieb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Laufwerk und Name des TransTerm-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noch Fragen? Anrufen (in dringenden Fllen)! An Arbeits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7:30-16:00): 06031/604-218. Oder - besser - EMailen. Netzwerk-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"EMAIL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