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c - der Kommandointerpreter fr TransTerm-Prozed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ComProc 2.0 - Mai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c ist eine Ergnzung des Kommunikations-Programms TransTerm, 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rt jedoch auch unabhngig davon, solange die TransTerm-Arbeits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sbesondere die Telefonnummerndatei TRNSTERM.TEL und die Verzeichnisstr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 "TransTerm-Directory\COMPROC")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c ist ein Kommando-Interpreter, der es gestattet, hufig wiederkeh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rbeiten in Verbindung mit Hostrechnern zu automat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c 2.x ist keine Weiterentwicklung von ComProc 1.x, sondern ein 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s Programm. Obwohl das Ziel gleichgeblieben ist, arbeitet ComProc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anders als ComProc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Funktionsfolge kennt wohl jeder Mailboxbenutzer (die in erster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eilte Zielgruppe fr die Anwendung von ComPro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Mailbox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Benutzerkennung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Passwort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Neuigkeiten ab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auslog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 auf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rbeitsfolge lt sich mit ComProc automatisch durchfhren. W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, werden wir nun sehen, es sei jedoch darauf hingewies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enntnis der TransTerm-Doku "2_MANUAL.DOC" vorausgesetzt wird, um 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e Wiederholungen zu 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ComProc starten, z.B. durch Anklicken des Menpunktes "ComProc"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s-Men, dann erscheint eine Dialogbox, in der Sie eine Reihe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buttons vorfi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iese Bestandteile der Dialogbox bewirken etwas, wenn man sie an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genau, schauen wir uns spter von oben nach unten an. Zunchst soll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um die prinzipielle Funktion von ComProc 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roc wird nicht im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n Sinne programmiert, sondern "ler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, was es tun soll, dadurch, da es der Benutzer einmal "vormach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kret: Wenn Sie ComProc programmieren wollen, schalten Sie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Lernmodus. In diesem Modus merkt sich ComProc jeden Tastendru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ie vornehmen - zum Beispiel beim Login in eine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Gelernte abspeichern und dann jederzeit von Com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oduzier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ComProc die Schnittstelle des Rechners einstellen und die 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nummer whlen kann, sttzt es sich auf die TransTerm-Telefonnumm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TRNSTERM.TEL (die in demselben Verzeichnis wie TransTerm ste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uen wir uns nun die einzelnen Funktionsbuttons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as Button "ComProc x.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utton teilt Ihnen den Namen des Programms ("ComProc") und die aktu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Versionsnummer ("x.x" steht fr "2.0", "2.1" usw.) mit. Wenn Sie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anklicken, erscheint (wie bei allen anderen GEM-gesttzten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es TransTerm-Systems auch) eine neue Box mit etwas ausfhrlich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s-Inform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as Button "Anwahl: 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haben wir die einzige Einstellung, die Sie selbst vornehm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oben noch einmal die Funktionsfolge anschauen, die wi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roc automatisieren wollen, so finden Sie unter a) Mailbox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das teilen wir ComProc mit der "Anwahl-Nummer" mit: Klick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an. Es erscheint eine neue Box, in der Sie eine "Anwahl-Nummer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zahl der "Anwahl-Versuche"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erfragte Anwahl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hierbei die Position der Telefonnummer des Rechners, den Sie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 in der Datei TRNSTERM.TEL. Anders formuliert: Wenn Sie wol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Telefonnummer angewhlt wird, die in TRNSTERM.TEL steht, dann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"1" ein, wenn Sie wollen, da die 15. Nummer gewhlt wird, dan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Sie eine "15" ein usw. Die "Anwahl-Versuche" gibt an, wie oft ComProc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whlt, falls die Verbindung nicht sofort zustande kommt, z.B.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zwei Hinweise: Die Entscheidung, ob mit dem Hayes-Befehl "ATD" o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CCITT-Befehl "CRI" gewhlt wird, trifft ComProc automatisch aufgru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seins (oder Nicht-Vorhandenseins) eines Semikolons (;) am End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nummer: wenn ein Semikolon vorhanden ist, wird mit "CRI" gew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mit "ATD". -- Eine Anwahl kann jederzeit - wie bei TransTer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Tastendruck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as Button "Ler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s Button anklicken, sendet ComProc einen "Dialstring" a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e Modem mit der ausgewhlten Telefonnummer aus TRNSTERM.T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es im "Anwahl"-Button eingestellt haben. Bei erfolgreicher An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Lernfunktion aktiviert und ComProc merkt sich ab diesem Zei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Tastendruck, den Sie machen - und zwar solange, bis Sie entwe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Taste oder die Clr/Home-Taste drcken. Die Clr/Home-Taste bewirk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DO-Taste das Beenden des Lernmodus und schaltet darberhinau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R-Leitung der Schnittstelle fr ca. 1/2 Sekunde inaktiv, was dazu d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geschlossene Modem zum Auflegen zu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as Button "La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mten wir aus naheliegenden Grnden ja erst das Button "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" besprechen, aber "Laden" kommt eben zuerst dran. Nun denn: w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den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ird mit dem weiter unten besprochenen Button "Spe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on ComProc gelernte Prozedur abgespeichert. Mit dem Button "La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ine derartige Prozedur wieder geladen werden. So einfach ist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s Button "Spe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re recht stmperhaft, wenn Sie eine ComProc "beigebrachte" Proze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abspe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n. Mit dem "Speichern"-Butt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erlich schon geahnt haben. Nach Anklicken des Buttons erschein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annte "Datei-Auswahlbox"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den Namen einer Prozedur eint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, wobei Sie unbedingt darauf achten sollten, da die Prozedur die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PRC" erhlt, oder aber Sie klicken den Namen einer schon bestehenden Proz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 an, um deren Inhalt zu berschreiben. Achtung! Die Datei mit den Proz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daten ist *KEINE* Textdatei, deshalb probieren Sie bitte nicht, eine s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 Datei mit einem Editor zu modifi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ComProc brigens erst dann verlassen, wenn Sie eine geler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dur abgespeicher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Das Button "Star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 Prozedur - wie oben geschildert - eingegeben 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mit dem "Starten"-Button ausfhren lassen. Wenn Sie das Butto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, erscheint eine neue Box, in der Sie ein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b Ihr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dur sofort oder zeit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 gestartet werden soll. Zunchst ist "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en" eingestellt, wenn Sie "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t starten" anklick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r Stunden- und Minuten-Anzeige im unteren Teil der Box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zeit Ihrer Prozedur programmieren. Mit "Los geht's" beginnt ComProc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fhrung Ihrer Prozedur bzw. mit dem Warten auf die Startzeit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Warten abbrechen 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 durch einen Tastendruck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en. Nachdem eine Prozedur abgearbeitet ist, ist auch ComProc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 eine Prozedur luf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erzeit durch Bettigen der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O oder der Taste Clr/Home (wenn ein Drop_DTR vo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ist)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Das Button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bespreche ich nicht, weil Sie mit etwas Phantasie leicht selbst era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as dieses Button bewirkt. Abbruch bleibt wirkungslos, wen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rnte Prozedur noch nicht abgespeicher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letztes wollen wir uns nun ein praktisches Beispiel vornehmen, dami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enheit nicht zu theoretisch bleibt. Doch bevor wir damit begi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wichtiger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roc protokolliert den Datenverkehr mit dem angewhlten Rechner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 in der Datei COMPROC.LOG mit, wenn eine Prozedur aus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wchst immer weiter, wenn sie nicht von Ihnen nach Absch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Prozedu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Achtung! Im Lernmodus wird *NICHT* mitpr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l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zu unserem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wollen eine Mailbox anwhlen und uns dort ein wenig um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nehmen wir einmal an, die Telefonnummer der Box stnde an der 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ition in TRNSTERM.TEL. D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r mit Hilfe von TransTerm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stellen, indem wir im Terminal-Men den Menpunkt "Telefonnummern"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omProc klicken wir als erstes das "Anwahl"-Button an und trag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-Nummer die "8" ein. Die Einstellung fr die Anzahl Versuche ve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auf "1", da wir nur einen Anwahlversuch fr unseren Test zulass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klicken wir das "Lernen"-Button an. ComProc liest die Telefonnumm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und alle anderen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aten aus TRNSTERM.TEL, initialisie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, stellt programminterne Parameter (z.B. Returntasten-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tation, Zeichensatz usw.) ein und sendet einen Dialstring an das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inerseits die Telefonnummer 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an, wir haben Glck und der Anschlu ist frei. Die Mailbox 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sich mit ihrem Begrungstext und fragt anschlieend nach unserer Use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loggen uns in die Box wie blich ein. Wir rufen die eingegangene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, wir schauen uns die Bretter an usw. Anders formuliert: wir machen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, wie wir wollen, da es das ComProc spter automatisch t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end geben wir den "Ende"-Befehl der Box ein und trennen ggf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 mit der Clr/Home-Taste (oder mit der UNDO-Taste, je nach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DTR-Leitung inaktiv geschaltet werden soll oder ni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befinden uns nun wieder im GEM-Teil des Programms. Mit dem "Speichern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retten wir unsere Prozedur vor dem groen Vergessen (ein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ComProc ist ohnehi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ohne vorheriges Abspeich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r jederzeit ComProc veranlassen, das Gelernte aus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roc wiederholt jeden Tastendruck, so wie Sie es vorgemacht haben.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protokolliert ComProc auch alles mit 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die Prozedur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 ausfhren lassen, wenn Sie gar nicht am Rechne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60  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Software ist Public Domain und wird kostenlo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(inklusive Update-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nformieren Sie sich ber verfgba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und Kritiken sind jederzeit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omProc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neu. Nicht kompatibel zu ComProc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