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len Dank all denen, die mitgeholfen haben, TransTerm zu verwirk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e Mit-Programmier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eizack                            XShell und ZModem-Anpas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Straub und Marcus Geist     TAST_BEL-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e Betate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k Janus, Matthias Stehr, Horst-G. Wilhe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e Anre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t-G. Wilhelm, Karsten Ensinger, Marcus Geist, Harald Hildebr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lfgang Hohmann u.v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e Infobrok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Betz, Byte Magazine/BIX          (YModem-Batch-Protokollunterla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k Da Cruz, Columbia Universitt          (Kermit-Protokollunterla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ck Forsberg, Omen Technology            (ZModem-Unterlagen, CRC-Mak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Kircher, Fernmeldeamt Hanau  (Nachhilfestunden in Sachen CCITT-Anwa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d Lienkamp, Btx-Teilnehmer                (Kermit-Protokollunterla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G. Mendel, Network Systems Corporation                 (CRC-Tabe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not Miksch, AEG Seligenstadt              (XModem-Protokollunterla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blo Ramirez-Cano, FH Friedberg             (ZModem-Protokollunterla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en Satchell, Satchell Evaluations                        (CRC-Mak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e "Retter in der Not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tta Lutz, Heimsoeth &amp; Borland, Abteilung Update Turbo C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recht Schilling, FH Friedberg, Datenverarb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d last but not le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 netters, who told me about all those things that formed Trans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ner Fr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