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gital Key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vid Bagg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You may distribute it at will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 not charge any mone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istribute it WITH the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do not change the program or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here is that you get to TRY before you BUY.  So try, then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completely sick of the cheesy ST keyclick?  Do you env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 users who can make their keyboards sound like 1929 manual typewriter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wait no longer!  This program will let you install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 for every key on the keyboard!  Are we having fun ye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click.prg in your AUTO folder.  Then create a file called click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ASCII text editor and put it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ot partition (e.g., if your AUTO folder is C:\AUTO\, put click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lick.inf you specify which sounds will be mapped to which key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click.inf consists of a sound file name, a playback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 Hertz), and a list of the keys that will produce that sound. 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lick.i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:\usr\sounds\vowel.snd]       8000    a e i o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:\usr\sounds\cons.snd]        8000    b c d f g h j k l m n p q r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[d:\usr\sounds\return.snd]      1100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UST be enclosed in square brackets.  Some white space (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, newlines) must separate each field, but the amount of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important. Key names (the letters "a e i o ..." and "b c d ..." 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parated by some white space as well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\usr\sounds\vowel.snd]       8000    aei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able character is a valid key na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\usr\sounds\special.snd]     8000    ! @ # $ % ^ &amp; *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d:\usr\sounds\boing.snd]       11000  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name appears twice, the file will be loaded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wice, so always list each file only once.  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\usr\sounds\my.snd]          8000    a e i o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:\usr\sounds\my.snd]          8000 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:\usr\sounds\my.snd]          8000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:\usr\sounds\my.snd]          8000    a e i o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\usr\sounds\my.snd]          8000    a e i o u y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once you've installed Digital Keyclick, the sound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resident in memory until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noticed "return" as a key name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names are provided for other unprintable character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pace       clrhome         delete          es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  insert          return          space (or spac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key names and can be used just like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wildcards are provided for mapping large groups of key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like printable characters.  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           arrows          funkeys         lette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          numbers        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rrows" refers to the four cursor keys, "funkeys" refer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1 through F10, "letters" refers to upper and lower case let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Z, "lower" refers to lower case letters a through z, "numbers"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umbers 0 through 9 (on the keypad as well), and "upper" ref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s A through Z.  "all" maps all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realize that keys are mapped in the or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so you generally want to put wildcards firs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\usr\sounds\nifty.snd]       11000 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:\usr\sounds\boring.snd]      11000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all keys, including the number keys, to get map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ound, since the "all" wildcard will override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key on the keyboard generates an ASCII code and a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ed.  For example, the C key generates the ASCII value 6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 code of 46.  ASCII values are the same on all machines (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key generates an ASCII code of 67 on a Mac, Amiga, Sun 3/60, etc.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s are specific to the Atari ST keyboard.  Special key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unction keys, generate an ASCII code of zero. This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refer to these keys in terms of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Keyclick lets you name a key on the keyboard by eith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an code.  To name a key by ASCII code, use the decimal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wed by an "A" (with no white space interven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\usr\sounds\controlc.snd]    11000   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Control-C combination, which has ASCII c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ing keys by scan code is similar -- just use "S" instead of "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\usr\sounds\alt_q.snd]       11000   16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Alt-Q combination, which has ASCII code zero, scan cod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only special keys that generate ASCII codes of 0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this way.  If a key generates a nonzero ASCII value, that val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the scan code.  So it's not possible to distingu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between the Return key and the Enter key (on the keypad)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keys generate an ASCII code of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ldcard "scan" refers to all keys that generate an ASCII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Similarly, the wildcard "ascii" refers to all keys tha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zero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ble of ASCII and scan codes is inclu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Keys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want to "unmap" a key previously named with a wildcar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ilent.  To do this, use two square brackets with no white 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he filename, and omit the playback speed. 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\usr\sounds\loud.snd]        11000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                        7A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event Digitial Keyclick from playing a sound when either Control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and Disabling Digital Key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lick.prg is invoked with no parameters, it reads the click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loads all the sounds.  This typically occurs at boo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older.  However, you can run click.prg from a command she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ktop if you rename a copy click.ttp) as well. 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Keyclick off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mand shell, or run click.ttp from the desktop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Digital Keyclick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 Alternate D/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gital Keyclick can be configured to play its sampl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/A devices.  (Currently, only the Hippo/Navarone digitiz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but other digitizers will be supported if peopl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info on them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an alternate D/A device, put one of the following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rly brackets somewhere in your click.i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click.inf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ip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[d:\usr\sounds\type2.snd]       8000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Digital Keyclick to play typewriter sound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/Navarone digitizer attached to your ST's cartidg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normal ST keyclick will still be mask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use the speaker as the D/A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Keyclick steals the Bios trap #13 vector and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s from all Bconin(2) calls.  This mean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ll applications that call Bconin(2) (at some leve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keypresses.  Some applications remap certain keys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change the way keys are mapped to sounds but wil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 Digital Keyclick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s about 28K when resident, not includ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the sample data.  (Down from 38K in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rlier versions, Digital Keyclick used the high bit of the CO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o enable and disable itself.  Unfortunately, this confli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person's hard disk driver.  (Don't ask me 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uses the high bit of memory location 768, chosen arbit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st of user interrupt vectors.  If for some reason Digital Key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run with a particular application resident, try moving the key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omewhere else in memory.  To do this, put the desired flag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brackets somewhere in your click.inf file;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0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d:\usr\sounds\type1.snd]       8000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Digital Keyclick to use 1020 (decimal) as the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ick on/off flag.  To then enable and disable Digital Key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address as a third parameter to the click [on | off] call;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ff 1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sk bit 7 of the byte at location 1020 decimal, thereb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Key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 512 through 1020 are good candidates for fla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urrently not claimed by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Digital Keyclick is on it masks the normal system keyclic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appropriate bit in CON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Keyclick is well-behaved and should work with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S.  It does not use any undocumented techniques or memory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f course for the keyclick flag itself, which can be mov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programs do different things to read special keys.  The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rrows" and "funkeys" may not work with some applications for this rea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such program is GUL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not know it has already been instal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twice (or ten times) in a row.  Doing so will use up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layback speeds faster than about 16 kHz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y fast rates, the machine can do very little but se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peaker, so keyboard interrupts may get lost.  The ne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'll press a key and the "release" event will get lost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infinite key repeat.  I find that mashing down lots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is, but it's really easier to use 11 kHz and 8 kHz s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ik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, please become a registered owner.  Send a MERE $15 to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 only be encouraging me to write more nifty utilit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a FREE disk with TONS OF SAMPLES for use with Digital Key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ther neat public domain software.  Remember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I know where to mail the disk.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40 Vantage Poi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ia, MD 21044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ASCII an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ASCII and scan codes for various keys, in decim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Key         ASCII  Key         ASCII  Key         ASCII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Control-A     2    Control-B     3    Control-C     4    Contro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Control-E     6    Control-F     7    Control-G     8    Control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Control-I     10   Control-J     11   Control-K     12   Contro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Control-M     14   Control-N     15   Control-O     16   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Control-Q     18   Control-R     19   Control-S     20   Contro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Control-U     22   Control-V     23   Control-W     24  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Control-Y     26   Control-Z     27   Control-[     28   Control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Control-]     30   Control-6     31   Control--     32  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  Key         SCAN   Key         SCAN   Key         SCAN 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Alt-Q         17   Alt-W         18   Alt-E         19  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Alt-T         21   Alt-Y         22   Alt-U         23  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   Alt-O         25   Alt-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Alt-A         31   Alt-S         32   Alt-D         33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Alt-G         35   Alt-H         36   Alt-J         37  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Al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Alt-Z         45   Alt-X         46   Alt-C         47  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   Alt-B         49   Alt-N         50   Alt-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   F1            60   F2            61   F3            62   F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 F5            64   F6            65   F7            66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 F9            68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   Home          72   Up Arrow      75   Left Arrow    77   Right Arr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 Down Arrow    82   Insert        83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   Control-Help  115   Control- &lt;-  116   Control- -&gt; 119   Control-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  Alt-1         121   Alt-2        122   Alt-3       123   Alt-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Alt-5         125   Alt-6        126   Alt-7       127   Alt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Alt-9         129   Alt-0        130   Alt--       131   Alt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