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Public Domain Print Master Graphic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public domain Print Master Graphic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nd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USTOM - 77 Miscellaneou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- 23 U.S. and international fla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- 29 Computer rel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 - 40 "Universal" symbo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- 20 Service Logos, Division Logos and oth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Libraries is made up of two files, one with the extention "S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the extention "SHP".  To use a library, you must copy bo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rint Master data disk. You should be able to fit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Print Master "Art Gallery I &amp; II" libraries on your P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the same time, especially if you have double density flopp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o load a graphic from one of the libraries, choose "From oth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"Choose Graphic", then select the libra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se Print Master icons run the PMU.PRG and read the PMU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You can not view PM icons if they are in a f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  E n d   o f   D o c u m e n t a t i o n  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