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Cache,einProgrammvonR.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IdeeeinesCachesistfolgende:OffenbarhabenRAM-Disk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teil,daihrInhaltvorBeginnderArbeiteingelad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unddannfeststeht.Umdieszuumgeh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mand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Disksomodifizieren,dasienurdieDateneinldt,di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ndi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.GenaudasmachteinCache(genauer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che).ErhltSektorenvorrtig,diestndi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ektorenderDiskettewerdenimBedarfsfalldirekt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ach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eAnwendungensindCompiler.SokannetwaTurbo-Cvom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enwerden.ImPrinzipgehtdasfralleProgrammsyste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chaufeinenZugriffvomLaufwerkC:,D:usw.um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DasArbeitsdirektoryvonTurbo-Csolltedabei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eineRAM-Disksein,dahierLese-undSchreibzugr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AndereAnwendungensindAdventuresoderandereSpi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tndigDatenvonderDiskettenachladenunddiesenich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halten(alsojedesmalneuladen,wenns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)LeidergibtessolchenUnfuginHlleundFlle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musichallerdingsvonC:,usw.startenlassenod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dasDirectoryum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piele,diegeboote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gecachetwerden,daderCachenichtresetfes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einigeInformationenfrdeneiligenProfi.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zumCachen(SorryfrdiesenAusdruck!)vonDisketten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bestehtfreieWahldesgecachetenLaufwerksundfastfrei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Laufwerks,unterdemderCacheangesprochenwerdensoll(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oderB:undnichtidentischmitdemgecachetenLaufwerk)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to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Laufwerkesmu512Bytessein,wasfr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ist.EinWechselderDiskettemudemCache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(imAccessoryodermitALT-HELP).EsistNurlesemodu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se-undSchreibmodu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erCachehltvornehml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angesprochenenSektoren.Schonlnger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eSektorenwerdenberschrieben,fallseinegew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auf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rschrittenwird.Esbesteh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star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oderderCachewirdperHand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SiebittedieWarnungamEndeder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estehtausdenTeilenCACHE.ACCundCACHE.RSC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SOURCEbefindensichderSourcecodeinTURBO-C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,sowiedieHilfsfilesfrdasRCS(dasvonLattice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auchinFarbekorrektarbeitet)unddievorbers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mitCACHE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eineetwasdetailliertereBeschreibungfrdennich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erten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HE.ACCisteinAccesoryundwirdbeimBooteninstalliert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sdannunterdemAtarisymbolaufrufen.Eserschein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rmboxmitden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INSTAL,REMOVEund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:EserscheinteineDialogbox,diedenCachekonfig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eingestellt,welchesLaufwerkgecachetwerdensol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welchemLaufwerkderCacheangesprochenwerdensoll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abeidieEinschrnkungen,daderCachenichtunt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:angesprochenwerdendarfunddadie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angabenvoneinanderverschiedenseinsollt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,dasdenCacheanspricht,munatrlichschlieli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werden,wasimDesktopmit"Laufwerkinstall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a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mu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CachesinKilobyteangegebenwerd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chesolltegrogenugsein,alleDatenfass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ndi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.Isterkleiner,sowerde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gentlichDiskettenzugriffefllig.Esmueineberlauf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werden.DieseZahlgibtan,wievieleDatenbeivo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hevonDiskettegelesenwerden,bevorderInhaltdes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wird.Siedarfnichtzukleinsein,dason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stenSektorenimCacheberschriebenwerdenundsomit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Lesezugriffnichtmehrdasind.Diesfhrtdanndazu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geladenwird,wasjanichtderSinndesCaches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gabeREADONLYbedeutet,danurLesezugriffegecac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BeiSchreibzugriffenwirddergesamteCach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ieaufdenCacheoderdirektaufdasgecachete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SchlielichstimmtdannderInhaltdesCache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.WirdREADONLYabgeschaltet,sowerdenSchreibzugriff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CacheundaufdieDiskettegeschrieben,alsobe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.BeieinemZugriffaufdieDiskettedirekt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cheallerdingsimmerno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ELPgibtan,obderCachemitHilfeder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ELPgeleertwerdenkann.BeileeremCachewirddie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routine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STALbeischonistalliertemCacheaufgerufen,sofragt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,obsiedieParameterdesCachesabspeicher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FallwirdeineDateiCACHE.INFangelegt.Beim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enwirdderCacheautomatischmitdiesen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t.Di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durchabschalten,daSie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:MitdiesemKnopfwirdversucht,denCachewieder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zuentfernen.LeiderkanndiesdurcheinenFehl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nichtimmererfolgreichdurchgefhrtwerde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allsolltemanneubo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:Leertden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ortderWarnung:Esistwichtig,dieDiskettenich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,whrendderCachenichtleerist.BeiDisketten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derCachegeleertwerden,dajadannderInhaltdes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itdemInhaltderDiskettebereinstimmt.Insbesonder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iausgeschaltetemREADONLYfrdieDatenaufIhr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bensnotwend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bernimmtderAutordiesesProgrammskein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auchimmergearteteHaftungfrdiesesProgramm.Die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vollstndigaufIhreeigeneGefah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rfolgmitdiesemProgrammwnschtIhnen,der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enwerderstrae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059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