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m St Desig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 des St Design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ihand ( mit 15 verschieden Stifte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nsel ( mit 200 verschiedenen Fllmuster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erqum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wamm ( "verschmierte" Teile wieder restauriere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hrstufige Lu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pau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 verschiedene Sprhdosen mit 3 unterschiedlichen Geschwindig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ten und Sprhdi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verschiedene Verlaufs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usschneiden als Rechteck oder mit Sc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rehen, stufenlos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, verzerren, spiegeln usw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 ( mit Zeichen stzen von Stad oder auch spezielle Zeichenstz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ip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ien, Senkrechten und Parall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gelmige N-Ec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ehbare Rechtec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reise, Ellipsen, Kreissektoren, Ellipsensek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rus, Torussek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uten, Parallelogramme, Dreiec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zierkur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deck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6 Bildschir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ordinatenanze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chtzeitlu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aden und 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Desing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indestens ein 1 MB Ram sowie einen monochro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. Der Start erfolgt vom Desktop aus durch einen Doppelk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Datei mit dem Namen STDESIGN.PRG. Nach einer kurzen  Lade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in der unteren  Hlfte  des Bildschirmes eine Iconle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48  Symbo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Die Bedie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Die Maussteu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chon mit anderen Zeichenprogrammen gearbeitet hat, drft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Designer keine Probleme haben. Das gewnschte Icon wird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mit einem Linksklick selektiert, und schon trit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 in Aktio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z.B. eine Linie zeichnen, so kli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auf das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Symbol (in diesem Fall das erste Icon/Sym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eiten Reihe ). Die Iconleiste verschwindet und es steh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Bildschirm zum Zeichnen zur Verfgung. Ein Klick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und  der Anfangspunkt der Linie ist gesetzt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verschwindet, es erscheint eine Linie, die der Mausbewe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. Ein weiterer Linksklick, und der Endpunkt ist gesetzt.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Rechtsklick htten Sie aber auch den Anfangspunkt der Li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derru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ieder eine neue Linie zeic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ber durch einen Rechtsklick zur Iconleiste zurckkehr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linken Maustaste kann m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, Linien usw. setzen, whrend man mit der rechten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iderrufen, bzw. in die Iconleiste zurckkehr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2 Die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-Taste : Mit Hilfe der ESC-Taste kann man whrend dem Zeichne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cursor in ein Fadenkreuz umwandel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-Taste : Bewirkt das Einschalten einer Koordinatenanzeige.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in Verbindung mit dem Fadenkreuz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 HOME-Taste : Aktiviert eine Echtzeitlupe, die die nhere Umge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au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zeigt und beim genauen Zeic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ilflich sein soll. Ist ebenfalls nur in 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dung mit dem Fadenkreuz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CURSOR-Tasten: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einmal vorkommen, da man gerad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cke zeich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in der sich die Ko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atenanzeige bzw. die Echtzeitlupe befindet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n 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ie "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friede"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 Ecke verlag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TASTE : Durch bettigung dieser Taste kann man eine kl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aufrufen, in der man die gewnschten Ko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naten eingibt, die man anspri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STASTEN : Mit den Funktionstasten kann man die Mau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speichern, bzw. mit SHIFT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Funktionstaste wieder anspr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B-Taste : Durch diese Taste kann man den Grafikmodus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ckend oder invers umschalten. Hierbei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, da es sich dabei um den Grafik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fhren einer Funktion handelt und NICHT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mit dem wirklich gezeichnet wi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en 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ACKSPACE-Taste : Ruft die Abdeckfunktion auf. Ist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ich in der untersten Ebene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oder in der Iconleiste befi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UNDO-Taste : Whrend Sie sich in der Iconleiste befin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ieser Taste den gesamten letzten Arbeit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ng wieder rckgngig mach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ONTROL-Taste : Diese Taste findet bei sehr vielen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Freihandfunktion: Aufruf des Stiftedi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Pinsel : Aufruf der Fllmusterausw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bpausen : Blick auf das aktuelle 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lock ausschneiden bzw. Schere :  Aufruf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verarbeitungs-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tad-Text : Aufruf des Einstellungs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Linien : Zeichnen von Senkrecht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ll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Rechteck : Drehen des Rechte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IFT-Tasten : Mit Hilfe der SHIFT-Tasten kann man die A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cken beim regelmigen Vieleck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iedri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lockfunktion kann man durch einen Dr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linke SHIFT-Taste den Block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-BOARD abl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zierkurven-Funktion kann man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e Bettigung der linken Maustas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nken SHIFT-Taste schon gesetzte 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neu setzen, bzw. durch gleichzeit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r rechten Maustaste und der li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Taste neue Punkte einf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leitung ist zugegeben etwas zu kurz, aber eine ausfhr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ist schon in Arbe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ist dieses Public-Domain-Programm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lf Sa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belungenstrae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20 Heidenh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07321/41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