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KAMI SHELL VERSION 1.0 - SYSTEM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tand: 25.03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m die Okami-Shell von eigenen Programmen aus aufruf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gib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system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Di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 long system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("ls a:\*.*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("df a: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ufruf der Funktion DiskDir werden Inhalt und freier Speicherplatz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a: ausgegeben. Dies wird erreicht durch Aufruf der Shell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"ls a:\*.*" und "df a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ie system-Funktion benu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mu die Datei system.c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nden werden. Dazu gibt es folgen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#include "system.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Kompilieren der Datei system.c und Mit-Linken der Objektdatei system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Kompilieren der Datei system.c und Einbinden der Objektdatei system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mu in dem Programm die global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_sh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 werden. Diese Variable zeigt auf einen String, der den Aufr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der Shell (vollstndiger Name, z.B. "d:\shell\sh.ttp")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ispielprogramm ist in der Datei system.c enthalten. Um es zu ak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en, mu in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TES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TES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k einer Beschrnkung des Betriebssystems ist es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Strings von einer Lnge von mehr als 39 Zeichen zu bergeb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Anzahl von Zeichen, die in der Desktop-Dialogbox beim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TTP-Programms fr die Kommandozeile zur Verfgung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