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BALLO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ON.PRG berechnet die Segmentzuschnitte von Heiluftball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urchmessern zwischen 60cm und 10m Durchmesser.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s erfolgt ausschlielich mit der Maus und ist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rst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Knopf &gt; Durchmesser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licken mit der linken Maustas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en zu berechn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messer, mit der rechten Taste wird der Durchm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Knopf &gt; Anzahl Segment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mit der linken Maustas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ie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mente, mit der rechten Taste wird die Segmentzah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Knopf &gt; Bildschirm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ieses Knopfes erfolgt die Ausgab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n Daten und einer Erluterung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nerhalb dieser Funktion von Bildschirm zu Bildsc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elangen wird die Spacetaste 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Knopf &gt; Drucker &l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ick auf diesen Knopf veran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der errrechneten Daten auf einem Epson-kompatib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Knopf &gt; End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, ts ,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