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&gt;Minimousepiano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en Ablauf des Programms Minimousepiano ist das Vorhande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Ordners MAUSBORD erforderlich. Dieser Ordner mu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BORD.PRG und MAUSBORD.PIC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Eingeben einer Mel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werden durch Anfahren der entsprechenden "Tas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rcken der linken Maustaste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on wird solange gespielt bis die Taste losge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ndauer kann entweder nach Gefhl oder nach dem im Fel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Text &gt; MINIMOUSEPIANO &lt; erscheinenden Timerbalke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. Es sind Markierungen fr 1/4 Noten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eit zwischen dem Whlen zweie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wird nicht geme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fr Pausen die rechte Maustaste gedrckt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 Abspielen der eingegebenen Mel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gegebene oder von der Diskette geladene Melodi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Feldes &gt; Abspielen &lt; wied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bspielen kann durch weitere Tastenwa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odie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)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eingegebenen Mel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des Feldes 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&lt; wir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od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 Speichern der eingegebenen Mel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Feldes &gt; Speichern &lt;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in der Sie den Namen der Melodiedatei 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se auf Diskette 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 Laden einer Melodie von ein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Anklicken dieses Feld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ia Dialogbox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odiedatei auswhlen und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  Mit den Feldern |Pfeil auf|  und  |Pfeil ab| lt s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immung oktavenweise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  Beend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durch Anklicken des Feldes &gt; End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