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b1c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SuperShapeMaker           ist Public-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9 by Holger Herz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SSM ist fr speziel fr GfA-Basic Put- und Get-Strings zu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Er erlaubt das Spiegeln, drehen, Scrollen, Invertieren,., uvm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Shapes. Die Menus sind ausfhrlich erklrt, so da die Bedienung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schwer fallen 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Und so laden Sie ein mit SSM editiertes Shape in GfA-Basic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OPEN "I",#1,"SHAPE.SH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shape$=INPUT$(LOF(#1)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Und so bringen Sie es auf den 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   PUT x-koordinate,y-koordinate,shap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'  Natr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auch ein Shape in GfA-Basic abspeicher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So speichern Sie es vom Bildschirm in eine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GET x1,y1,x2,y3,shap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x1 und y1 sind die Koordinaten einer Ecke des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x2 und y2 sind die Koordinaten der gegenberliegenden Ecke des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Und so speichern Sie ein Shape auf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OPEN "O",#1,"SHAPE.SH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PRINT #1,shap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es in SSM einladen und 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auch ein Shape aus einem vorhanden Bild "pick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Dazu laden Sie das Bild (im Screenformat) im Menu Screen-laden n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 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as Shape im Menu Shape picken heraus-"pick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Das wres also, an dem was zu erwhnen w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Und nun viel Freude mit dem SS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Euer Holger Herz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Vorgartenstr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6650 Homburg 8 (fr Geldspenden immer bere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-- SSM darf nur im vollstndigen Ordner weitergegeben werden --b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