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leitung zum Programm ATP.PR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TP luft (mindestens) in hoher und mittler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auf a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 STs. Das Programm bentzt den freien Timer A des MFP 6890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r die Geschwindigkeitssteueru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RIS wurde 1986 von A. Pajitnov und V. Gerasimov erfund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inem IBM-kompatiblen System programmiert. Ziel des Spi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s, in einem Schacht herunterfallende Objekte so in diesem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azieren, da der Scha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spt berluft. Dabei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e whrend des Spiels komplettierte Reihe von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k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mit der freiwerdende Raum fr weitere Objekte genutzt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n (und verdeckt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 wieder frei werden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erade 'fallende' Objekt kann nach links und rechts bewe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 gegen den Uhrzeigersinn gedreht werden, um es bes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pass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rner besteh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sich das nchste Objekt anze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Objek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     ##      #         #     ##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       ##     ###     ###     ##     ###     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bele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7': Objekt nach links be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8': Objekt gegen den Uhrzeigersinn dr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9': Objekt nach rechts be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4' oder SP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 fallen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1': Vorschau an/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6': Level (Spielgeschwindigkeit) whrend des Spiels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 - dies hat keinen Einflu auf den Start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: Abbruch des gerade laufenden Spiels (nicht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gung der Meneintr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erk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ber die Menleiste erreichbaren Funktio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Tastenkombinationen (CONTROL + Taste (^Taste), ALTERNATE 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(Taste) aktiviert werden. So bewirkt z. B. CONTROL + 'P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selbe wie das Anklicken des Eintrags 'Play TETRIS' im TETR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out AT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Kurzinformation ber das Programm wird an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ear High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Highscoreliste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aber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ighscoreliste wird zusammen mit dem eingestel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level, der Anzahl der zu Spielbeginn bere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etzten Reihen sowie der Previeweinstellung u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wiederholungseinstellung in der Datei ATP.CF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ssen des Programms; falls sich die Highscoreli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 hat und noch nicht gespeichert wurde, wird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ach Nachfrage - 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R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aturbelegung wird an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 TETR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RIS spiel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Start Leve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tartlevel (Startgeschwindigkeit) wird ein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Faulty R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ahl der zu Spielbeginn bereits besetzten Rei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chau an/aus (kann auch whrend des Spi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schaltet wer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wiederholung an/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High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ighscoreliste wird in einem Fenster an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regungen, Verbesserungsvorschlge, Fehlermeldungen (Bugs)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n folgende Adresse gerichte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exander Borr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gnesstr. 33/4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0 Mnchen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