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K.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0byRichardSp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0by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tester:BorisPieper,RonnyThom,MatthiasArn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eLerner,RichardSpiller,KlausSchulth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figuren:Agents&amp;SpiesbyGrenadier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enariesbyGrenadier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ofCthulhufiguresbyGrenadier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jasbyEssex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MarinesbyCit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alGuardsbyCit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zugsquelle:PLAY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ausgeber: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er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00Darmstadt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51/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klusivvertrieb:PD-PoolAnb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or:PL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bittenumBeachtungderProduktanzeigeindiesem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K.ChicagoisteinHilfsprogrammfrSimulations-undRollen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30erbis90erJahre.DasProgrammdruckt24Spielfiguren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inimmerneuenSzenariengegeneinanderantreten.O.K.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ltetQualitt,Gesundheitszustand,WaffenundAusr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FigurenundgibtZugfolge,FeuerergebnisseundSch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kteaus.O.K.ChicagoisteinspannendesActionspie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8Mit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K.ChicagospieltmanmiteinemSpielleiterund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spielern,diesichinverschiedeneBndnisseauf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tzeshter,Gangster,rivalisierendeBanden,Sol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chisten,AufrhrerundRandalierertreffenin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lichenSituationenaufeinanderundste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llierendenSpielervorimmerneuenProbl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traleFigurenundsolchemitgeheimenSpezialauf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enzustzlicheSpannunginsSpiel.Denn,diebrigen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enzunchstherausfinden,aufwelcherSeitedieun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gursteht.Dam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einweitesBettigungsfel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enten,Doppelagenten,Diebe,Ninja,Under-CoverPolizis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ieungesehenimDunkel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geh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beginnwirdjedemSpielervomSpielleit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Aufgabenstellungmitgeteilt,dieergegen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Spielernverschweigensollte.DerSpieler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hinauseinigeSpielfiguren,mitdenenerdie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DetailsbleibenbeiSpielbeginnjedochungeklrt.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mgangmitdenanderenSpielernundderenFigurensamm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ielerschlielichmehrundmehrHinweiseberdie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olledesSpielleitersistdaherbesonderswichtig.Er/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alleGeheimnissederSimulationunddieAuftrg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nFiguren.DerSpielleiterhatdieSchlsselzu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imSpielverteilt-einigedavonbefindensich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imBesitzderFiguren,ohnedaderenBesitzerdi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.BeisorgfltigerPlanungundAusarbeitungentstehtso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endeundrealistische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ig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nregulrenSpielfiguren-Polizisten,Gangster,Sol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vilisten,usw...-gibtesnochfolgendeSonderfigu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adleader(SL)-Gruppenf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onca.7-10FigurenverfgtinderRegel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keiteneinesGruppenfhrers.DerGruppenfhrerdarfFig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inerUmgebung(biszweiHandbreitenentfernt)anfhr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/siesichbewegtziehendieuntergebenenFigurenmitihm/i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(Dieb)undNinja(Ninja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genstndeund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vongegnerischenFigurenentwenden.DieseFigur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inderLage,TrenundFensterinnureiner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merkt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undsichinSchupositionzu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Spielleitereswnschtundordnungsgemabwick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sichNinjaungesehenfortbewegen.Ninjadiesi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Weisebeweg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beschossenoderinNahk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ck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QualittundKampfkraftderFigurendrck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nzahlderverfgbarenAktionspunkte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-Hufigkei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eran-Hufigkei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r-Hufigke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rut-Hufigke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r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pielfigu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affenundGegenstndemitfh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hr:Magazinmit10S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ole:Magazinmit8S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:Magazinmit32S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:Gurtmit50S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menwerfer:Behlterfr5Schu(nichtnachlad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granaten:AnzahlGra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ncher(Werfer):AnzahlGra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stndea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:Schlssel,Notizzettel,Schatzplne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vomSpielleitereinzu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kungs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GelndeartenbietenSchutzvorWaffenwirkung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Figuraktivgenutzwerden.Dazumuderkontroll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anmelden,daereinenBaum,eineMauero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sereckeganzbewutalsDeckungnu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DieSpielfi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hinderDeckungbefinden,bzw.dieseberhren.Luf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nurzuflliganeinemBaumvorbei,kanndieser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uwechselnicht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alsDeckunginAnspruch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korrekteMeldunglautet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XstelltsichhinterdenBaumundnimmtDeck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aufdenEingangvonHa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HuserbietenharteDeckung,wennsichdieFigurim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undvoneinemPunktauerhalbdesGebudesbesch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HuserbietenweicheDeckungwennsichdieFigurim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undvoneinemPunktinnerhalbdesselbenSt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sbeschossenwird.Alsoauchdann,wennderSchtz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vonauenberhrtundindasGebudehineinsch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MauernbietenharteDeckung,wenndieFigurdieMauerber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ausdrcklichDeckungnimmtunddieSchulinie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ishinweggeh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|AZ(Sch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XnutztdieharteDeckungv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ndAhabenkeineDeckungv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undAhabenkeineDeckungvoreinander.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endasHindernisundfeuernunge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hin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XundYsindteilweisedurchdieMauerver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werdenBeintreffergegenbeideFigur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rtet(s.illegaleTre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ranatediebeiPunkt'G'landettrifftXu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eckung,whrendAundZindiesemFalldieh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kungderMauerinAnspruchne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Bume,Barrikaden,HolzwndeundZunebietenweicheDeck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FigurdenBaumberhrt,dortausdrcklichDeckung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SchulinieamBaumvorbeigefhrt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FahrzeugebietenharteDeckungwennsiegepanzertsind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chulinieberdenMotorfhrt.Inallenanderen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FahrzeugenurweicheDec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KniendeundliegendeFigurengebeneinkleineresZielab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schwierigerzu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ProgrammstartlufteineReihevonBildernab,bi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Alertbox"PLAYTIME|Figuren|nichts"gelangen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Sieaus,obSiedenBestellscheinberSpieleundZub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diefrO.K.Chicago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Spielfiguren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DiegedrucktenSpielfigurenwerdenzureinf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habungaufpassendePappscheibengekl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gelangenSieindenAction-Teildes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Waffenwerdengeladen,sofernMunitiondafr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Figurenerlebengute,bzw.schlechteTage,indem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spunkteum+1oder-1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mZugbefindlicheSpielfigurwirdangezeigtundfhr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olgendenAktion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iesenMenpunktsindfolgendeBewegungenund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Nichtstun,aussetzenundab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pielfigurumeineHandbreite(vierFinger)nachvorne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quadleader(SL)Bewegungsbefehl(sieheSquadlea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fhrerundseineuntergebenenFiguren-inmaximal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reitEntfernung-bewegensichumeineHandbreitevorw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pielfigurumeineHandbreitebewegenunddannhi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VomLiegenhinkn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VomKieenauf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ZweiFingerweitaufdemBodenkri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SpielfigurumzweiFingernachhinten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SpielfigurumzweiFingerberhfthoheHindernisse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Fahrzeuganfahrenlassen.ZweiFingernach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Fahrzeuga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FahrzeugumzweiFingerinneueRichtungl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.Fenstervorsicht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undindernchstenRun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ansFenstertreten.(DieFigurbleibtdabeiunbeobacht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Fenstereinschlagenundsofortandieffnungtret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werdenvomSpielleiterberdiesesEreig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t.DieFiguramFensterkannabsofortbesch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.Trunbemerk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undindernchstenRun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indenTrrahmentreten.(Figurbleibtunbeobachtet,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nichtbeschossen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TrauftretenundPositionimTrrahmeneinnehmen(Figu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beobachtetunddarfsofortbekmpft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ehmenundAb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stnde,Waffen,MunitionundGran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mB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hobenoderdortabgelegtwerden.DerSpielleit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lagereinrichten,wosichdieSpieler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ecken.BeiaufgenommenenWaffenmuangegebenwerd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wievielSchudiesebereitsgela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Figur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erlaubtdiebernahmevonGegenstnden,Waf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tionundGranatenausdemBesitzeineranderenFigur.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mssenindirektemKontak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dieo.a.ObjektevoneinerlebendenFigurgenomm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mssenbeideFigurenmitderbernahmeeinver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AnderfallsmuzunchsteinNahkampferfolgen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dannvombesiegtenGegnerge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usgebildeteDiebeundNinja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genstnde,Pist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natenundMunitionauchvonlebendenGegnernnehmen,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indirektemKontaktmitdiesen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igur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Wieoben.NinjaundDieb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gnerischenFig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zu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en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iesemMenpunktkanneinederaktiv(schwarz)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angeklicktwerden.Waffen,diesichnichtimBesitz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befindenwerdeninaktiv(grau)angezeigt.UngeladeneW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aktivdargestellt,bissienachgeladenwor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langennunineinweiteresMen,wofolgende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medesZiels(kanndurchSuchfunktionaufgerufen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uchstcksuchei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?llerfindetMller/Fl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findetMeier/Mei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ulzfindetSchulz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fernungzumZielinZoll(1Zoll=2,5Zenti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ahlderabgefeuertenSchsse,bzw.LngedesFeuers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ckunganklicken(keine,Zielkniet,Zielliegt,weich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eDecku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ieAuswahlmitOKbesttigtwordenist,erschein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"Trefferquote:X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worfenwurde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diegeworfeneZahlunterdemTrefferquotienten,so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igurgetroffen.AnderfallserscheintdieMeldung"XY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troff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werdendurchdieMeldung"XYhateineX-Wu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.IllegaleWunden,wiez.B.BeinwundengegenFig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hfthohenMauer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ieserAuswahlbox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"Nix!!!"anulliertwerden.InallenanderenFll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wundungmit"Autsch!"quit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llegaleTr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vorhandenerDeckungwerdenfolgende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eTrefferalsillegalgewer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BeintreffergegenFigurenhinterMauernoder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(hfthohe,harteDeck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reffergegendenlinkenArm,beiFigurendie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oleumeinelinkeHusereckeherumfeuern(halbseit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eDeck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AlleTrefferauerKopf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beiFigurendie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sereckeherumbeobachten,beiFahrzeugbesatzungendi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LukeherausschauenoderFigurendiehinter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knienundimletztenZugnichtgefeuert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hulterhohe,harteDeckung.Armesind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illegaleTrefferliegenimErmessendesSpielle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llegaleTrefferauftreten,wirdinder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"Nix!!!"gewhltunddieVerwundungdamitab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effer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lgeschwererWundenflltdiegetroffeneFigurinSch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um.AnschlieendmudieFigureine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eAnzahlvonRundenaussetzenundsichvomSc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olen(Alertbox"XYmusichnochvomSchockerhol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eitereAlertboxinformiertberdenderzei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ndheitszustanddergetroffenenFig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zeigtan,wievielMagazinedieFigurbe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ievielSchusichderzeitnochinderWaffe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gazine/Schu).BeiHandgranatenundLaunchergranat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itgefhrteAnzahl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jedemSchuundjedemGranatenwurfnimmtdieMunition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inderWaffebefindlicheMagazinleerist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inaktivangezeigt,solangebisderMenpunkt"nach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wirdaktivangezeigtwenneineFigur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en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Waffentypmitfhrt.Mitdem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MenpunktsbeginntderLadevor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achladenkannimNotfallunterbrochenwerden,dami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indenNahkampfgehen,bzw.miteineranderenWa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uer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gra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pielfigurHandgranatenmitfhrt,wirddieser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erstenAnklickenerscheintdieMeldung"Grana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rf!".DerHinweis"Achtung,scharfeGranate!!!!"wir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ninderrechtenoberenEckedesAktionsmen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diescharfeGranateinderHandgehaltenwird,dar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nurnochmiteinerPistoleschieen(mit15%-Abzug)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natewerfenodersichbewegen.DieMenpunkteNahkampf,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brigenWaffensindvorbergehendgesperrt.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adeneinerWaffeistwhrenddesHantierensmitSpre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nver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nchstenSpielphasekannderMenpunkt"Handgran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angeklicktunddieGranatedadurchgewor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nachfolgendenDialogboxwirddieEntfernungzum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Zoll)angegeben.DasProgrammprftdiezulss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fentfernungderFigurundermitteltdentatsch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chlagpunkt.Wichtig:DieserPunktmunungenau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pielfeldmarkiertwerden,damitdieWirkungderGra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rmittel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Aufschlagpunktausgemessen,werdenalleFigurenimUm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biszu5Zollberprft.WhlenSienuneinederbetroff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ausundgebenSiederenEntfernungzumAufschlag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BercksichtigenSiedieDeckungderFigur,wieim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ckungsarten"besprochen.WeiterebetroffeneFigur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boxwirdmitdemMenpunkt"keineweiteren"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k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punktdarfvoneinerFigurgewhltwerden,die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mKontaktmiteineranderenFigur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nachfolgendenDialogboxwirddiezubekmpfende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unddieWahlmitOK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kmpfemitverwundetenundderzeitunterSchock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werdenautomatischvomAngreifergewonnen.In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FllenentscheidenZufall,QualittderFigur,Bewaff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ventuelleAbzgeinfolgevonVerwundungenberden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Nahkamp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,Motorrder,Pferde,PferdewagenundandereFortbeweg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werdenvomProgrammbewegt.Dazugibtesdrei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sk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chnelleFahr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mittlereFahr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langsameFahr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fforderungXYFahrzeugebewegensich,darfder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FahrzeugedieserKlasseumzweiHandbreitvorwrtsbew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dieFahrerfigurvorherdieAktion"anfahren"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ichtungsnderungensindindiesemMomentnichtzulssig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bewegtsichgeradeaus.Auerdemmueinemind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vonzweiFingerbreitbeibehalt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snderungen-umzweiFingerbreitnachrechts/lin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asAbbremsenzum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nStillstanddesFahrzeugs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miteinerentsprechendenAktionderFahrerfigu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ahrzeugenmontierteWaffenwerdenvomBord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(Funktion:Aufnehmen),deranschlieenddamitf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VorVerlassendesFahrzeugswerdendieBordwaffen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Fahrzeug"abgeleg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diesemMenpunktverbergensicheinigeFunktionendi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leitervorbehaltensind.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ieParamet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allerFiguren,diemanuellenderungderFigur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erschiedeneStatistik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punkt"manuelles/automatischesWrfeln"stelltei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refferergebnissevomSpielerausgewrfeltwerdensol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ComputerdieseAufgabebernehmensoll.Beimman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felnwerdenzwei10-seitigeProzentwrfel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(Bezu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PLAY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punkt"mitAutos/ohneAutos"entscheidetberden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Fahrzeugenaller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Aktions-Hufigkeit,Waffen,Munitionundmitgef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jederamSpielbeteiligtenFigurwird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istmit"weiter"zubesttigen,damitdieFig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stebernomm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e"fhrtSiezurckins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/Spielei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FigurendateienhabendieEndung".OK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SpielstndehabendieEndung".OK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LadeneinerFigurendateikanndieseanbereit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findlicheListenangehn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dieimSpeicherbefindlicheFigurenlisteauf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endung".OKF"wirdautomatisch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n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eineListeallerrelevantenDatenderi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Figure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gurenli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alleimSpeicherbefindlichenFig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dasSpielmitO.K.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einePostkarteaus,mitderSieKontaktzumHerst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Programmsaufneh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