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CUTSHORT.. Textutility 02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SHORT  ist eine Supersparversion von CUT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  Einstellungen,  die  bei  CUTTEX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ldschirmgrafik  gemacht  werden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TSHORT  auch dem Dokument mitgegeben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Format  der  Zielseite wird  in der er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 des  Quelltextes in codierter  Form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Beispiel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T: Bs=1   Nc=3   Gs=4   Cw=25   Pl=66   Al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 die erste Zeile des Textes wie oben  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 wird der Zieltext im 3-spaltigen Blocksat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einer  Spaltenbreite  von  25  Zeich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rumen   von  je  4  Zeichen  auf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von  66 Zeilen und 6 Zeilen Pap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ub forma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Codierung werden folgende Abkr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=.    ASCII-Filter    an(1) au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=.    Line-clipping      - "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=.    Line-bending       - "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=.    Blocksatz          - "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=..   Anzahl der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=..   Breite der Zwischenr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m=..   Linker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=..   Spalten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=..   Seit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=..   Papiervorschub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ihenfolge sowie die Gross/Kleinschrei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t keine Rolle;  Hauptsache die erst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 mit  CUT:, und  zwischen  Code und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nur ein Gleichheitszei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Bedienung  des  Programmes beschrnk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Quelltext laden und Zieltext sich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 Weise kann man z.B. erstellte Lis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kolonnen,  DATA-Zeilen,  Texte, Mewer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istings  (z.B. Assembler!)  und 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 beachtenswerten  Texte  recht flot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bersichtliches  Format bringen, indem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  die  obige  Kopfzeile  seinen  Wer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nstellt und durch CUTSHORT quetschen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ht mit CUTSHORT schneller als mit CUTT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t aber die Kenntnis  der Codes un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re  Vorstellung  vom  Ergebnis, da  CUT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Hinsicht keine Untersttzung  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TSHORT  ist  programmiert  in  GFA  3.0,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isting (Fotokopie,  4 Seiten,  DM 20,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Anschrift in DDR 20,- Ostmark) ist erh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beim 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             Rolf Stellje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sselweg 21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64 Wiesmoo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moor im Mai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