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  CAD-3D Public Domain Object Disk #3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Pe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tin Doudo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nine complex CAD-3D objects in seper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objects, you may use "ARC.TTP" or the included "ARCX.TT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"ARCX.TTP" you simply double-click on ARCX.TT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type in the entire name of the ".ARC" fil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 need to copy the ARC files and ARCXTTP o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room to do this if you do not have a ram disk,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ond disk drive.  Count on having twice as muc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new data disk.  Example, if you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drive, copy about 100K of archive objects, plus ARCX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disk.  That disk will have 200K free, which will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hive the files.  Do this with new disks until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-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SKCOURT.ARC"  -  A complete basketball court with two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SBIKE.ARC"  -  A detailed bicycle with an invisible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GA.ARC"      -  Model of an Atari Meg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ANO.ARC"     -  Steinway Grand piano on a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_38.ARC"      -  World War II Lockheed P-38 Lightning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CKER.ARC"    -  An ornate rocking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WNSQR.ARC"   -  An imaginary town square with 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UMPET.ARC"   -  A detailed and accurate trum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bjects may be too large to fit in a one-me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yberControl desk accessory installed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e suggest you break the object(s) in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nimate it in pieces.  This may be accomplish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TOBGND command or you can make seperate animations and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Cyber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leased in the public domain through Antic's Cyber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Gallery, and you are welcome to distribute these object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You cannot resell these objects in any for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 # 73637,1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Pe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00 Long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rence, KS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tin Doud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32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rence, Kansas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# 76656,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