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 ZUM TEXT-ADVENTURE "THE VAULT III - LUNAR GENES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weg einige Informationen zu anderen Spielen von a/c/t/-Adven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RD'S OF F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 den Schriften der Altvorderenzeit war bekannt,da einmal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htiger Herrscher ber das Land kommen wrde,welcher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roe Westreich unterwerfen,und mit seiner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Macht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rschen soll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 steht geschrieben,da der Herrscher nur mit der M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heiligen Bogens und der magischen Pfeile besiegt und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nt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wurde vorhergesagt,da ein Mensch geboren werde,welcher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iger die Kraft und Weisheit besitzen werde,um den Dunk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str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Mensch ist Dulgard,der in dem kleinen Dorf Saborn na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Wald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 lebt.Eines Tages,als sich die ersten Anzeich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den Schreckensherrschaft abzeichnen,kommen drei gr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uberkundige im Auftrage des Prinzen von Donia in das kl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rf,um Dulgard aufzusuchen und ihn von seiner Bestimmung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i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erfhrt,da er im Laufe seiner Reise auf zwei Freunde tref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die ihm bei seiner Mission zur Seite stehen.Dabei hand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sich zum Einen um den Waldelben Eldgir und zum Anderen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Zauberkundigen Egeng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ammen mit diesen beiden soll er die schwierige Aufgab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ltigen und so Norderde vor der kommenden Unterwerfung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es warten viele Gefahren und Schwierigkeiten auf die Dr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s sie den schwarzen Turm des Herrschers endlich erreich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Miverstndnisse zu vermeiden, bei "The Lord's of Fat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lt es sich nicht um ein Fantasy-Rollenspiel, sondern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klassisches Text-Adventure nach Infocom 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mmunizieren Sie mit anderen Charakt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Ziehen Sie mit Freunden,die Sie im Spiel antreff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nteuer (hnlich "The Hobbi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rachmodul mit Zauberspr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r 120, ausfhrlich beschriebene R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N A2 Karte des groen Nordre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besserter Parser,genauere Fehlera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mplexe Hand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iele ntzliche Befehle, wie Oops,RAM Save,RAM Load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iele Spannende und interessante Rtsel und 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zum Klassiker "The Vault I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gr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mpington den 3.8.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geehrter Mr.Jon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schreibe Ihnen,in der Hoffnung,da Sie mir mit Ihrer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hrung als Privatdetekiv,zur Seite ste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 haben Sie vom Mordfall Derock in der Zeitung gele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sich gewundert,warum nach einem Jahr schrfster Ermi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ngen noch kein Resultat auf dem Tisch liegt.Leider mu 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eben,da die Polizei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im dunkeln tappt.Aus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e habe ich Sie angeschrieben,und bin sicher,da Sie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lfen werden.Zum besseren Verstndnis schreibe ich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,was sich nach dem Mord zugetragen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in von Derock Castle fand meinen Vater aufgeh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m Apfelbaum,der sich im Garten des Schlosses be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egt lief sie auf mein Zimmer,um mich von ihrem Fund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richten.Ich eilte sofort in den Garten,um mich von de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chte zu berzeugen.Ich entdeckte,da eine Feuerspei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lange in den Ober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er meines toten Vaters geritzt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 spter entdeckte ich unter dem Baum ein goldenes Schw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keine Spuren zu verwischen,rhrte ich nichts an und 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 an seinem Platz.Kurze Zeit spter lief ich zurck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o,um die Polizei zu benachrichtigen.Als diese wenig s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traf,war das Schwert,myster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 Weise,verschwunden.Der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d des Gerichtsmediziners ergab,da mein Vater schon be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ufgehngt wurde,mit einer goldenen Waffe erdolch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beweisen Spuren von Gold in der Einstichst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Sie nun ber die wichtigsten Dinge nun bescheid wiss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ich Sie,den Mordfall zu bernehmen,das heit,da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goldene Mordwaffe finden,und d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er ausfindig und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ltigen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verbleibe mit freundlichen G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anda Der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 zu "The Vault II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w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ein paar Worte zur Version 3.05 des Spieles 'The Vault I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ieser aktuellen Version wurde der Parser an einigen Ste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o es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war,berarbeitet.Das heit,er wurde um einig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hle erweitert,die Ihnen so einen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 Spielraum 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 wurden einige Textstellen umgeschrieben,und das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drei sehr ntzlich Befehle (Oops,RAM Save,RAM Load) erweit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 sich im Laufe des Spieles als sehr sinnvoll erweisen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viel Zeit und Arbeit s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twas.Die Story des Spieles sollte nicht ganz ernst geno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da ihr keine konkreten wissenschaftlichen Hintergr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Grunde li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sem Sinne,abenteuerliche Gre und Viel Spa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m Adventure 'The Vault II' handelt es sich um 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ssisches Text-Adventure,in dem Sie einen nicht ganz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hrlichen Verbrecher namens Delwin Derock hinter Sch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Riegel bringen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r dem eben erwhnten Problem gibt es noch eine Rei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r Schwierigkeiten und Aufgaben zu bewltigen,um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iel ganz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tergr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dem der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wicht im ersten Teil von 'The Vault' gef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,brach er sofort nach seiner Festnahme,durch die Poliz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aus und flchtete nach Schottland.Dort erwarb er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obilienmakler McDelwish ein altes,bauflliges Sch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 er sich einnistete und seinen dunklen Geschften n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 einschlgigen Kreisen ist bekannt,da seit geraumer 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viel Plutonium auf dem Atomschwarzmarkt zu gnst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eisen angeboten wird.Man vermutet,da die Herkunft 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utoniums in McKingsley Castle zu finden ist,welches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lwin gekauf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hat niemand Zutritt zu diesem alten Gem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anzunehmen,da sich Delwin einen eigenen Atomrea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 hat,mit welchem er das Plutonioum produzi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auf dem Schwarzmarkt anbie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Auftrag lautet nun,Delwin ausfindig zu machen und gefa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nehmen,seinen Reaktor auszuschalten und eventuell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enes Plutonium wieder in Uran zurck zu verwand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erlich kein einfaches Unternehmen,o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etwas Logik,Glck und Verstand mte 'The Vault II' eig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ch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 "Complete Works"-Edition zum absolu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ottpreis von (lausigen) 30 DM Vorauskasse direkt bei a/c/t/-Adven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llen.Die Spiele werden Ihnen dann umgehend zugeschickt (Blitzartig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trlich ist es au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jedes Spiel einzeln zu bestel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Vault I           neueste Version       15,- DM  Vorausk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Vault II          neueste Version       15,- DM  Vorausk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ord's of Fate    neueste Version       15,- DM  Vorauskasse(mit Kar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keine Angst - Ihr Geld wird nicht unterschlagen,sondern Ihr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ung prompt erled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  *       *  ******     *        *   *****   *      *  *  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*       *  *          *        *  *     *  *      *  *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*********  ***         *      *   *     *  *      *  *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*       *  *           *      *   *******  *      *  *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    *       *  ******       *    *    *     *   ******   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 *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       ***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       ***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       ***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       ***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       ***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       ***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       ***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       ***     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/c/t/-Adventures presents:THE VAULT III - Lunar Gen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: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ten by Carsten Kilat in 1989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leitung zu The Vault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w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m Spiel "The Vault III" haben Sie ein Text-Adven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orben,welches unter die Kategorie SHAREWARE 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bedeutet Sharewar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,das Weiterkopieren und kurzfristige Ausprobieren die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es ist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unverbindlich und kosten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das Adventure jedoch intensiver spielen wo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sen Sie eine Share-Gebhr von (lausigen) 10 DM a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r Carsten Kilat entrich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Entrichtung dieser Gebhr haben Sie das Spiel qua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kauft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es nun intensiv sp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Informationen erhalten Sie unter dem Befehl INFO 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 appeliere also an Ihre Ehrlichkeit als ST_User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ventu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en D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rsten Kilat,Fritz-Husemann-Str.7,D-4703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 L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 schreiben das Jahr 2012.Aufgrund der erheblichen Umwelt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e ein Groteil der Bewohner der Industriestaaten auf den Mond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ndern.Zuvor starben die Menschen  der Dritten Welt an Un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hrung,Seuchen und Kriege, welche nicht zuletzt durch die wahnsin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kerungsexplosion 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ein teures Projekt namens "Lunar Genesis" wurden auf dem M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esige Wohn- und Agrarkomplexe errich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Wohnkomplexen,welche 80% der Mondflche ausmachen, le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zungsweise 900 Millionen Menschen auf engstem Ra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grarkomplexe dienen keinesfalls nur als Lebensmittellieferant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ndern vor allem als Sauerstoffproduze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 ausgereifte Gentechnik wurden Pflanzen gezchtet, welch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ximum an Sauerstoff produzier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eigentliches Agrarzentrum dient der Planet Erde, welcher nur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n sehr wenigen Menschen bewohnt wird,welche als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rische Nom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 den still gewordenen Planeten wa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logische Forschungen haben ergeben,da der Planet als solcher auf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e der Genesung ist.Sptestens in 20000 Jahren werden sich fast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gebliebenen Pflanzen und Tiere an die neuen Umweltbedingungen v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 angepat haben.Trotz der erheblichen Luftverschmutzung vo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odus hat sich die Luft im Laufe der vielen Jahre einigermaen gerein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tliche Industrien oder sonstige Umweltgefhrdenden Anlagen wur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schafft.Da Afrika und andere Erdteile dem Treibhauseffek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rofitgier zum Opfer gefallen sind, sind Teile Europas,Nordamerikas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adas die wichtigsten Nahrungsmittellieferanten fr Lunar Gen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wurden Staaten auf der Erde abgeschafft, soda die "Rohstoff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n berlebenen zu Gute 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damerika hnelt sehr seinem Nachbarn Afrika.Durch die gewaltigen 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gen des Urwaldes ist auch dieser Kontinent total verw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oe Stdte wie New York,Berlin oder Tokyo sind heute zum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wuchert und werden nur noch von kleinen anachistischen Gruppen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hnt, welche sich allerdings langsam selbst umbri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roen Industriezentren wurden in den Orbit verlegt.Riesige Fabrik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tformen umkreisen die Erde in einer bestimmten Umlaufbah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 dieser Ste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allerdings nicht nher auf die Verwal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Lunar Genesis eingehen, da diese fr das Spiel unerheblich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 kann sich wohl vorstellen, wie das Leben auf Lunar Genesis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t, wenn man die berfllten Wohnkomlexe und das Leben in ein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uchten Treibhaus bede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kriminelle Grund,warum "The Vault III" geschrieben wur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Delwin Derock seine langjhrige Haftstrafe abgesessen hat, 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sich mit einem fanatischen und verrckten Wissenschaftler zusa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r nun mit Delwin die letzten berlebenen Menschen bedro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seine Beziehungen hat das kriminelle Genie Derock es geschaf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nar Genesis zu verlassen und auf die Erde zu gel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erpret er die Regierung um etliche Millionen Dol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eine Vorderungen nicht erfllt werden, droht er damit,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bensader der Menschen zu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, indem er erstens die Raumh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Erde,welche fr den Abtransport der Lebensmittel zustndig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tens hat sein wissenschaftlicher Kollege einen Virus entwickel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r in kurzer Zeit den gesamten Tierbestand der Erde und letz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ch auch die Mensche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 und das Trinkwasser verseu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guter Letzt droht er damit, die Frischwasserquellen mit gewi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mischen Stoffen zu vergiften,die dann bis auf Jahre ungeniebar w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sen Sie also mit Ihrem supermodernen Raumgleiter KX-14-LM2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hige Erde und wenden Sie die massive Bedrohung von den letzten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benden der menschlichen Rasse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warten Sie viele raffinierte und unterhaltsame Rtsel,sowie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fortables Bedienungsumfeld des Adven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fehle wie z.B. RAM Save (Load) sorgen dafr,da nicht u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 dafr verloren geht,den Spielstand auf der Diskette abzu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weiteren wurde erstmals ein Punkte-System erarbeitet,welches fr j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 Problem Punkte verteilt, 380 insgesa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Sollten noch irgendwelche Fragen zu "The Vault III" oder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en von a/c/t/-Adventures auftreten,werden diese g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antwortet - Schnelligkeit 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zum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ndard-Befeh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:Zeigt alle Files auf de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ill: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Date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:Mit diesem Befehl erfahren einige Informationen ber d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:Dieser Befehl ist wohl eindeu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t: Mit dem Befehl "Zeit"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ie aktuelle Uh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f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n:Mit diesem Befehl stellen Sie fest,wieviele Eingab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Laufe des Spieles bereits gemacht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entory:Wenn Sie den Befehl 'Inventory' oder 'I' eig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ahren Sie,welche Gegenstnde Sie momentan bei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gen.Die Schlssel sind numeriert,was fr Sie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 Bedeutung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:Um den aktuellen Spielstand abzuspeichern,geb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Befehl 'Speichern' ein.Whlen Sie aus der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box die gewnschte Datei aus und klicken Sie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-Feld an.Vergessen Sie nicht,nach dem Dateiname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zel '.SAV' einzugeb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en   :Um den vorher gespeicherten Spielstand wieder zu la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pen Sie den Befehl 'Laden' ein.Es erscheint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Fileselect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Geben Sie keine File-Namen ein,die nicht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Diskette enthalten sin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art :Um das Spiel neu zu beginnen,geben Sie den Befeh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Restart' ein.Dadurch wird der eventuell im RAM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eicherte Spielstan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t    :Um das Adventure zu beenden verwenden Sie den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Qui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(L) :Der Text des jeweiligen Raumes wird wiederho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 Save:Dieser Zusatzbefehl erweist sich als sehr ntzlich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des Befehles hat zur Folge,da der ak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tand nicht auf Diskette,sondern im RAM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t wird.Dadurch wird viel Zeit und Arb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s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 Load:Mit diesem Befehl wird der vorher im Speicher abgele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stand wieder herausgelesen.Dies geschieht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chneller als beim Diskettenzugriff.Wird das 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u gestartet,ist der Speicher automatisch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auch der eventuell gespeicherte Spiel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diese drei Befehle gewinnt 'The Vault III' 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Komfort und Schnelligk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:Die erreichte Punktzahl wird 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2.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stzliche 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Untersuche {Gegenstand} (Als Ersatz fr "Untersuche" dient "X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X {Gegensta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ro- oder Kleinschreibung ist nicht wichtig.Um e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Untersuch'-Befehl auszudrcken,gibt es vie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Untersuche {Gegensta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Untersuche den {Gegensta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{Gegenstand} unter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Den {Gegenstand} unter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bleibt Ihnen berlassen welches Schreibweise Sie gebra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 Objekte zu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n gebraucht man einfach den Befe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ffne {Objek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beim ffne Befehl in den meisten Fllen nicht notwend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Konstruktion zu benutz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ffne {Objekt} mit {Gegensta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n Sie eine verschlossene Schublade finden,welche vor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lossen war,und fr die Sie dann einen Schlssel finden,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gt der Befe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ffne Schubl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Grundsatz gilt auch in den meisten Fllen fr alle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fehle,mit denen Sie etwas bewirk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mu man die gefundenen Gegenstnde auch neh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Dies geschiet mit folgendem Befeh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Nimm {Gegenstan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t 'Nimm' kann auch 'Nehmen' eingesetzt werden.Bei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venture wurde darauf verzichtet einen 'Verliere'-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verwenden,da es in diesem Spiel unsinnig wre.Die genomm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stnde werden in der Inventory-Liste auf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weiterer Befehl,um Gegenstnde ausfindig zu machen,ist folgen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Siehe (Schaue) unter (hinter) {Objekt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sich im Spiel fortbeweg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verwendet man die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ungen der einzelnen Himmelsrichtungen.Sie brauc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 nur die Anfangsbuchstaben (N,O,S,W,NO,NW,SO,SW,U,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ben.Mit 'Up' und 'Down'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jeweils nach ob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 g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bei "The Vault III" Ihren Raumgleiter betret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einfach der Befehl "Einsteigen" oder "Steige in den Ra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noch einige andere Befehle,welche im Spiel gebrauch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ehe,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,drcke,nehme,flle,halte,durchbrenne,aufbre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iebe,stecke,schaue,sehe,siehe,schliee an,schraube und viele meh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en oben stehendene Verben handelt es sich nur um einen kl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chnitt des Wortschat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versteht sich natrlich,da die Verben in den jeweiligen Befe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ifiz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2.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e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Das Kartographieren ist bei einem Adventure sehr wichtig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sich sonst nur schwer zurechtf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Sollten Sie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s den Satz 'Den Befehl kann ich nicht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' lesen,verzweifeln Sie nicht gleich,es gibt meis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Wenn Sie ganz feststecken sollten,schreib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Speichern Sie den Spielstand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s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a/c/t/-Adventures ist gerne bereit,schriftlich Ihre F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beantwo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.Auch die Zusatzbefehle {RAM Save,RAM Load} erweisen sich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hr ntz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 sollte eigentlich fr Sie gengen,um das Adventure spi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Sollten Sie dennoch Probleme haben,wenden Sie sich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s.Wir werden uns bemhen,Ihre Fragen zu beantwo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bersehen Sie bitte die Tippfehler.Aus Zeitgrnden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das Adventure auf Tippfehler zu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fen.Wir bitten um Verzeih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GLCK UND SPA BEIM ADVENTUR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/c/t/-Adven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itz-Husemann-Str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-4703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he Vault III'  wurde vollstndig von Carsten Ki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 kleiner Tip am Rande,fr die Public-Domain-Adventure-Frea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ist abzusehen,da in nchster Zeit einige Adventures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Independent Soft'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t werden.Also Augen auf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