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ESSENE (!!!) Taktzyklentabelle auf dem Atari 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st wohl nur was fr den Fortgeschritten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Adressierungsart gibt'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- Die Adressierungsart haben wir vergess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An)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20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4/8</w:t>
        <w:tab/>
        <w:t xml:space="preserve"> --</w:t>
        <w:tab/>
        <w:t xml:space="preserve"> 12/20</w:t>
        <w:tab/>
        <w:t xml:space="preserve"> 12/20</w:t>
        <w:tab/>
        <w:t xml:space="preserve"> 16/24</w:t>
        <w:tab/>
        <w:t xml:space="preserve"> 16/24</w:t>
        <w:tab/>
        <w:t xml:space="preserve"> 20/28</w:t>
        <w:tab/>
        <w:t xml:space="preserve"> 16/24</w:t>
        <w:tab/>
        <w:t xml:space="preserve"> 20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(w&amp;l) 4/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+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An)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)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,ix)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W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L</w:t>
        <w:tab/>
        <w:t xml:space="preserve"> 16/24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)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,ix)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a.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--</w:t>
        <w:tab/>
        <w:t xml:space="preserve"> 8/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</w:t>
        <w:tab/>
        <w:t xml:space="preserve"> --</w:t>
        <w:tab/>
        <w:t xml:space="preserve"> 8/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</w:t>
        <w:tab/>
        <w:t xml:space="preserve"> --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+</w:t>
        <w:tab/>
        <w:t xml:space="preserve"> --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An)</w:t>
        <w:tab/>
        <w:t xml:space="preserve"> --</w:t>
        <w:tab/>
        <w:t xml:space="preserve"> 16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)</w:t>
        <w:tab/>
        <w:t xml:space="preserve"> --</w:t>
        <w:tab/>
        <w:t xml:space="preserve">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,ix) --</w:t>
        <w:tab/>
        <w:t xml:space="preserve"> 20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W</w:t>
        <w:tab/>
        <w:t xml:space="preserve"> --</w:t>
        <w:tab/>
        <w:t xml:space="preserve">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L</w:t>
        <w:tab/>
        <w:t xml:space="preserve"> --</w:t>
        <w:tab/>
        <w:t xml:space="preserve"> 20/24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)</w:t>
        <w:tab/>
        <w:t xml:space="preserve"> --</w:t>
        <w:tab/>
        <w:t xml:space="preserve">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,ix) --</w:t>
        <w:tab/>
        <w:t xml:space="preserve"> 20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--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8/16</w:t>
        <w:tab/>
        <w:t xml:space="preserve"> --</w:t>
        <w:tab/>
        <w:t xml:space="preserve"> 16/28</w:t>
        <w:tab/>
        <w:t xml:space="preserve"> 16/28</w:t>
        <w:tab/>
        <w:t xml:space="preserve"> 20/32</w:t>
        <w:tab/>
        <w:t xml:space="preserve"> 20/32</w:t>
        <w:tab/>
        <w:t xml:space="preserve"> 24/36</w:t>
        <w:tab/>
        <w:t xml:space="preserve"> 20/32</w:t>
        <w:tab/>
        <w:t xml:space="preserve"> 24/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4/8</w:t>
        <w:tab/>
        <w:t xml:space="preserve"> --/8</w:t>
        <w:tab/>
        <w:t xml:space="preserve"> 12/20</w:t>
        <w:tab/>
        <w:t xml:space="preserve"> 12/20</w:t>
        <w:tab/>
        <w:t xml:space="preserve"> 16/24</w:t>
        <w:tab/>
        <w:t xml:space="preserve"> 16/24</w:t>
        <w:tab/>
        <w:t xml:space="preserve"> 20/28</w:t>
        <w:tab/>
        <w:t xml:space="preserve"> 16/24</w:t>
        <w:tab/>
        <w:t xml:space="preserve"> 20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x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4/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An)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20/32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4/8</w:t>
        <w:tab/>
        <w:t xml:space="preserve"> --</w:t>
        <w:tab/>
        <w:t xml:space="preserve"> 12/20</w:t>
        <w:tab/>
        <w:t xml:space="preserve"> 12/20</w:t>
        <w:tab/>
        <w:t xml:space="preserve"> 16/24</w:t>
        <w:tab/>
        <w:t xml:space="preserve"> 16/24</w:t>
        <w:tab/>
        <w:t xml:space="preserve"> 20/28</w:t>
        <w:tab/>
        <w:t xml:space="preserve"> 16/24</w:t>
        <w:tab/>
        <w:t xml:space="preserve"> 20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+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An)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)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,ix)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W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L</w:t>
        <w:tab/>
        <w:t xml:space="preserve"> 16/24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)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,ix)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8/16</w:t>
        <w:tab/>
        <w:t xml:space="preserve"> --</w:t>
        <w:tab/>
        <w:t xml:space="preserve"> 16/28</w:t>
        <w:tab/>
        <w:t xml:space="preserve"> 16/28</w:t>
        <w:tab/>
        <w:t xml:space="preserve"> 20/32</w:t>
        <w:tab/>
        <w:t xml:space="preserve"> 20/32</w:t>
        <w:tab/>
        <w:t xml:space="preserve"> 24/36</w:t>
        <w:tab/>
        <w:t xml:space="preserve"> 20/32</w:t>
        <w:tab/>
        <w:t xml:space="preserve"> 24/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hg/clr/se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8</w:t>
        <w:tab/>
        <w:t xml:space="preserve"> --</w:t>
        <w:tab/>
        <w:t xml:space="preserve"> 12</w:t>
        <w:tab/>
        <w:t xml:space="preserve"> 12</w:t>
        <w:tab/>
        <w:t xml:space="preserve"> 16</w:t>
        <w:tab/>
        <w:t xml:space="preserve"> 16</w:t>
        <w:tab/>
        <w:t xml:space="preserve"> 20</w:t>
        <w:tab/>
        <w:t xml:space="preserve"> 16</w:t>
        <w:tab/>
        <w:t xml:space="preserve">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12</w:t>
        <w:tab/>
        <w:t xml:space="preserve"> --</w:t>
        <w:tab/>
        <w:t xml:space="preserve"> 16</w:t>
        <w:tab/>
        <w:t xml:space="preserve"> 16</w:t>
        <w:tab/>
        <w:t xml:space="preserve"> 20</w:t>
        <w:tab/>
        <w:t xml:space="preserve"> 20</w:t>
        <w:tab/>
        <w:t xml:space="preserve"> 24</w:t>
        <w:tab/>
        <w:t xml:space="preserve"> 20</w:t>
        <w:tab/>
        <w:t xml:space="preserve">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s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8</w:t>
        <w:tab/>
        <w:t xml:space="preserve"> --</w:t>
        <w:tab/>
        <w:t xml:space="preserve"> 8</w:t>
        <w:tab/>
        <w:t xml:space="preserve"> 8</w:t>
        <w:tab/>
        <w:t xml:space="preserve"> 12</w:t>
        <w:tab/>
        <w:t xml:space="preserve"> 12</w:t>
        <w:tab/>
        <w:t xml:space="preserve"> 16</w:t>
        <w:tab/>
        <w:t xml:space="preserve"> 12</w:t>
        <w:tab/>
        <w:t xml:space="preserve">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12</w:t>
        <w:tab/>
        <w:t xml:space="preserve"> --</w:t>
        <w:tab/>
        <w:t xml:space="preserve"> 12</w:t>
        <w:tab/>
        <w:t xml:space="preserve"> 12</w:t>
        <w:tab/>
        <w:t xml:space="preserve"> 16</w:t>
        <w:tab/>
        <w:t xml:space="preserve"> 16</w:t>
        <w:tab/>
        <w:t xml:space="preserve"> 20</w:t>
        <w:tab/>
        <w:t xml:space="preserve"> 16</w:t>
        <w:tab/>
        <w:t xml:space="preserve">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PC-rel bei BTST #,n(PC) &amp; BTST #,n(PC,x) fehlt, bzw. BTST Dn,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el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~-</w:t>
        <w:tab/>
        <w:t xml:space="preserve"> --</w:t>
        <w:tab/>
        <w:t xml:space="preserve"> ~-</w:t>
        <w:tab/>
        <w:t xml:space="preserve"> ~-</w:t>
        <w:tab/>
        <w:t xml:space="preserve"> ~-</w:t>
        <w:tab/>
        <w:t xml:space="preserve"> 16/24</w:t>
        <w:tab/>
        <w:t xml:space="preserve">  20/28   16/24   20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.b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4/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(w&amp;l) 4/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+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An)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)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,ix)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W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L</w:t>
        <w:tab/>
        <w:t xml:space="preserve"> 16/24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)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,ix)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a.w/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--</w:t>
        <w:tab/>
        <w:t xml:space="preserve"> 8/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</w:t>
        <w:tab/>
        <w:t xml:space="preserve"> --</w:t>
        <w:tab/>
        <w:t xml:space="preserve"> 8/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</w:t>
        <w:tab/>
        <w:t xml:space="preserve"> --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+</w:t>
        <w:tab/>
        <w:t xml:space="preserve"> --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An)</w:t>
        <w:tab/>
        <w:t xml:space="preserve"> --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)</w:t>
        <w:tab/>
        <w:t xml:space="preserve"> --</w:t>
        <w:tab/>
        <w:t xml:space="preserve">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,ix) --</w:t>
        <w:tab/>
        <w:t xml:space="preserve">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W</w:t>
        <w:tab/>
        <w:t xml:space="preserve"> --</w:t>
        <w:tab/>
        <w:t xml:space="preserve">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L</w:t>
        <w:tab/>
        <w:t xml:space="preserve"> --</w:t>
        <w:tab/>
        <w:t xml:space="preserve"> 20/24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)</w:t>
        <w:tab/>
        <w:t xml:space="preserve"> --</w:t>
        <w:tab/>
        <w:t xml:space="preserve">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,ix) --</w:t>
        <w:tab/>
        <w:t xml:space="preserve">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--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i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8/16</w:t>
        <w:tab/>
        <w:t xml:space="preserve"> --</w:t>
        <w:tab/>
        <w:t xml:space="preserve"> 12/20</w:t>
        <w:tab/>
        <w:t xml:space="preserve"> 12/20</w:t>
        <w:tab/>
        <w:t xml:space="preserve"> 16/24</w:t>
        <w:tab/>
        <w:t xml:space="preserve"> 16/24</w:t>
        <w:tab/>
        <w:t xml:space="preserve"> 20/28</w:t>
        <w:tab/>
        <w:t xml:space="preserve"> 16/24</w:t>
        <w:tab/>
        <w:t xml:space="preserve"> 20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m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+</w:t>
        <w:tab/>
        <w:t xml:space="preserve"> --</w:t>
        <w:tab/>
        <w:t xml:space="preserve"> --</w:t>
        <w:tab/>
        <w:t xml:space="preserve"> --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4/8</w:t>
        <w:tab/>
        <w:t xml:space="preserve"> --</w:t>
        <w:tab/>
        <w:t xml:space="preserve"> 12/20</w:t>
        <w:tab/>
        <w:t xml:space="preserve"> 12/20</w:t>
        <w:tab/>
        <w:t xml:space="preserve"> 16/24</w:t>
        <w:tab/>
        <w:t xml:space="preserve"> 16/24</w:t>
        <w:tab/>
        <w:t xml:space="preserve"> 20/28</w:t>
        <w:tab/>
        <w:t xml:space="preserve"> 16/24</w:t>
        <w:tab/>
        <w:t xml:space="preserve"> 20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i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8/16</w:t>
        <w:tab/>
        <w:t xml:space="preserve"> --</w:t>
        <w:tab/>
        <w:t xml:space="preserve"> 16/28</w:t>
        <w:tab/>
        <w:t xml:space="preserve"> 16/28</w:t>
        <w:tab/>
        <w:t xml:space="preserve"> 20/32</w:t>
        <w:tab/>
        <w:t xml:space="preserve"> 20/32</w:t>
        <w:tab/>
        <w:t xml:space="preserve"> 24/36</w:t>
        <w:tab/>
        <w:t xml:space="preserve"> 20/32</w:t>
        <w:tab/>
        <w:t xml:space="preserve"> 24/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</w:t>
        <w:tab/>
        <w:t xml:space="preserve"> 8</w:t>
        <w:tab/>
        <w:t xml:space="preserve"> 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</w:t>
        <w:tab/>
        <w:t xml:space="preserve"> --</w:t>
        <w:tab/>
        <w:t xml:space="preserve"> 4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)</w:t>
        <w:tab/>
        <w:t xml:space="preserve"> --</w:t>
        <w:tab/>
        <w:t xml:space="preserve"> 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,ix) --</w:t>
        <w:tab/>
        <w:t xml:space="preserve"> 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W</w:t>
        <w:tab/>
        <w:t xml:space="preserve"> --</w:t>
        <w:tab/>
        <w:t xml:space="preserve"> 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L</w:t>
        <w:tab/>
        <w:t xml:space="preserve"> --</w:t>
        <w:tab/>
        <w:t xml:space="preserve"> 12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)</w:t>
        <w:tab/>
        <w:t xml:space="preserve"> --</w:t>
        <w:tab/>
        <w:t xml:space="preserve"> 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,ix) --</w:t>
        <w:tab/>
        <w:t xml:space="preserve"> 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4</w:t>
        <w:tab/>
        <w:t xml:space="preserve"> --</w:t>
        <w:tab/>
        <w:t xml:space="preserve"> 8/12</w:t>
        <w:tab/>
        <w:t xml:space="preserve"> 8/12</w:t>
        <w:tab/>
        <w:t xml:space="preserve"> 8/12</w:t>
        <w:tab/>
        <w:t xml:space="preserve"> 12/16</w:t>
        <w:tab/>
        <w:t xml:space="preserve"> 16/20</w:t>
        <w:tab/>
        <w:t xml:space="preserve"> 12/16</w:t>
        <w:tab/>
        <w:t xml:space="preserve"> 16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(w&amp;l) 4</w:t>
        <w:tab/>
        <w:t xml:space="preserve"> --</w:t>
        <w:tab/>
        <w:t xml:space="preserve"> 8/12</w:t>
        <w:tab/>
        <w:t xml:space="preserve"> 8/12</w:t>
        <w:tab/>
        <w:t xml:space="preserve"> 8/12</w:t>
        <w:tab/>
        <w:t xml:space="preserve"> 12/16</w:t>
        <w:tab/>
        <w:t xml:space="preserve"> 16/20</w:t>
        <w:tab/>
        <w:t xml:space="preserve"> 12/16</w:t>
        <w:tab/>
        <w:t xml:space="preserve"> 16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</w:t>
        <w:tab/>
        <w:t xml:space="preserve"> 8/12</w:t>
        <w:tab/>
        <w:t xml:space="preserve"> --</w:t>
        <w:tab/>
        <w:t xml:space="preserve"> 12/20</w:t>
        <w:tab/>
        <w:t xml:space="preserve"> 12/20</w:t>
        <w:tab/>
        <w:t xml:space="preserve"> 12/20</w:t>
        <w:tab/>
        <w:t xml:space="preserve"> 16/24</w:t>
        <w:tab/>
        <w:t xml:space="preserve"> 20/28</w:t>
        <w:tab/>
        <w:t xml:space="preserve"> 16/24</w:t>
        <w:tab/>
        <w:t xml:space="preserve"> 20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+</w:t>
        <w:tab/>
        <w:t xml:space="preserve"> 8/12</w:t>
        <w:tab/>
        <w:t xml:space="preserve"> --</w:t>
        <w:tab/>
        <w:t xml:space="preserve"> 12/20</w:t>
        <w:tab/>
        <w:t xml:space="preserve"> 12/20</w:t>
        <w:tab/>
        <w:t xml:space="preserve"> 12/20</w:t>
        <w:tab/>
        <w:t xml:space="preserve"> 16/24</w:t>
        <w:tab/>
        <w:t xml:space="preserve"> 20/28</w:t>
        <w:tab/>
        <w:t xml:space="preserve"> 16/24</w:t>
        <w:tab/>
        <w:t xml:space="preserve"> 20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An)</w:t>
        <w:tab/>
        <w:t xml:space="preserve"> 12/16</w:t>
        <w:tab/>
        <w:t xml:space="preserve"> --</w:t>
        <w:tab/>
        <w:t xml:space="preserve"> 16/24</w:t>
        <w:tab/>
        <w:t xml:space="preserve"> 16/24</w:t>
        <w:tab/>
        <w:t xml:space="preserve"> 16/24</w:t>
        <w:tab/>
        <w:t xml:space="preserve"> 20/28</w:t>
        <w:tab/>
        <w:t xml:space="preserve"> 24/32</w:t>
        <w:tab/>
        <w:t xml:space="preserve"> 20/28</w:t>
        <w:tab/>
        <w:t xml:space="preserve"> 24/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)</w:t>
        <w:tab/>
        <w:t xml:space="preserve"> 12/16</w:t>
        <w:tab/>
        <w:t xml:space="preserve"> --</w:t>
        <w:tab/>
        <w:t xml:space="preserve"> 16/24</w:t>
        <w:tab/>
        <w:t xml:space="preserve"> 16/24</w:t>
        <w:tab/>
        <w:t xml:space="preserve"> 16/24</w:t>
        <w:tab/>
        <w:t xml:space="preserve"> 20/28</w:t>
        <w:tab/>
        <w:t xml:space="preserve"> 24/32</w:t>
        <w:tab/>
        <w:t xml:space="preserve"> 20/28</w:t>
        <w:tab/>
        <w:t xml:space="preserve"> 24/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,ix) 16/20</w:t>
        <w:tab/>
        <w:t xml:space="preserve"> --</w:t>
        <w:tab/>
        <w:t xml:space="preserve"> 20/28</w:t>
        <w:tab/>
        <w:t xml:space="preserve"> 20/28</w:t>
        <w:tab/>
        <w:t xml:space="preserve"> 20/28</w:t>
        <w:tab/>
        <w:t xml:space="preserve"> 24/32</w:t>
        <w:tab/>
        <w:t xml:space="preserve"> 28/36</w:t>
        <w:tab/>
        <w:t xml:space="preserve"> 24/32</w:t>
        <w:tab/>
        <w:t xml:space="preserve"> 28/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W</w:t>
        <w:tab/>
        <w:t xml:space="preserve"> 12/16</w:t>
        <w:tab/>
        <w:t xml:space="preserve"> --</w:t>
        <w:tab/>
        <w:t xml:space="preserve"> 16/24</w:t>
        <w:tab/>
        <w:t xml:space="preserve"> 16/24</w:t>
        <w:tab/>
        <w:t xml:space="preserve"> 16/24</w:t>
        <w:tab/>
        <w:t xml:space="preserve"> 20/28</w:t>
        <w:tab/>
        <w:t xml:space="preserve"> 24/32</w:t>
        <w:tab/>
        <w:t xml:space="preserve"> 20/28</w:t>
        <w:tab/>
        <w:t xml:space="preserve"> 24/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L</w:t>
        <w:tab/>
        <w:t xml:space="preserve"> 16/20</w:t>
        <w:tab/>
        <w:t xml:space="preserve"> --</w:t>
        <w:tab/>
        <w:t xml:space="preserve"> 20/28</w:t>
        <w:tab/>
        <w:t xml:space="preserve"> 20728</w:t>
        <w:tab/>
        <w:t xml:space="preserve"> 20/28</w:t>
        <w:tab/>
        <w:t xml:space="preserve"> 24/32</w:t>
        <w:tab/>
        <w:t xml:space="preserve"> 28/36</w:t>
        <w:tab/>
        <w:t xml:space="preserve"> 24/32</w:t>
        <w:tab/>
        <w:t xml:space="preserve"> 28/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)</w:t>
        <w:tab/>
        <w:t xml:space="preserve"> 12/16</w:t>
        <w:tab/>
        <w:t xml:space="preserve"> --</w:t>
        <w:tab/>
        <w:t xml:space="preserve"> 16/24</w:t>
        <w:tab/>
        <w:t xml:space="preserve"> 16/24</w:t>
        <w:tab/>
        <w:t xml:space="preserve"> 16/24</w:t>
        <w:tab/>
        <w:t xml:space="preserve"> 20/28</w:t>
        <w:tab/>
        <w:t xml:space="preserve"> 24/32</w:t>
        <w:tab/>
        <w:t xml:space="preserve"> 20/28</w:t>
        <w:tab/>
        <w:t xml:space="preserve"> 24/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,ix) 16/20</w:t>
        <w:tab/>
        <w:t xml:space="preserve"> --</w:t>
        <w:tab/>
        <w:t xml:space="preserve"> 20/28</w:t>
        <w:tab/>
        <w:t xml:space="preserve"> 20/28</w:t>
        <w:tab/>
        <w:t xml:space="preserve"> 20/28</w:t>
        <w:tab/>
        <w:t xml:space="preserve"> 24/32</w:t>
        <w:tab/>
        <w:t xml:space="preserve"> 28/36</w:t>
        <w:tab/>
        <w:t xml:space="preserve"> 24/32</w:t>
        <w:tab/>
        <w:t xml:space="preserve"> 28/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8/12</w:t>
        <w:tab/>
        <w:t xml:space="preserve"> --</w:t>
        <w:tab/>
        <w:t xml:space="preserve"> 12/20</w:t>
        <w:tab/>
        <w:t xml:space="preserve"> 12/20</w:t>
        <w:tab/>
        <w:t xml:space="preserve"> 12/20</w:t>
        <w:tab/>
        <w:t xml:space="preserve"> 16/24</w:t>
        <w:tab/>
        <w:t xml:space="preserve"> 20/28</w:t>
        <w:tab/>
        <w:t xml:space="preserve"> 16/24</w:t>
        <w:tab/>
        <w:t xml:space="preserve"> 20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a.w/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--</w:t>
        <w:tab/>
        <w:t xml:space="preserve"> 4/4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</w:t>
        <w:tab/>
        <w:t xml:space="preserve"> --</w:t>
        <w:tab/>
        <w:t xml:space="preserve"> 4/4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</w:t>
        <w:tab/>
        <w:t xml:space="preserve"> --</w:t>
        <w:tab/>
        <w:t xml:space="preserve"> 8/12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+</w:t>
        <w:tab/>
        <w:t xml:space="preserve"> --</w:t>
        <w:tab/>
        <w:t xml:space="preserve"> 8/12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An)</w:t>
        <w:tab/>
        <w:t xml:space="preserve"> --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)</w:t>
        <w:tab/>
        <w:t xml:space="preserve"> --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,ix) --</w:t>
        <w:tab/>
        <w:t xml:space="preserve">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W</w:t>
        <w:tab/>
        <w:t xml:space="preserve"> --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L</w:t>
        <w:tab/>
        <w:t xml:space="preserve"> --</w:t>
        <w:tab/>
        <w:t xml:space="preserve">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)</w:t>
        <w:tab/>
        <w:t xml:space="preserve"> --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,ix) --</w:t>
        <w:tab/>
        <w:t xml:space="preserve">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--</w:t>
        <w:tab/>
        <w:t xml:space="preserve"> 8/12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p.w/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16/24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)</w:t>
        <w:tab/>
        <w:t xml:space="preserve"> 16/24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q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4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el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-</w:t>
        <w:tab/>
        <w:t xml:space="preserve">  --</w:t>
        <w:tab/>
        <w:t xml:space="preserve">  --</w:t>
        <w:tab/>
        <w:t xml:space="preserve">  --</w:t>
        <w:tab/>
        <w:t xml:space="preserve">  --</w:t>
        <w:tab/>
        <w:t xml:space="preserve">  16</w:t>
        <w:tab/>
        <w:t xml:space="preserve">  20</w:t>
        <w:tab/>
        <w:t xml:space="preserve">  16</w:t>
        <w:tab/>
        <w:t xml:space="preserve">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el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~-</w:t>
        <w:tab/>
        <w:t xml:space="preserve"> --</w:t>
        <w:tab/>
        <w:t xml:space="preserve"> ~-</w:t>
        <w:tab/>
        <w:t xml:space="preserve"> ~-</w:t>
        <w:tab/>
        <w:t xml:space="preserve"> ~-</w:t>
        <w:tab/>
        <w:t xml:space="preserve"> 16/24</w:t>
        <w:tab/>
        <w:t xml:space="preserve"> 20/28</w:t>
        <w:tab/>
        <w:t xml:space="preserve"> 16/24</w:t>
        <w:tab/>
        <w:t xml:space="preserve"> 20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x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el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~-</w:t>
        <w:tab/>
        <w:t xml:space="preserve">  --</w:t>
        <w:tab/>
        <w:t xml:space="preserve"> ~-</w:t>
        <w:tab/>
        <w:t xml:space="preserve"> ~-</w:t>
        <w:tab/>
        <w:t xml:space="preserve"> ~-</w:t>
        <w:tab/>
        <w:t xml:space="preserve"> 16/24</w:t>
        <w:tab/>
        <w:t xml:space="preserve"> 20/28</w:t>
        <w:tab/>
        <w:t xml:space="preserve"> 16/24</w:t>
        <w:tab/>
        <w:t xml:space="preserve"> 20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 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el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~-</w:t>
        <w:tab/>
        <w:t xml:space="preserve"> --</w:t>
        <w:tab/>
        <w:t xml:space="preserve"> ~-</w:t>
        <w:tab/>
        <w:t xml:space="preserve"> ~-</w:t>
        <w:tab/>
        <w:t xml:space="preserve"> ~-</w:t>
        <w:tab/>
        <w:t xml:space="preserve"> 16/24</w:t>
        <w:tab/>
        <w:t xml:space="preserve"> 20/28</w:t>
        <w:tab/>
        <w:t xml:space="preserve"> 16/24</w:t>
        <w:tab/>
        <w:t xml:space="preserve"> 20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4/8</w:t>
        <w:tab/>
        <w:t xml:space="preserve"> --</w:t>
        <w:tab/>
        <w:t xml:space="preserve"> 12/20</w:t>
        <w:tab/>
        <w:t xml:space="preserve"> 12/20</w:t>
        <w:tab/>
        <w:t xml:space="preserve"> 16/24</w:t>
        <w:tab/>
        <w:t xml:space="preserve"> 16/24</w:t>
        <w:tab/>
        <w:t xml:space="preserve"> 20/28</w:t>
        <w:tab/>
        <w:t xml:space="preserve"> 16/24</w:t>
        <w:tab/>
        <w:t xml:space="preserve"> 20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+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An)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)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,ix)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W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L</w:t>
        <w:tab/>
        <w:t xml:space="preserve"> 16/24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)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,ix)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8/16</w:t>
        <w:tab/>
        <w:t xml:space="preserve"> --</w:t>
        <w:tab/>
        <w:t xml:space="preserve"> 16/28</w:t>
        <w:tab/>
        <w:t xml:space="preserve"> 16/28</w:t>
        <w:tab/>
        <w:t xml:space="preserve"> 20/32</w:t>
        <w:tab/>
        <w:t xml:space="preserve"> 20/32</w:t>
        <w:tab/>
        <w:t xml:space="preserve"> 24/36</w:t>
        <w:tab/>
        <w:t xml:space="preserve"> 20/32</w:t>
        <w:tab/>
        <w:t xml:space="preserve"> 24/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An)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20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el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~-</w:t>
        <w:tab/>
        <w:t xml:space="preserve"> --</w:t>
        <w:tab/>
        <w:t xml:space="preserve"> ~-</w:t>
        <w:tab/>
        <w:t xml:space="preserve"> ~-</w:t>
        <w:tab/>
        <w:t xml:space="preserve"> ~-</w:t>
        <w:tab/>
        <w:t xml:space="preserve"> 16</w:t>
        <w:tab/>
        <w:t xml:space="preserve"> 20</w:t>
        <w:tab/>
        <w:t xml:space="preserve"> 16</w:t>
        <w:tab/>
        <w:t xml:space="preserve">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ondition-Abhngig 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4/8</w:t>
        <w:tab/>
        <w:t xml:space="preserve"> --</w:t>
        <w:tab/>
        <w:t xml:space="preserve"> 12/20</w:t>
        <w:tab/>
        <w:t xml:space="preserve"> 12/20</w:t>
        <w:tab/>
        <w:t xml:space="preserve"> 16/24</w:t>
        <w:tab/>
        <w:t xml:space="preserve"> 16/24</w:t>
        <w:tab/>
        <w:t xml:space="preserve"> 20/28</w:t>
        <w:tab/>
        <w:t xml:space="preserve"> 16/24</w:t>
        <w:tab/>
        <w:t xml:space="preserve"> 20/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(w&amp;l) 4/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+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An)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)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,ix)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W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L</w:t>
        <w:tab/>
        <w:t xml:space="preserve"> 16/24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)</w:t>
        <w:tab/>
        <w:t xml:space="preserve"> 12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,ix)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8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a.w/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--</w:t>
        <w:tab/>
        <w:t xml:space="preserve"> 8/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</w:t>
        <w:tab/>
        <w:t xml:space="preserve"> --</w:t>
        <w:tab/>
        <w:t xml:space="preserve"> 8/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</w:t>
        <w:tab/>
        <w:t xml:space="preserve"> --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)+</w:t>
        <w:tab/>
        <w:t xml:space="preserve"> --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An)</w:t>
        <w:tab/>
        <w:t xml:space="preserve"> --</w:t>
        <w:tab/>
        <w:t xml:space="preserve"> 16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)</w:t>
        <w:tab/>
        <w:t xml:space="preserve"> --</w:t>
        <w:tab/>
        <w:t xml:space="preserve">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An,ix) --</w:t>
        <w:tab/>
        <w:t xml:space="preserve"> 20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W</w:t>
        <w:tab/>
        <w:t xml:space="preserve"> --</w:t>
        <w:tab/>
        <w:t xml:space="preserve">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.L</w:t>
        <w:tab/>
        <w:t xml:space="preserve"> --</w:t>
        <w:tab/>
        <w:t xml:space="preserve"> 20/24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)</w:t>
        <w:tab/>
        <w:t xml:space="preserve"> --</w:t>
        <w:tab/>
        <w:t xml:space="preserve"> 16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(PC,ix) --</w:t>
        <w:tab/>
        <w:t xml:space="preserve"> 20/20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--</w:t>
        <w:tab/>
        <w:t xml:space="preserve"> 12/16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i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8/16</w:t>
        <w:tab/>
        <w:t xml:space="preserve"> --</w:t>
        <w:tab/>
        <w:t xml:space="preserve"> 16/28</w:t>
        <w:tab/>
        <w:t xml:space="preserve"> 16/28</w:t>
        <w:tab/>
        <w:t xml:space="preserve"> 20/32</w:t>
        <w:tab/>
        <w:t xml:space="preserve"> 20/32</w:t>
        <w:tab/>
        <w:t xml:space="preserve"> 24/36</w:t>
        <w:tab/>
        <w:t xml:space="preserve"> 20/32</w:t>
        <w:tab/>
        <w:t xml:space="preserve"> 24/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q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w&amp;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xxx</w:t>
        <w:tab/>
        <w:t xml:space="preserve"> 4/8</w:t>
        <w:tab/>
        <w:t xml:space="preserve"> 8/8</w:t>
        <w:tab/>
        <w:t xml:space="preserve"> 12/20</w:t>
        <w:tab/>
        <w:t xml:space="preserve"> 12/20</w:t>
        <w:tab/>
        <w:t xml:space="preserve"> 16/24</w:t>
        <w:tab/>
        <w:t xml:space="preserve"> 16/24</w:t>
        <w:tab/>
        <w:t xml:space="preserve"> 20/28</w:t>
        <w:tab/>
        <w:t xml:space="preserve"> 16/24</w:t>
        <w:tab/>
        <w:t xml:space="preserve"> 20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x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\Z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</w:t>
        <w:tab/>
        <w:t xml:space="preserve"> 4/8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An)</w:t>
        <w:tab/>
        <w:t xml:space="preserve"> --</w:t>
        <w:tab/>
        <w:t xml:space="preserve"> --</w:t>
        <w:tab/>
        <w:t xml:space="preserve"> --</w:t>
        <w:tab/>
        <w:t xml:space="preserve"> --</w:t>
        <w:tab/>
        <w:t xml:space="preserve"> 20/32</w:t>
        <w:tab/>
        <w:t xml:space="preserve"> --</w:t>
        <w:tab/>
        <w:t xml:space="preserve"> --</w:t>
        <w:tab/>
        <w:t xml:space="preserve"> --</w:t>
        <w:tab/>
        <w:t xml:space="preserve">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.b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el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~-</w:t>
        <w:tab/>
        <w:t xml:space="preserve"> --</w:t>
        <w:tab/>
        <w:t xml:space="preserve"> ~-</w:t>
        <w:tab/>
        <w:t xml:space="preserve"> ~-</w:t>
        <w:tab/>
        <w:t xml:space="preserve"> ~-</w:t>
        <w:tab/>
        <w:t xml:space="preserve"> 20</w:t>
        <w:tab/>
        <w:t xml:space="preserve"> 24</w:t>
        <w:tab/>
        <w:t xml:space="preserve"> 20</w:t>
        <w:tab/>
        <w:t xml:space="preserve">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.b/w/(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el</w:t>
        <w:tab/>
        <w:t xml:space="preserve"> Dn</w:t>
        <w:tab/>
        <w:t xml:space="preserve"> An</w:t>
        <w:tab/>
        <w:t>(An)</w:t>
        <w:tab/>
        <w:t>(An)+  -(An)   d(An)  d(An,ix)</w:t>
        <w:tab/>
        <w:t>xxx.W</w:t>
        <w:tab/>
        <w:t xml:space="preserve">xxx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~-</w:t>
        <w:tab/>
        <w:t xml:space="preserve"> --</w:t>
        <w:tab/>
        <w:t xml:space="preserve"> ~-</w:t>
        <w:tab/>
        <w:t xml:space="preserve"> ~-</w:t>
        <w:tab/>
        <w:t xml:space="preserve"> ~-</w:t>
        <w:tab/>
        <w:t xml:space="preserve"> 12/16</w:t>
        <w:tab/>
        <w:t xml:space="preserve"> 16/20</w:t>
        <w:tab/>
        <w:t xml:space="preserve"> 12/16</w:t>
        <w:tab/>
        <w:t xml:space="preserve"> 16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