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e ImageLab-Algorithmen und -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r Ihre Bereitschaft, hinter die Kulissen schauen zu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funktioniert Imagelab auch dann, wenn Sie nicht genau wiss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funktioniert, aber es i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, wenn man wei, warum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, wie es geschieht. Schauen wir zunchst erst einmal, wa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bevo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r beiden Bilddatenformate, die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ver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s Floyd-Steinberg-Algorithmus,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, Graustufen zu simulieren, ohne a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r Grauwert-Interpolation, mit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Grauwerte eines in s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doppelten bzw. halb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Bildes b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s Algorithmus, mit dessen Hilf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Helligkeit 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s Algorithmus zur Kantenverstrkung: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handelt sich um den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r Histogramm-Erzeugung,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Berechnung der ``relativen Hufigkeit'' der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s Algorithmus zur linearen Sprei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Grauwerte ein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  <w:tab/>
        <w:tab/>
        <w:t xml:space="preserve"> Eine Beschreibung der Transferfunktions-Anwendung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vermutlich die wichtigste Beschreibung, da dieses 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mit Abstand das flexibelste und mchtig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ImageLab-Bildbearbeitungs-Werkzeug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ieser Veranstaltung ist es, Sie soweit mit den theoretischen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n angefhrten Techniken vertraut zu machen, da Sie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der weiterfhrenden Fachliteratur zurecht kommen,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usfhrungen Ihren Wissensdurst noch nicht still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n --- beien Sie sich durch; es lohn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ilddaten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 war vorgesehen, da ImageLab nur ein Format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as B&amp;W256-Format, doch dann stellte sich heraus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digitizer-Format der Firma Print Technik bis auf den Header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&amp;W256-Format ist, und so wurde das Print-Technik-Forma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Beide Formate haben am Anfang der Datei einen 10 Bytes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, der beim B&amp;W256-Format wie folgt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agic-Number (6 Bytes): ``B&amp;W256'' (daher der Name des Forma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hex: 42265732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(hex.): 42 26 57 32 35 36 02 80 01 90. Dieser 10-Byte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aus, da es sich um eine B&amp;W256-Datei mit 400 Zeilen von jewei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Breit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m Videodigitizer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agic-Number 1 (4 Bytes) in hex: 0F0F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-Number 2 (2 Bytes) in hex 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zu ein Beispiel (hex.): 0F 0F 00 01 02 80 01 90 00 01.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sagt aus, da das Bild 640 x 400 Pixel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Header folgt fr jedes Pixel --- Zeile fr Zeile --- ein Daten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n genannten Beispielfalle also 640 x 400 = 256000 Bytes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at damit eine Lnge von 256010 Bytes. Da jedes Pixel durch e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senti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Graustufen im Werte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und geladen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er Floyd-Steinber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lgorithmus wurde im Jahre 1975 von R. W. Floyd und L. 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. Er handhabt in sehr eleganter Weise das Problem,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Ausgabegert simulieren zu mssen, das keine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kann (wie z.B. der Atari ST im Monochrommodus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's ? Wir wissen bereits, da unser Atari im Monochro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Pixel nur zwei Helligkeiten kennt --- ``schwarz'' oder ``wei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s ausgedrckt: ``Pixel ein'' oder ``Pixel aus''. Die einfa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ein Graustufenbild darzustellen, wre nun, ein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ab dem ein Pixel eingeschaltet wird, z.B. beim Helligkei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. Alles, was eine geringere Helligkeit aufweist, wird als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und alles, was mindestens diesen Schwellenwert erreicht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Es versteht sich von selbst, da diese Darstellungsweise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 ist. Ein Graukeil beispielsweise, der alle Grauwerte von 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aufweist, wrde in der ersten Hlfte schwarz sein und dann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artig auf wei umk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ben beschriebene Verfahren ist also so nicht zu gebrauchen, biete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satzpunkt, von dem aus Floyd und Steinberg weitergedach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hlt das obige Verfahren bei, merkt sich aber bei dem Pixel, d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Arbeit hat, um wieviele Grauwerte man ``daneben'' liegt.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stufe des aktuellen Pixels beispielsweise 60 is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128, dann schalten wir das Pixel nicht ein --- wir tun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den Grauwert 0 htte --- und merken uns, da wir mit unserem 0-Wer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Graustufen falsch liegen. Oder andersherum: Wenn die Graustuf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und der Schwellenwert wiederum 128, dann schalten wir das Pixe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wir tun so, also ob es den Grauwert 255 htte --- und merken un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unserem 255-Wert um -105 falsch liegen. Wir subtrahieren de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dargestellten Wert vom echten Wert: im ersten Falle 60 - 0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all 150 - 255. Diesen ``Fehler'' verteilen wir dann auf da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rechts neben dem aktuellen Pixel, auf das Pixel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auf das Pixel rechts unterhalb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lung des ``Fehlers'' erfolgt nach folgender Gewi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xel rechts neben dem aktuellen Pixel erhlt (Fehler x 0,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nen Grauwert draufaddiert, das Pixel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ebenfalls (Fehler x 0,375) auf seinen Grauwert drauf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rechts unten (Fehler x 0,25). Durch diese Fehler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chaotisches Muster, das im Auge bei angeme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sabstand einen Eindruck von Grauwerten entstehen lt.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er Nebeneffekt ist, da ein Bild seine e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be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urch die Graustufensimulati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rgestellt werden mu --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.B. bei den bekannten Rasterverfahren der Fa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Wermutstropfen soll nicht verschwiegen werden: wenn sich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Bereiche einer einheitlichen Graustufe befinden, dann kommt es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den Grauwerten, die auerhalb eines solchen einheitlich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Linien in den einheitlichen Bereich ``hineinwachsen''. Dies ha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natrlich in der oben beschriebenen Fehler-Fortschreibung. Der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--- meiner subjektiven Ansicht nach --- recht tolerabel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-Steinberg-Algorithmus ist nicht mehr als ein Hilfsmittel, um den 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Graustufen in der Monitordarstellung so gut es geht auszugleich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digitalisierte Bilder mit 256 Graustufen tatschlich aus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man eigentlich nur ermessen, wenn man die Gelegenheit ha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arbeitete B&amp;W256-Datei auf einem Rechner ausgeben zu lass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nalogmonitor bestckt ist oder aber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li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ageLab-Bildschirmtreiber mu brigens doppelte Arbeit leist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-Bild immer zweifach aufgebaut wird: zum einen im ``normal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, dessen Inhalt Sie auf dem Bildschirm sehen und zum ander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internen ``erweiterten Bildspeicher'', der viermal so gro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normale'' Bildspeicher ist und zum Scrollen und Abspeichern des Bild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verwendet wird. Diese Doppelbelastung ist der Grund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ein Bild nicht blitzschnell aufbauen kann, obwohl der Trei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geschrieben ist und auf Ausfhrungszeit sparende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 wurde. Sicher lt sich an dieser Stelle noch etwas opti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ensationelle Geschwindigkeitssteigerungen sind keine zu 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Verdopplung und Halbierung der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``Verdopplung'' wird hier die Verdopplung der Anzahl Pixel i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und zugleich die Verdopplung der Anzahl Zeilen verstanden ---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x 100 Pixel werden 200 x 200 Pixel. Ebenso verh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r ``Halbierung'': die Anzahl der Pixel pro Zeile werden halb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die Anzahl der Zeilen --- aus 100 x 100 Pixel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x 50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verdoppelt ImageLab ein Bild? Zunchst wird der Grauwert des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rbeit befindlichen Pixels eingelesen (nennen wir es ``Pixel 1''), 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 des in derselben Zeile folgenden Pixels (``Pixel 2'')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des direkt unterhalb (d.h. in der Folgezeile) des aktuell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Pixels (``Pixel 3'') und der Grauwert des Pixels rechts unt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Pixels (``Pixel 4''). Als nchstes bildet ImageLab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hmetischen Mittelwert der Graustufen der Pixel 1 und 2 und benutz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rauwert des zwischen Pixel 1 und 2 einzufgenden Grauwertes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hrt ImageLab mit dem Pixel, das zwischen Pixel 1 und 3 und auch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, das zwischen Pixel 2 und 4 eingefgt wird. Das Verfahren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ut bei Vorlagen mit vielen Grauabstufungen, kann aber bei Vorlag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senkrechten oder waagrechten Linien zu einer gewissen ``Unschrfe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da der bergang von Grauwert 0 auf Grauwert 255 an der Kant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durch ein Zwischenpixel mit dem Grauwert 127 ''verwischt''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ffekt ist aber nicht unbedingt ``unnatrlich'' --- er tritt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Fotoamateur mit eigener Dunkelkammer wei, exakt so auch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von Negativ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Halbierung werden ebenfalls die oben genannten Pixel eingelesen.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 ImageLab die Grauwerte der vier Pixel und teilt das Ergebni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. Der resultierende Wert ist dann der Grauwert des Pixels, das 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ursprnglichen Pixel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nderung der Bild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eines Bildes zu ndern heit nichts anderes als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in Richtung ``schwarz'' oder ``wei'' zu verschieben ---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r ausgedrckt: auf jeden Grauwert eine konstant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addieren. Ist diese Konstante positiv, wird das Bild heller, is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, wird das Bild dunkler. ImageLab erlaubt die Eingabe eines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s im Bereich von -255 bis +255. Interessant ist die Frag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tut, wenn das Grauwert-Minimum von 0 oder das Maximum von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- bzw. berschritten wird, wenn also zum Beispiel zu einem Grau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ein Offset von 50 dazuaddiert wird oder von einem Grauwert von 50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von 60 abgezogen wird. ImageLab verhlt sich auch hier, wie 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nkelkammerarbeit in der Fotografie bekannt ist: weier als w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rzer als schwarz gibt's nicht und deshalb werden alle Werte, die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0 sind, auf 0 gesetzt und umgekehrt alle Werte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255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55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Kantenverstrkung mittels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xistieren in Bildern mehr oder weniger ausgeprgte Kanten, die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m Wege finden und verstrken kann. Dies bewirk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druck gesteigerter Schrfe, allerdings in starker Abhngigkei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halt. Man benutzt eine sogenannte ``Koeffizientenmatrix'', um 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Bild zu finden. Diese Matrix wird quasi ber das Bild gesc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inhalte gem der Matrixelemente gewichtet. Bekannte Matriz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Place-Operator, der Roberts-Operator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l-Operator. Da ImageLab den LaPlace-Operator verwendet, woll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auch nur dieses Verfahr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er LaPlace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urch folgende Koeffizientenmatrix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0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1 -4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0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ten: Nimm den Grauwert des Pixels, das sich direkt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Addiere dazu den Grauwert des Pixels, da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links neben dem aktuellen Pixel befindet. Addiere dazu d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ixels, das sich direkt rechts neben dem aktuellen Pixe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e dazu den Grauwert des Pixels, das sich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befindet. Multipliziere nun den Grauwert des aktuellen Pixels m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iehe das Ergebnis dieser Multiplikation von der vorher bere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der vier umgebenden Pixel ab. Das Ergebnis ist der neue Grau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 geht ImageLab vor. Allerdings ist es nicht angebracht, d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tatschlich so wie er ist zu bernehmen. Vielmehr sollt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Grauwert nur zu einem geringen Prozentsatz vom Ursprungs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trahiert werden; ImageLab bietet dazu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12,5 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%, 50 % und 100 %. Fr das Ziel der Kantenverstrkung sind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ers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nvoll, die letzten beiden sind eh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e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 Histogramm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stogramm, das ImageLab zeichnet, ist die Darstellung der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ller im Bild vorkommenden Grauwerte oder --- als Alternativ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``absolute Hufigkeit''. ``Relativ'' heit hier: jeder Grauwert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m hufigsten vorkommenden Grauwert bezogen. Der am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 Grauwert erzeugt in der Darstellung einen senkrechten ``Balken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gesam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Histogramm-Rechtecks ausnutzt. Die ``Balken''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Grauwerte sind dann entsprechend krzer. ``Absolute Hufigkeit'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, da die Obergrenze der Darstellung eindeutig festgelegt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enau bei der Hufigkeit 10240. Wenn ein Grauwert so oft vor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 sein ``Balken'' die obere Kante des Rechtecks, wenn er weniger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ist der ``Balken'' entsprechend krzer. Natrlich passiert e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Grauwert hufiger als 10240 Mal vorkommt. Dann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Balken'' ebenfalls die Oberkante. Zustlich wird darber ein kleiner 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 eingeblendet, um den ``berlauf''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das Ganze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m Laden der Datei sowie bei allen Manipulationen an den Dat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einzelnen Grauwert von 0 ... 255 gezhlt, wie oft er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Es existieren demnach 256 Zhler, die die Hufigk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s enthalten. Diese Daten werden bei der Histogramm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einfach'' in eine Balkendarstellung umgerechnet und auf dem Bildschir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 dargestellt. Die X-Achse reprsentiert hier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0 ... 255 (von links nach rechts), die Y-Achse di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 (je hufiger der Grauwert vorkommt, um 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Hufigkeit von 0 ...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tellt man ein Histogramm nicht deshalb dar, um der Statistik zu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mehr dient das Histogramm dazu, erke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o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das Bild technisch noch etwas aufzupppeln. Es ist nicht 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m Detail zu erklren, weil man gerade hierbei nu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 am besten lernt, aber ein paar Hinweise sind vielleich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 man anhand des Histogramms prfen, ob der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bereich von 0 \dots 255 tatschlich vom Bild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m oberen und/oder unteren Ende des Spektrums noch Lcken kl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ielraum nicht genutzt wurde, dann hufen sich die Grauwert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relativ kleinen Bereich des Histogramms, whrend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ziemlich Ebbe herrscht. Ist links und/oder rechts tatschli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rauwert mehr da, hilft die lineare Spreizung (Abschnitt 8)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ich mit Abschnitt 9 vertraut machen, da dort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ransferfunktion erlutert wird, die es gestattet, gera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teuerliche nderungen an der Grauwertverteilung vorzunehmen ---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n oder Fluch des in Arbeit befindlich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lineare Spreizung der 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s Hist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stzustellen, welch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im Bild vorkommen und wie hufig diese Graustuf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ein Teil der zur Verfgung stehenden Graustufen existier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Verfahren der ``linearen Spreizung'' anzuwen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austufen ber den Gesamtbereich von 0 ... 255 zu verteil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Formulierung laute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(n) = a * n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``n'' ein Zhler ist, der ber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Grauwerte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und die Koeffizienten ``a'' und ``b'' wie folgt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255/(Imax - I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-a * 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``Imin'' und ``Imax'' handelt es sich um den niedrig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im Bild vorkommenden Grauton. Der Ausdruck ``lookup(n)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och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mageLab existiert ein Datenfeld mit 256 Bytes Lnge, das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Lookuptable'' trgt. Diese Lookuptable wird folgendermaen benutz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jedes einzelnen Pixels wird nicht als der ``echte''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sondern als Index auf die eben erwhnte ``Lookuptable''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mit dem Index adressierten Lookuptable-Elementes wird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r Grauwert benutzt. Zur Verdeutlichung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s aktuelle Pixel htte den Grauwert 10. Wir schauen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lement der Lookuptable nach, welcher Grauwert dort steht und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Grauwert zur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inhaltet die Lookuptable die Grauwerte, die dem Index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Elementes entsprechen; das 0. Element enthlt den Wert 0, d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den Wert 1 usw. bis zum 255. Element, das den Wert 255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oben angegeben Algorithmus wird die Lookuptable neu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einfache Weise neue Grauwerte erzeugt. Die Lookupt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bei allen anderen Grauwert-Manipulationen im ImageLa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Transferfunktion und Histogramm-Linea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Abschnitt 8 bereits angeklungen ist, liegt das Geheim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anipulation darin, in welcher Weise die Lookuptable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griff ``Transferfunktion'' wird verstndlich, wenn Sie si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afik vorstellen, bei der in der X-Achse die 256 Lookuptabl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agen werden und in der Y-Achse die Grauwerte (wie hinlnglich 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), mit der jeder Lookuptable-Eintrag belegt ist. Wen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stab in X- und Y-Achse gleich gro whlen, so mten w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rade mit 45 Grad Steigung erhalten, da dem Looktable-Eintrag 0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0 zugeordnet ist, dem Lookuptable-Eintrag 1 der Grauwert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fruf der ImageLab-Funktion ``Transferfunktion-N'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ehen. Sie steigt allerdings nicht mit 45 Grad an, da das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Werte zu den Y-Werte nicht 1:1, sondern 2:1 betrgt. Die Gera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gestellte ``Transferfunktion''; sie bewirkt nichts, da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wieder durch den gleichen Grauwer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``Histogramm-Linearisierung'' ist es aber, zuweilen sehr mas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auwert-Verteilung einzugreifen. Der Weg dazu ist die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. Eine einfache Manipulation ist die Invertierung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 Nummer 0 erhlt den Grauwert 255, der Eintra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auwert 254 usw. Die Transferfunktion demnach eine Gerade mit fal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ung, die Wirkung im Bild ist eine negative Darstellung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Beispiel: Sehr oft kommt es vor, da sich die Grauwert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ereich des Spektrums zusammenballen, anstatt, wie es wnschen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ich ber den gesamten Bereich zu verteilen.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 ist es kein Problem, dies zu bewi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legen den Lookuptable-Eintrag Nummer 0 bis (so ungefh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, bei dem die Grauwertzusammenballung beginnt, m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in der Transferfunktion einer Geraden, die parall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Achse und direkt oberhalb der X-Achse vom Ursprung nach rechts v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m Lookuptable-Eintrag, bei dem die Ballung der Grauwerte beginn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fhr) zu dem Eintrag, bei dem die Ballung endet, sollten nu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bis 255 verteilt werden --- grafisch ausgedrckt: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positiver Steigung von 0 ... 255 an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 der Lookuptable-Eintrge (ab dem Ende der Grauwert-Ballung)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wirkt dies alles? Da unterhalb und oberhalb der Ball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es geschieht, werden diese Bereiche mit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werten --- unten schwarz (= 0), oben wei (= 255) --- bele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Bereich, nmlich der, in dem sich alle vorhanden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wird weiterhin ber das gesamte Spektrum gestreckt, so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zu schwarz wird und der hellste Grauwert zu wei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 also eine lineare Spreizung. Nun ist es jedoch genauso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r Geraden an dieser Stelle eine wie auch immer geformte ``Kurve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chnen, beispielsweise eine Exponentialfunktion. Der Effek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Kurve wre beispielsweise eine schwchere Differenz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und eine strkere Differenzierung der hel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freude sind keine Grenzen gesetzt. Aber bedenk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mit Hilfe der beiden ImageLab-Transferfunktionen (G und N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geboten wird, alle Grauwerte in beliebiger Fo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, kann diese Manipulation natrlich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schlechterung bewirken. Leider gibt es kaum Richtlinien, an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m Anfang, wenn alles noch ungewohnt ist, 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sp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ieso eine Frage der Erfahrung). Vielleicht sollten Sie sich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Faustregel halten, zunchst nur mit Transferfunk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, die eine positive Steigung haben, also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kann nur eine Einfhrung sein. Im Interesse der Verst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st komplett auf Mathematik verzichtet, obwohl dadurch (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r Transferfunktion und der Kantenverstrkung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heit der Beschreibung leidet. Sollte ImageLab Ihr Interess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arbeitung geweckt haben und Sie nun nach weiterfhrender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die dort weitermacht, wo diese Beschreibung (leider) en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Ihnen die folgende kleine Liste vielle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schriften-Artikel, die die Liste anfhren, haben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n Bchern, da sie zum einen in einer leicht zu ver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verfat sind und zudem Programmierbeispiele beinhalten. Die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sind etwas schwerer verdaulich, dafr aber exakt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Zusammenh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Dr. Klaus Dieter Brinkmann und Dr. Hans-Werner Eis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Aufbereitung von Bildern'', mc 5/1988 und 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Thomas Bieber, ``Pixel Domino'', c't 3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Michael Schaale, ``Farbenlotto'', c't 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Michael Schaale, ``Scharf gerechnet'', c't 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P. Habercker, ``Digitale Bildverarbeitung'', Mnche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William M. Newman und Robert F. Sproull, ``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ive Computer Graphics'', Auckland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Rainer</w:t>
        <w:tab/>
        <w:t xml:space="preserve">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