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all denen, die durch viele Diskussionen und Anregung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 von ImageLab beigetragen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arsten  En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rald   Hilbe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laus    Schl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tthias St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