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ImageLab - Kurz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Lab ist ein Bildbearbeitungsprogramm, mit dem Dateien, die im B&amp;W25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 im Videodigitizer-Format (Print Technik) vorliegen, auf vielfl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eise nachbearbeit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stziche Befehlsfol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auptdialogbox kann, wenn ein Bildaufbau abgeschlossen ist,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igen der Return/Enter-Taste ein- und ausgebl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in der Hauptdialogbox eine Funktion zu aktivieren, mu das entsprec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button angeklickt und anschlieend die Return/Enter-Taste bet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bzw. das Ok-Button angekli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bbruch-Button der Hauptdialogbox beendet das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 bietet folgende Funktionen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 laden</w:t>
        <w:tab/>
        <w:t xml:space="preserve">Mit Hilfe einer Dateiauswahlbox kann eine Datei aus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rden. Sollte diese Datei nicht Bilddaten in einem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oben erwhnten Formate beinhalten, erscheint eine Feh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eldung. Ansonsten stellt ImageLab das Bild auf dem 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dar. Wenn das geladene Bild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ein Bildschirm (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640 x 400 Pixel) ist, kann mittels der Curs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asten durch das Bild gescro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 speichern</w:t>
        <w:tab/>
        <w:t xml:space="preserve">Das Bild kann in zwei Formaten abgespeichert werden: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inen im B&amp;W256-Format (Name der Datei: IMAGELAB.B&amp;W)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m Screenformat (IMAGE1.PIC bis IMAGE4.PIC). Sollt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Bild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640 x 400 Pixel sein, so werden bei Scre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ormat-Speicherung maximal 4 Screenformat-Dateien 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wellenwert ndern</w:t>
        <w:tab/>
        <w:t xml:space="preserve">Der Monochrommodus des Atari gestattet keine 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Graustufen, daher werden diese mittels des Floy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teinberg-Algorithmus simuliert. Der Schwellenw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ab dem ein Grauwert als "wei" angesehen wird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hier modifiziert werden. Achtung! Diese Funktion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ert nur die Helligkeit der Darstellung, nicht 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ie Bilddaten selb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 ndern</w:t>
        <w:tab/>
        <w:t>Mit dieser Funktion kann ein Bild in sein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verdoppelt oder halbiert werden. Das maxima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ist 1280 x 800 (vier Bildschirme), sofern der Sp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cher des verwendeten Atari ausre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helligkeit ndern</w:t>
        <w:tab/>
        <w:t>Diese Funktio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es, einen Offset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Grauwert jedes Pixels zu addieren. Negative Off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bewirken eine Abdunkelung, positive Offsets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Aufhellung des Bil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ten verstrken</w:t>
        <w:tab/>
        <w:t xml:space="preserve">Der Faktor, mit dem das kantenverstrkte Bild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zugrunde liegenden Bild beigemischt wird, kann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Button ausgewhlt werden. 50 % und 100 % sind e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fr Experimente gedacht, nicht fr eine brauch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Kantenverstrkung ohne sonstige Bildbeeinflus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stogramm anzeigen</w:t>
        <w:tab/>
        <w:t xml:space="preserve">Es wird die relative bzw. absolute Hufigkeit der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Bild vorhandenen Grauwerte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uwerte linear spreizen</w:t>
        <w:tab/>
        <w:t xml:space="preserve">Die im Bild vorkommenden Grauwerte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linear auf den Gesamtbereich von 0 ...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gestre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ansferfunktion-G</w:t>
        <w:tab/>
        <w:t xml:space="preserve">Grafische Eingabe der Transferfunktion zur His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gramm-Linearisierung. Anklicken einer Koordinat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weien Rechteck setzt den Grauwert an dieser St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ansferfunktion-N</w:t>
        <w:tab/>
        <w:t xml:space="preserve">Numerische Eingabe der Transferfunktion zur His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gramm-Linearisierung. Jedes Register der Lookup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kann einzeln beeinflu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Rainer  Frd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er Stra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D-6360 Fried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Btx 06 0319 2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