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ext von Elmar Zipp, 6711 Beinder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ext 2.8 ist eine Public-domain-Textverarbeitung, d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 Auswahl von Funktionen und einen hnlichen Komfort bie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professionelle Programme, auch wenn das Outfit etwas a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ext wird wohl die meisten Anwenderwn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frieden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freue mich, wenn das Programm eine weite Verbreit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groe Zahl regelmiger Anwender 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ch wrde mich aber ebenso freuen, wenn m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dieses Programmes einen kleinen Ausgleich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mhe und die investierte Arbeit zukommen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 an den Autor sind selbstverstndlich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kommen, doch ist es wohl eine ziemlich unbefriedi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enheit, einfach so 20 DM loszuschicken und nichts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habe ich eine Anleitung fr Profitext zusammengestel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len Ansprchen an eine Programmanleitung gerecht wird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ort sowohl die allerersten Schritte mit de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, wie auch smtliche Zusatzoperationen wie et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, Spaltensatz, o.. detailliert und przise erlu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Handbuch ist ber 40 vollbeschriebene DIN-A4-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, bietet knallharte Information, ist im Ringordner geb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rtoniert) und bietet wirklich einen reellen Gegenwert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- DM, die es kos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bulus deckt einerseits die (nicht gering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ungskosten und fhrt andererseits dem Auto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noch einen kleinen Anerkennungsbetrag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freuen, wenn viele Benutzer von Profitex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brauch machen wrden, einerseit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omplett kennenzulernen und andererseits den Auto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anz im Regen stehen zu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Anleitung sicherlich notwendig sein kann, zei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 Funktionsbersicht zu Profi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viel Freude mit Profitext und hoffe auf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if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mar Z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berger Stra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11 Beinder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on Profitext 2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perschnelle Bildschirm- und Disket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s Disk-Handling, inkl. Lschen, Umbe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, Speichern, Laufwerkswahl, automatische Laufwerk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r, sehr schneller Texteditor mit Programmedi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wie Environment-bergabe und Fremd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(ohne Profitext zu verlassen oder den Tex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nationale 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riables Tex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st-Word-kompatibel (nur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istungsfhige und sehr schnelle Textformatierung, au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 auf Einzel- oder auch automatisch auf Endlospapi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ohne Seitennumm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steuerung inklusive RESET und Zeichensatz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ntrieren, Fettdruck, Kursivdruck, Unterstrichen,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adlines (je nach Drucker doppelt hoch, doppelt br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NSATZ mit groen berschriften automatisch auf End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ingdruck (Basic, Pascal, C, o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oskeln mit sepera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nden/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mit automatischer Korrektur auch i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ditierbar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 gegen Linkv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at You See Is (Almost) What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chnellste Public-Domain Text-Scrolling berha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istungsfhigkeit dieses Programmes spricht fr s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Programm bietet berschriften, Spaltensatz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weig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Compiler, Assembler, oder hn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Programme, ohne den Editor zu verlassen.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 bietet hnlich durchdachte Bedien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te Geschwindigkeit - und wenn, zu welchem Preis 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mit Profi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n erscheint nach Druck auf die rechte Maustaste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ind im wesentlichen selbsterklrend. Der Text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raphisch dargestellt. Fett erscheint also genauso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iv oder eine groe berschrift. Lediglich die Einrahm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besonderer Textstellen verrt deren spteres Aus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onderzeichen whlen verschiedene Schriftarten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whlt und beendet Fett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whlt und beendet Kursiv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whlt und beendet 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whlt und beendet Zen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whlt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] beendet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hlt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beendet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zentrierende Text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mssen derart umschlossen werd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de-Tilde in der nchsten (nicht mehr zu zentriere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u stehen ko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Dies erscheint fett@, whrend dies |unterstrichen|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uperscript] ste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als {Subscript}, `kursiv` ko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toll r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zentrieren ist ein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ache, die dann, wenn m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n Drucker besitzt, am Besten der Drucker 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irkung Ihrer Textattribu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nseh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ption WYSIAWYG (What You See Is (Almost) What You G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wird der Text (mit Ausnahme der Textbreite) genau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, wie er spter auf dem Drucker erschein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Seitengestaltung, Ihre Textattrib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bewu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Spaltensatz funktioniert dies allerdings noch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bt es noch einige Probleme, die allerdings sehr k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Die Anpassung dieser Programmfunktion an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-Nadel-Drucker erweist sich als sehr schwierig, weshalb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arbeitung angebracht scheint. 24-Nadel-Besitz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- mit Ausnahme der vorhe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en Darstellung - voll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sich ber die Druckersteuerung inform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ssen Sie die Datei KONFIG.DAT lesen und fr sich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. Alle Druckerparameter, die zu dessen Steu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sind, werden dort einge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diejenigen, die bereits mit einer lteren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ext gearbeitet haben: Ganz alte Texte (&lt;2.3) m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WEG.PRG nachbearbeitet, damit Kontrollzei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mals noch zur Textformatierung dienten, entfern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Heut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Kontrollzeichen nur noch und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ehr dienlich. Neu ist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, das jetzt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es schneller und besser ist als vorher. Falls Sie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s (und langes)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uch weiter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s mit dem Programm NEU_WOBU.PRG konvertieren. Die Taste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Ihnen seit neuest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Absatz sepe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durchzuformatieren (Errungenschaf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rientier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iger Fehler-St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i Sichern funktioniert aus VLLIG UNBEKANNTEM Gr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 nicht mit Laufwerk A, manchmal nicht mit Laufwerk B,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AM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frheren Versionen wurde auf eine Kompatibilit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TOS geachtet, smtliche Formatierungsfehler ausgeb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bulatoren, Einrckungen, etc. werden jetzt korrekt behandel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e Details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platz wird jetzt beim Einladen sehr langer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ffektiver aufgeteilt, so da sich wohl auch bei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eren ST's keine Probleme hierbei mehr ergeben drf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2.8 arbeitet Profitex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rientiert. Wer Einrckungen und Tabulatoren bentz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llerdings sicherheitshalber vorerst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automatische Trennen verzichten, da hierbei no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sonst irgendwelche Fehler auftreten: Post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t. (Wie bereits gesagt, ich freue mich auf Post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ennfunktion ist noch nicht als endgltig zu betracht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arbeitet nur halbautomatisch und das noch nich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befriedigendem Result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jetzt auf den Geschmack gekommen ist und sich genau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itext beschf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er ist sicherlich gut bera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 Anleitung zu diesem Programm zu besor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wie gesagt zu einem (im Vergleich zum Preis hn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ter Software) lcherlichen Pre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alle Anwender dieses Programmes herzlich bitten,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Art und Weise ihre Anerkennung zu zeigen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Obulus zukommen zu lassen. Ich glaube, da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- DM wahrhaftig wer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tte allerdings um die bersendung eines Verrechnungssche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Versendung eines solchen Paketes per Nachnahme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zierter (und teurer) Vorgan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zlichen Dank fr das Interesse an meinem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mar Z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Leckerbissen: Seit der Version 2.8 ist durch 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linke Shift-Taste whrend des zeilenweisen Scroll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(dramatische) Geschwindigkeitssteig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smessung mit Tempus V 1.1 ergab, da Profitex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steuerung von Tempus schneller ist al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sprache-Editor!!! Allerdings spielt Tempus bei 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teuerung voll seine Vorteile aus und schlgt Profi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a das Scrolling von Profitext allerdings dem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 derart nahekommt, ist eine sehr interessante Tatsache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ext vollstndig in GfA-Basic (ohne jede Maschinenrout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scriptu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l zu Profitext hat Markus Meurer das Programm Profi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ntwickelt, eine leistungsfhige Datenverwaltung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ls Public-domain-Software freigegeben is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n Anforderungen, die an eine moderne Datenverw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, entspr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s Programm liegt bekanntermaen ebenfal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vor, fr die wir auch 25 DM verla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beide Programme benutzt (immerhin sind beide wo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nreiter ihrer Art in der PD-Szene), der ha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beide Handbcher im Set zu einem fai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chaftspreis zu erwerben, nmlich fr 40.-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erhlt dann so ungefhr 90 Seiten geballte, prz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icht neb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mherschweifende Information zu einem fai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, wie wir meinen, im Vergleich zu Profiprogrammen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zum Set auch eine Diskette mit den jeweils neue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Profibase und Profitext beigelegt, dam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immer auf dem neuesten Stand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nteresse an einem Software-Test hat: Die Z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blic-Domain" testete in ihrer Ausgabe 2/89 beid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Profitext als auch Profibase wurden hieri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ionell und uneingeschrnkt empfehlenswert eingestu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