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D I _ M A S K  der komfortable Masken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FA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nzahl der Formulareintrge wird hier nur dur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ildschirm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begrenzt. Die zu editierenden Eintrg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m Formular bearbeitet werden. Cursortasten, Escap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ect. werden wie gewohnt behandelt. Drei verschie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typen werden untersttzt: Text, Zahl und Datum. Auer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 Ihnen die 10 Funktionstasten zum Belegen mit eig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zur Verfgung. Diese werden a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unterkante angezeigt und sind sowohl ber die Ta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als auch ber die Maus erreichbar. Als kleines Extra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uelle Uhrzeit in der Informationszeile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en Sie den Maskengenerator folgendermaen in Ihr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ergen Sie EDI_MASK in Ihr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erschieben Sie die zwei Proceduren EINGABE_INI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_EDIT an  Ihr Programm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 Deklarationen der globalen Variablen legen Sie an d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 Datas werden wie unten beschrieben gendert oder n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lobalen Variablen haben folgende 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             = Schleifenz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     = Buchstabe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(Farbe=8, Mono=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abe_hoechst= Eingabeanzahl Ihr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_laenge = Lnge des lngsten Eintr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_taste        = Rckgabeparameter fr angewh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r_text    = Zeigt auf das aktuelle Eingabe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_taste$()     = Funktionstaste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i "" wird die entsprechende F_taste nicht abgefrag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$()        = Zwischenspeicher der einzelnen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(,)     = x/y-Koordinate,Lnge und Status des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nden Eintr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_t$()   = Informationstext je Eingabe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$()     = Die Benutzerein- und -ausgabe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stastentexte drfen beliebig gendert werde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 werden zentriert ausgegeben. Wollen Sie eine Funktions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rren, so erreichen Sie das durch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s entsprech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tenblock fr eine Eingabemaske beginnt immer mit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oremarke. Der erste Wert der Datas bestimmt die Anzahl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 Eingabefelder. Diese enthalten zuerst die x-Koordi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palte auf dem Bildschirm), danach die y-Koordi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ildschirmzeile), gefolgt von maximaler Eingabefeldlnge (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bei Status=Text beachtet) danach kommt der Status,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legt welcher Art die Eingabe ist. Status=1 weist auf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hin. Bei Status=2 werden nur Zahleingaben angenommen.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 hat immer zwei Nachkommastellen (kaufmnnisch gerunde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ltige Zahlenbereich geht von -99999999.99 bis +9999999.9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halb liegende Werte werden mit einer Warnmeldung quit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uf 0.00 gesetzt. Ein Status von 3 deutet auf ein Datum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-Format hin (tt.mm.jj). Beachten Sie beim position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r Eingaben da Zahl- und Datumseingaben auf eine feste L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11 und 8 Zeichen gesetzt werden. Den Abschlu der Dat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Eingabe bildet der Eingabetext. Er mu immer 10 Zeichen l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 und erscheint am Anfang des Eingabefeldes. Es mu bei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/y-Koordinaten darauf geachtet werden da sie in aufsteige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 eingetragen sind, sonst gibt es beim Anwhle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feldes mit der Maus Schwierig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 die Eingabedaten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an Ihr Programm angepat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weitert wurd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 wie im kl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hauptprogramm beschrieben aufrufen. Zuerst wir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zeiger mit 'Restore Marke' auf einen Datenblock gese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kann die Eingabemaske mit 'Gosub Eingabe_init()' angezei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abei wird eine Informationszeile die frei gest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kann als Parameter mit bergeben und oben am Bildschi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. Jetz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re zu bearbeitende Strings a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$() bergeben und mit 'Gosub Eingabe_edit' bearbeite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 wird erst wieder verlassen wenn Sie ein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tionstasten bettigen. In Eingabe$() erhalten Sie Ih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ten Strings zurck. In der Variablen F_taste steh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t der Funktionstaste die Sie bettigt haben 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 darauf reagieren. Solange mit dieser Eingabemas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arbeiten wird brauchen Sie die Procedur Eingabe_init nicht m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urufen und es kann gleich wieder mit 'Gosub Eingabe_edit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gearbeite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n Sie bitte darauf da die Strings die Sie bergeben wo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lnger als die maximale Lnge des Eingabefelds sind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Leerzeichen am Ende eines Strings bei der Rck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chnitt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g. Norbert Schmautz &amp; Herbert Pol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