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fr Diskus V 3.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us ist die Diskettenverwaltung mit der Sie auf komfor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e Ordnung in Ihre Diskettensammlung bringen. Die Da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ett im Speicher gehalten, wa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rbeitungsgeschwindigkeit zu gute kommt. Die schn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r- und Suchalgorhytmen verhindern lange Wartez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wurde auf einfache und bersichtliche Bedienung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gt. Die Maximalanzahl der zu verwaltenden Daten richt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freien Speicher im Computer. Allerdings sollt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stens einen 260ST mit eingebautem ROM besitzen. Auf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gaST mit RO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ohne Accessories ca. 8500 File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. Dies drfte auch dem Harddiskbesitzer bei we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. Selbstverstndlich luft dieses Programm auf Monoch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Diskettenverwaltung liest die neu zu erfass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eintrge von der Diskette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m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m 'Diskus Format' bernommen werden. Zuvor kan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 ob nur Programme oder alle File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werden sollen. Auch die Filelnge kann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werden. Der freie Diskettenspeicher wird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in die Liste bernommen. Dies bedeu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lche Files Sie bernehm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skus Format' bedeutet, da die Information eines Eintra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ld mit 78 Bytes abgelegt wird. Als erstes der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der Ordnersuchpfad, indem sich das File befindet und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 der Diskettenname . Mit der Darstell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suchpfades beschritten wir ein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n Weg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die konsequente Antwort auf die Frage "Wie stopfe ich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Information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80 Zeichen ?". Diskus findet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elen verschachtelten Ordnern Ihre Programme und stellt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in eine Tiefe von 4 Ordnern auf dem Bildschirm dar. Die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rgeben sich natrlich aus der bersichtlichkeit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hre Diskette nicht den von Ihnen gewnschten Namen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Taste F10 diesen beliebig 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 ist hier, da der neue Diskettenname nicht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rckgeschrieben wird. Manche copiergesch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reagieren darauf uerst s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dem bernehmen gewonnene Liste ber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informationen kann nun am Bildschirm durch Scr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betrachtet werden. Fr Leute, die es besonders ei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gibt es auch eine Option "GEHE ZU ZEILE". Sollten Si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bestimmten Informationen ihrer Liste interessiert sei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Auswahl durch SUCHEN treffen. Dazu m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vorher Ihre Suchparameter einstellen. Wenn Sie jetzt mit 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aktivieren, werden nur noch gefundene 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SUCHEN findet alle Eintrge, die den Suchbe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ies bezieht sich auch auf das Ausdrucken von Li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wir gerade beim Drucken sind: DISKUS untersttz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druckcodes. Dies bedeutet, da Sie bis zu 9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sequenzen an Ihren Drucker sch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z.B.: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al-,Breit-,Microschriften ). Ihrer Phantasie sind hier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? bei den Druckparametern bestimmt, ob Ihre Liste 3-Spal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ohne Ordner oder einspaltig mit Ordnereintr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rtierkriterien erleichtern das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ungemein, da hier sofort festgestellt werden k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'File' doppelt vorhanden ist. Wenn Sie beim SPEICHER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en Namen 'DISKUS.DAT' beibehalten, so wird dies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im Programmstart eingeladen. Es ist ab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anderen Datennamen zu whlen und damit 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zu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n neu geladen werden, stellen Sie fes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gettigten Einstellungen wieder vorhanden sind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befinden sich in dem 78 Bytes langen Header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or den Date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Menpunkt MERGEN wird eine weitere Datei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 angefgt. Jedoch werden die Einstellparame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Datei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FRUF ist ein besonderes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anderes Programm direk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us heraus starten, und nach verlassen dieses Progra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en Sie in Diskus zurck. Die Daten bleiben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Tritt ein Fehler beim Laden des Programmes auf, b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us den Ladevorga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wir noch auf die vielfltigen Fehlerrou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n, die ein sorgenfreies Arbeiten mit Diskus gara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US V 3.0 wurde geschrieb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. Norbert Schmautz &amp; Herbert Pol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deshalb ein              (C) MEGABRAIN-Prod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us ist ein Public-Domain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