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des Programms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nd: TransForm 1.1 - Oktober 19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TransForm wurde als Ergnzung  zum  Kommunik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TransTerm entwickelt,  ist aber auch "stand alone",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inzelprogramm lauffhig.  Es dient zur Kodierung vo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 verschiedenen Verfahren sowie zur Konvertierung  von 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ens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ch Start des Programm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unter zwei  Funktions-ber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ffen aus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 Datei-Kod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 Zeichensatz-K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Datei-Kodierer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s Button anklicken,  erscheint eine neue  Dialog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verschiedenen Kodierverfahren.  Alle diese Verfahren sind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  dann  von besonderem Interesse,  wenn Dateien  entweder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Rechnersystem auf ein anderes transporiert  werden  m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ber Dateiinhalt so verschlsselt werden sollen, da sie o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Aufwand fr Aussenstehende nicht les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die Verfahren beschrieben werden,  noch einige grundstz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erfahren sind public domain (ARC und ARC-Shell sind 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),  deshalb  werden sie in Form eigenstndiger Programme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  aufgerufen.  Einige dieser Programme stammen von  mi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(zumeist) aus BITNET-Public-Domain-Server-Rechnern (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t  bitte  nochmals  mit Genu lesen  :-)  )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 bei Bedarf durch eigene ersetzen,  wenn Sie  folge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 Auer  der  ARC-Shell sind alle Programme  reine  T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en  ohne  GEM-Einbindung (sie stammen  ursprnglich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rechnern,  die natrlich im allgemeinen nicht ber  graf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oberflchen  verfgen).  Wenn  Sie  also  ein  derart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ersetzen,  mu der Ersatz ebenfalls eine  TOS-Anw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 Auerdem  mu das Programm genau einen Parameter  anneh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TTP-Programm"), nmlich den Pfadnamen der zu kodierenden 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 Parameter  wird von TransForm  geliefert.  Eine  Ausnah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t  die ARC-Shell;  diese ist in GEM eingebunden  und  er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sorgen Sie dafr,  da alle in Verbindung mit TransFor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ten Programme in ein und demselben Verzeichnis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Kodier-Verfahren werden angebo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UUEnkodieren bzw. UUDekod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UE" heit "Unix-to-Unix-Encoding",  d.h. es handelt sich um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dierverfahren, das zunchst auf UNIX-Rechnern eingesetzt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hinter steckende Idee ist folgende:  Wenn ich  Binr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 Programme)  von  einem Rechner zu einem anderen  ber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zwerk,  d.h.  grundstzlich ber eine Schnittstelle des 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s, transportieren will, dann scheitert das sehr oft dara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rdateien alle Bitkombinationen bein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also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kombinationen,  die von der Schnittstellensoftware nicht 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 so weitergeleitet werden, sondern als Befehle aufgefa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(z.B. "Carriage Return" oder "XON" usw.) . Es tritt also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lschung  der  bertragenen Information ein  oder  vielle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cht sogar die bertragung zusammen, da die Schnittstelle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tragenen Bytes "verwirrt" wird. Man suchte daher nach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und kam zu folgendem Ergeb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ch dafr sorge,  da alle Bytes in der Datei so umgewand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a sie wie Text aussehen, so wird es bei der bertra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groen Probleme geben. Text lt sich von allen Date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am einfachsten 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m Gedanken entstand UUE.  Es wandelt jeweils 2 Bytes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 aus der Datei um in drei ASCII-Zeichen.  Wenn Sie sich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Enkodierte  Datei  anschauen,  so  sehen  sie,  da  die 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lesbar ist,  wenn auch die Zeichen wirr durcheinand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felt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  ("Unix-to-Unix-Decode")  ist  das  Verfahren,   um  aus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Enkodierten Datei wieder die Ursprungsdatei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UUEnkodier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einer Dateiauswahlbox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rbeitende Datei auswhlen.  Die kodierte Datei erhlt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leichen Namen wie die Ausgangsdatei,  allerdings mit der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".UU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UUDkodieren,  so whlen Sie auch mittels einer Datei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box die zu bearbeitende Datei aus.  Der Name der  dekod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entnimmt das UUD-Programm dem Inhalt der kodierten  Date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r am Dateianfang gespeich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ARChivier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 ist ein Verfahren,  um mehrere Dateien in einer  Archiv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legen,  wobei die abgelegten Dateien zustzlich noch mi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en Verfahren komprimiert werden.  Die ARC-Shell,  d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  mitgeliefert wird,  hilft mit ihrer  Dialog-Oberf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uswahl der Funktionen.  Falls Sie ARC noch nicht ken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ARC-Beschreibung mit TransForm mit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ZOO-Archivier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  ist ein weiteres Archivier-Verfahren,  hnlich  ARC, 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twas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Als Beispiel sei erwhnt:  ZOO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Gegensatz zu ARC in der Lage,  sich komplette Pfadnamen 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chivieren "zu merken".  Damit ist e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Programmpak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aus mehreren Verzeichnisssen  (Directories)  bestehen, 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ust der Verzeichnisstruktur zu archivieren.  ZOO  komprim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ARC die abgelegten Dateien und es scheint so - zumindest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mein Eindruck aufgrund meiner Erfahrungen in den interna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len Datennetzen - als ob ZOO langfristig ARC ersetzen wird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-Shell,  die mit TransForm mitgeliefert wird,  hilft mit i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-Oberflche bei der Auswahl der Funktionen.  Falls Sie  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 nicht kennen:  es wird die ZOO-Beschreibung  mit  Trans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ROTier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stammt (wieder mal) aus den Daten-Netzwerken.  Dort 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neben  Diskussionforen zu technischen Themen auch  Foren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re Themen,  z.B.  Witze.  Nun wei jeder,  da die 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mcker verschieden sind und da Witze,  die jemand fr  lus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, anderen eventuell zu pikant oder sonstwas sind. Um nun z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Gemter davor zu bewahren,  versehentlich solche Witze zu 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 hat man sich "Rotate-13" ausgedacht. Dieses Kodierverfa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ganz einfach zu beherrschen,  soda man es nicht  mit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en Datenverschlsselung verwechseln darf,  verndert de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so grndlich,  da er ohne Dekodierung nicht lesbar ist. 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Thema zu bleiben: wer die etwas pikanteren Witze nicht l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,  der verzichtet einfach auf die Dekodierung. Wenn er sie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ch le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 braucht er nur das Rotate-13-Verfahren  a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. Es funktioniert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t werden grundstzlich nur die Grobuchstaben A...Z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leinbuchstaben a...z.  Wir haben also 26 Grobuchstab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 Kleinbuchstaben.  Wenn  wir jetzt  verschlsseln  wolle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hieben" wir einfach jeden Buchstaben (gro und klein getren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13 Zeichen weiter.  Beispiel:  aus A wird N, aus a wird 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:  die Datei sieht ziemlich wst aus, ist aber problem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ierbar:  wir  schieben einfach wieder um 13  Zeichen,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da,  die Datei hat wieder ihre Ursprungsform (N.B.  "Sch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" ist hier nicht der richtige Ausdruck, sondern "Rotieren"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z.B.  alles,  was bei "Z" rausfllt,  bei "A"  wieder  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ber TransForm eine Datei zum  ROTieren  auswhle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die ROTier-Routine das Ergebnis in eine Datei,  die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 Namen hat wie die Ursprungsdatei,  allerdings  mi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ung ".R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Zeichensatz-Konverter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  bietet Konvertierungen fr die vier (nach meiner 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Erfahrung) hufigsten Zeichenst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ASCII-7-Bit-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ASCII-7-Bit-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  kann von jedem der 4 Zeichenstze in jeden  konver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Zeichensatz ist der Zeichensatz der  Atari-ST-Computer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8-Bit-Zeichensatz, d.h. mit 256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7-Bit-International trifft man zumeist auf  Grorechenan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an.  Er beinhaltet z.B.  eckige,  geschweifte und runde Kl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n, aber keine Umlaute oder Ess-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7-Bit-deutsch  entspricht in etwa dem  ASCII-7-Bit-Inter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al,  allerdings sind hier die eckigen und geschweiften  Kl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n  sowie der senkrechte Strich und die Wellenlinie  durch 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 und Ess-Zett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-Zeichensatz ist in den IBM-PCs (und deren Kompatible) zu 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 Der Atari-Zeichensatz ist bis auf einige Atari-typische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heiten vom IBM-Zeichensatz ab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wahl von Quell- und Zielzeichensatz erfolgt einfach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r entsprechenden Buttons. Eine Zieldatei erhlt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men der Quelldatei, allerdings mit einer anderen E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Ziel "Atari-Zeichensatz" ist: ".A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Ziel "ASCII-7-Internat." ist: ".A7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Ziel "ASCII-7-deutsch"   ist: ".A7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Ziel "IBM-Zeichensatz"   ist  ".IB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  ist eigentlich nur bei der Konvertierung von  7-Bit-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ational  nach 7-Bit-deutsch geboten:  hier wandelt  Trans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"ae",  "oe" usw.  in "" 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usw.  um. Das kann natrlic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zigen  Wortverhunzungen  fhren wie "aktll"  statt  "aktuel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"Verbeerung" statt "Verbesserung".  Hier ist eine  man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icht manlle :-) ) Nachbearbeitung empfo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60  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Software ist Public Domain und wird kostenlo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(inklusive Update-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nformieren Sie sich ber verfgba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und Kritiken sind jederzeit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TransForm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jetzt wird auch ZOO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