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des Programms TOS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nd: TOSVER 2.2 - Dezember 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TOSVER ermittelt die derzeit installierte Betrieb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-Version und  meldet diese in Form einer Alert-Box auf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schirm. Die Version wird dargestellt in Form einer Vers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 (z.B. "1.0"), des Freigabe-Datums (z.B. "06.02.1986")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Mitteilung, ob es sich um eine ROM- oder RAM-Version hande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zur Erinnerung: die ROM-Version befindet sich komplett im 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, whrend die RAM-Version von Diskette geladen werden m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360  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liegende Software ist Public Domain und wird kostenlos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(inklusive Update-Ser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nformieren Sie sich ber verfgba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 und Kritiken sind jederzeit 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TOSVER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jetzt erkennt TOSVER, ob es sich um eine TOS-ROM-Versio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RAM-Version 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TOSVER 1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jetzt kann das Programm auer duch Anklicken der Exit-Box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Bettigen der Return-Taste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TOSVER 1.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ung an Blitter-TOS (TOS 1.2) vor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TOSVER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 Programm wurde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neugeschrieben (Version 1.x war in  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 2.x ist in Assembler programmiert).  Dadurch ergab 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extreme Verkrzung des Programms (Version 1.3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 viermal soviel Speicherplat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TOSVER 2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etwas Kosme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TOSVER 2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derungen sind programm-interner Natur und fr den 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Bedeutu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