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PM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PMDUMP 1.1 - Dezem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Programm dient insbesondere Assemblerprogrammierern bei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e nach der Ursache von System-Crashs bei noch in der Entw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  befindlichen Programmen.  PMDUMP macht sich  folgenden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bssystem-Mechanismus zunu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 eine nicht-untersttzte Except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ird (das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die Exceptions,  die die beliebt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bch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),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 Exception  2 "Bus Error",  Exception  3  "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" oder Exception 4 "Illegal Instruction", dann sorgt da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ssystem dafr,  da die Register-Inhalte und die letzten 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des Supervisor-Stacks in einen Bereich gerettet werd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nach einem Reset nicht berschrieben wird.  Dieser  Be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von PMDUMP ausgewertet und auf dem Bildschirm in einer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enutzer aufbereiteten Form dargestellt.  Es da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n,  wo der Fehler auftrat. Im allgemeinen drften di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en  jedoch ausschlielich  Assembler-Programmierern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 sein,  da es schwierig ist, physikalische Adressen u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ster-Inhalte in Verbindung mit Hochsprachen zu beu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ort zum Programmnamen "PMDUMP":  Dahinter verbirgt sich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"Post Mortem Dump",  der das oben beschriebene Verf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t,  den Systemstatus bei einem Crash zu retten und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aufzu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PMDUMP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derungen sind programm-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