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Term-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Term ist ein Terminal-Programm fr Hayes-kompatible und sonstige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benutzt den Atari-internen VT52-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Programmstart wird nach einer ASCII-Datei namens "TRNSTERM.TEL" im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uellen Directory gesucht, in der bis zu 20 Telefonnummern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Beispiel-Datei "TRNSTERM.T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Atari-Symbol:  o Programm-Identif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tarten von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Terminal:      o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der RS-232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elefo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gelesene Telefonnummern an. Eine Nummer kan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ausgewhlt werden (Verlassen durch Ok-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 Telefonnummer-Eingabe durch Manuell-Butto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einer eingelesenen Telefonnummer wird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atei-Info initialisiert, bei Manuell-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"Schnittstelle"-Menpunkt-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 "Dial"-String zum Modem ("ATD" bzw. "CRI"))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wurde vorher im Menpunkt "Telefonnummern"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au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"Anwhlen", nur da solange probiert wird, bi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 steht. Abbr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urch Bettig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whrend der An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in den Terminal-Teil des Programms (z.B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n Kommunikation mit dem angeschlossenen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R-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ggle zwischen CR oder CRLF senden bei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/Enter-Taste. Toggle zwischen CR und CRLF a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senden bei Empfang von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wischen Atari-Zeichensatz und ASCII-7-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mit deutschen Umlauten sowie ASCII-7-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-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ransfer:      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 eine ASCII-Datei ber die serielle 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ein Kermit-Transferprogramm auf (wird mit Trans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ansfer mittels XModem-Protokoll (128-Byte-Pak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ansfer mittels YModem-Protokoll (1-kByte-Pak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ASCII o.E. (= ohne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ASCII (siehe oben), aber es wird "blind" ges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ine Reaktion des Host-Rechners zu bercks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Spezielles:    o Funkt.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der Funktions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 des Datenverkehrs ber die Schnittstell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Lokale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oder Ausschalten eines lokalen Zeichenech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Onlin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bzw. Ausschalten der ONLINE/OFFLINE-Anzeige am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oberen Bildschirm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Hayes-Anwahlbefehl / CCITT-Anwahl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wischen Hayes-Anwahl ("ATD") und CCITT-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("CRI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bt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teien, wobei auch Wildcard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om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 einer Kommando-Prozedur (z.B. zum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loggen und Daten laden aus einer Mailbox)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oc-Programm (wird mit TransTerm 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Konvertierungsprogramm TransForm auf (wir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Term 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Comm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Command Server auf, der es gestattet, ein belie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 Programm zu starten, ohne TransTerm zu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mmand Server wird mit TransTerm mitgelief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Ende           TransTer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zur seriellen Schnitt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Term prft zur automatischen Umschaltung in den Terminal-Modus die D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tung. Das angeschlossene Modem sollte daher bei erfolgreichem Ver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saufbau DCD ("Data Carrier Detect") aktiv schalten. Auerdem mu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skabel natrlich die Verbindung zwischen Pin 8 der Modem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und Pin 8 der Rechnerschnittstelle 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wird im Terminal-Bereich durch Bettigen der Clr/Home-Ta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R-Ausgang (Pin 20 der Schnittstelle) fr ca. 1/2 Sekunde inaktiv 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Dies bewirkt bei Modems im allgemeinen einen sofortigen Abbr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