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des Programms Comm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: CMDSVR 5.1 - September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Hilfe dieses Programm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ein andere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starten,  ohne genau zu wissen,  wo sich das gewnscht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befindet.  Dabei sttzt sich Command Server auf eine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 CMDSVR.DAT,  in  der der Benutzer eine Reihe  von  Pf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  kann,  die Command Server nach dem gewnschten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 Sie wollten ein Programm namens ABC.TOS 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 geben Sie nach dem CMDSVR-Aufruf in der entsprechenden 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"ABC" an und klicken anschlieend auf die Box "TOS"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CMDSVR.DAT sind folgende Pfade einge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Beispiel einer Suchpfadliste in CMDSV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utility.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programs.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\runfiles.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Server  sucht  nun als  erstes  im  aktuellen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dner)  nach "ABC.TOS".  Wenn es dort vorhanden  ist,  wird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.   Andernfalls   sucht  Command  Server  im  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:\utility.dir\" nach "ABC.TOS" und, falls es dort auch nich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ist,  im Directory "d:\programs.dir".  Bei Mierfolg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rectory "e:\runfiles.dir" geprft. Sollte es dort ebenf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ffindbar sein,  wird schlielich eine Fehlermeldung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en  "CMDSVR.PRG" (das Programm) und  "CMDSVR.DAT"  (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pfad-Liste,  eventuell  inklusive  Command-Server-Direktiv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 sich immer im Root-Directory des Laufwerks "C"  befi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 der Pfad lautet "C:\CMDSVR.PRG" bzw.  "C:\CMDSVR.DAT"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 "C" wurde gewhlt,  da sich die Anwendung  von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er in erster Linie fr Systeme mit Festplatte (oder RAM-Dis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"CMDSVR.DAT" 20 Pfade angegeben  werden,  wo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 Pfad maximal 80 Zeichen lang sein darf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ven in die Datei einfgen,  wobei derzeit folgende  Dir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en unterst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  Der nachfolgende Text in dieser Zeile ist Kom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V   Im  Monochrom-Modus  wird auf "Inverse  Video"  (d.h.  we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  auf  schwarzem  Grund)  umgeschaltet,   wenn 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/TTP-Applikation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   Nach Beendigung einer aufgerufenen Applikation wird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er erneut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H   Nach Beendigung einer aufgerufenen TOS/TTP-Applikation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ngehalten und erst nach Drcken einer belie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Taste (i.a. Return oder Enter)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iktionen bei der Verwendung der Direkt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Die Direktiven MSSEN in der 1. Spalte einer Zeile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In einer Zeile darf nur eine Direktiv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  Wenn Command Server aus einer Command Shell aufgerufen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st die Direktive .L bis zum Verlassen der Command 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rektiv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nach Aufruf des Command Server 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zurckgesetzt werden. Dazu dient das Button "Optionen".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ieses Button anklicken,  erscheint eine neue Dialogbox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ildschirm,  d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irektiven darstellt. Dire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,  die  selektiert  wurden  (in der  Regel  durch  Eintrag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SVR.DAT),  sind  mit einem Hkchen versehen.  Wollen Sie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elektierte Direktive selektieren (oder umgekehrt), so b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Sie nur das entsprechende Button anzuklicken.  Wenn S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 verlassen wollen,  ohne nderung am  Direktiven-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nehmen,  klicken  Sie  das Ok-Button an.  brigens  is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-Dialogbox  die  einzige Box,  die nach  Anklicken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 wieder in die Haupt-Dialogbox zurck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 enthlt die Optionen-Box das Button  "TOS-Kaltstar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Rechner in seinen Grundzustand zurck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ein Programm aufrufen wollen,  das sich nicht in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urch die Eintragung in CMDSVR.DAT vorgegebenen Pfade 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s tun,  indem  Sie  das  Button  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nuell" anklicken.  In der nun erscheinenden Box kann der 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tte Pfadname des Programms (diesmal mit Extension)  sowie,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 eines TTP-Programms,  die Parameter-Liste eintrag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nicht genau wissen, wo sich das gewnschte Program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t (oder schlicht zu faul sind, den Pfad einzutippen)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Command Server veranlassen,  eine Dateiauswahlbox  dar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 mit deren Hilfe Sie dann das Programm auswhlen. Zu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  Zweck finden Sie in der "Manuell"-Dialogbox das  Button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"Datei-Auswahl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 zu starten,  mssen Sie nun nur noch entschei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sich bei dem Programm um ein in GEM eingebundenes 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um  ein reines TOS-Programm handelt und  das  entsprech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Ergnzung zu CMDSVR.PRG wird die  Hilfsroutine  CMDSTAR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.  Die  einzige Funktion von CMDSTART besteht  dar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Command Server zu starten. Command Server kann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allen Directories,  in die Sie die "Interlude"-Routine  CM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plazieren, aufgerufen werden. Es wurde darauf geachtet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MDSTAR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wenig Platz auf der Platte  (oder  Disket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-sprucht.  Der  Suchpfad,  den  CMDSTART  verwendet,  laut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:\CMDSVR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eit bekannte Restri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Zeit ist mir nur ein Problem bei der Anwendung  des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er bekannt.  Es betrifft Signum2.  Wenn Signum2 mittels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d Server aufgerufen wird,  dann ist es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ire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Signum2 durch Anklicken des Menpunktes  "Druckprogramm"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ignum-Druckprogramm zu wechseln (umgekehrt gilt  das  G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).  Das  Druckprogramm kann jedoch nach Verlassen von  Signum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Command Server gestartet werden ("SPRINT.P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Grund dieser "Fehlfunktion" liegt darin,  da Signum  ebe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Command Server die GEM-Funktion "shel_write"  verwendet, 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rogrammabschlu ein neues Programm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 Vielleicht mifllt Ihnen der "Herzchencursor". Wenn S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ge sind,  ein Programm zu patch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fr sor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statt  des Herzchens  der  Standard-Pfeilcursor  da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indem Sie an der relativen Adresse $450 den Inhalt nd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:  $FF,  neu:  $00.  Oder Sie suchen nach der  Bytek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303C00FF und ndern sie in $303C0000. Das war's sc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60  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liegende Software ist Public Domain und wird kostenlos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(inklusive Update-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nformieren Sie sich ber verfgba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 und Kritiken sind jederzeit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sind programm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jetzt auch TTP-Programme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1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pfad-Dateipfad jetzt "C:\CMDSVR.D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1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beim Ein- und Ausblenden des Alpha- und Maus-Cursors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bei der Verarbeitung von TTP-Programmen wurden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1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sind programm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1.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(sozusagen "herzlicher") Gag am 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neben einigen,  zum Teil erheblichen,  programminter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 zwei  nderungen vorgenommen,  die  dem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Bei TTP-Programmen steht nun mehr Platz fr die Eingabe 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Die erste Dialogbox wurde (aus sthetischen  Grnden,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technischer Notwendigkeit) etwas umgest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sind programm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2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sind programm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ist nun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en Pfadnamen des zu  startenden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 unter Umgehung der Such-Automatik direkt einzugeben. 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s "manuell"-Button in der Intro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3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 Der Mauscursor wird bis zum Erscheinen der ersten 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 Der wachsende Rahmen zu Beginn des Programms beginnt nun 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auscursor-Position,  nicht mehr in der  linken 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3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 wurde beschleu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3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box-Verwaltung sowie das Aussehen der ersten 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leicht mod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3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ialogbox besitzt nun einen Default-Ausgang, der durch B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er Return-Taste aktiviert wird. Die Programmlnge ha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 Version  3.3 nicht verndert (auch  nicht  die  P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iven .G, .L und .V ein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sind programm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un  auch Dateien mittels  Command  Server 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die sich Hilfsdateien nachladen (z.B STAD, WORD+, SIG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sind programm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sind programminterner Natur und fr den  Benut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Bedeutung.  Sichtbar ist nur,  da sich das Aussehen de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box  etwas gendert hat und da das Programm  trotz  gleich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ebener Leistungsmerkmale um ca. 6 kBytes krzer gewor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der Suchpfad-Datei CMDSVR.DAT 10 Pfade aufgefhr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aran anschlieend noch Direktiven kommen,  so  war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er bis-her nicht in der Lage,  diese Direktiven zu lesen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st jetzt beseitigt;  zustzlich wurde die maximale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pfade auf 20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irektive .G wurde wieder entfernt,  dafr ist es jetz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, in der Optionen-Box einen TOS-Kaltstart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4.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n Fehler bei der Verarbeitung eines "Manuell"-Aufruf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igt, auerdem gibt es ab jetzt die ".H"-Direk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5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wurde zur Untersttzung neuer  Features  umstru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t.  Im  Manuell-Betrieb kann nun das gewnschte Programm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 mittels eine Dateiauswahlbox ausgewhlt  werden.  Auer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rkt"  sich  Command  Server bei  Loop-Betrieb  (Direktive  .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Aufrufdaten (Programmname und ggf. Parameter),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 Neustart wieder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bei CMDSVR 5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rgabe der durch die Loop-Verwendung bei  Neustart 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fgung stehenden Aufrufdaten werden jetzt komplett  a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ndhabt als bei CMDSVR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