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des TransTerm-Systems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Laufe der Zeit wurde das TransTerm-System immer umfangreicher (mitt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le fllt es zwei doppelseitige Disketten), soda es angebracht ersche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inem Beispiel darzustellen, welche Verzeichnisse  man anlegen soll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hin welche Datei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:                                                    Aktuell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MDSVR.PRG                                                 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CMDSVR.DAT                           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TERM.PRG                                      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TERM.TEL                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KERMIT.PRG                                       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TRNSFORM.PRG             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ARCSHELL.PRG                              1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ARC.TTP                                   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ZOO_BOY.PRG                               0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ZOO.TTP                                  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FIZ.TTP                       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UUE.TTP                   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UUD.TTP                  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TRNSFORM\ROT13.TTP                         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COMPROC\COMPROC.PRG                             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TRNSTERM\COMPROC\prozedur_dateien.PRC                       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bei den Command-Server-Dateien ist das Laufwerk natrlich belieb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Laufwerk und Name des TransTerm-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noch Fragen? Anrufen! An Arbeitstagen (7:30-16:00): 06031/604-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-Mailen. Netzwerk-Adressen siehe "EMAIL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