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oc - der Kommandointerpreter f�r TransTerm-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: ComProc 1.0 - Ok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oc ist eine Erg�nzung des Kommunikations-Programms TransTerm,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jedoch auch unabh�ngig davon, solange die TransTerm-Arbeit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besondere die Telefonnummerndatei TRNSTERM.TEL und die Verzeichnis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"TransTerm-Directory\COMPROC")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oc ist ein Kommando-Interpreter, der es gestattet, h�ufig wiederkeh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rbeiten in Verbindung mit Hostrechnern zu automatisieren. ComPro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-orientiert, soda� keinerlei Programmierkenntnisse vonn�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unktionsfolge kennt wohl jeder Mailboxbenutzer (die in erster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eilte Zielgruppe f�r die Anwendung von ComPr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ilbox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enutzerkennung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asswort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Neuigkeiten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ausl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auf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rbeitsfolge l��t sich mit ComProc automatisch durchf�hren. W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, werden wir nun sehen, es sei jedoch darauf hingewies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enntnis der TransTerm-Doku "2_MANUAL.DOC" vorausgesetzt wird, um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Wiederholungen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ComProc starten, z.B. durch Anklicken des Men�punktes "ComProc"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s-Men�, dann erscheint eine Dialogbox, in der Sie u.a.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wahl-Nummer (Position in TRNSTERM.TEL): 1" sowie 10 Zeilen, d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eichen "_" beinhalten und mehrere Buttons ("ComProc 1.0", "Start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den", "Speichern" und "Abbruch")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diese Bestandteile der Dialogbox bewirken etwas, wenn man sie ankl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au, schauen wir uns am besten von oben nach unt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s Button "ComProc x.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utton teilt Ihnen den Namen des Programms ("ComProc") und die ak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sionsnummer ("x.x" steht f�r "1.0", "1.1" usw.) mit. Wenn Si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klicken, erscheint (wie bei allen anderen GEM-gest�tzte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s TransTerm-Systems auch) eine neue Box mit etwas ausf�hrlich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-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r Text "Anwahl-Nummer (Position in TRNSTERM.TEL):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haben wir schon die erste ComProc-Programmier-M�glichkeit. Wen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noch einmal die Funktionsfolge anschauen, die wir mit ComProc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en wollen, so finden Sie unter a) Mailbox anw�hlen. Genau das teil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c mit der "Anwahl-Nummer" mit: Klicken Sie den Text an. Es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eue Box, in der Sie eine "Anwahl-Nummer" und die Anzahl der "Anw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" eingeben k�nnen. Die erfragte Anwahl-Nummer ist hierbei di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er Telefonnummer des Rechners, den Sie anw�hlen wollen,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STERM.TEL. Anders formuliert: Wenn Sie wollen, da� die erste Telefon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angew�hlt wird, die in TRNSTERM.TEL steht, dann geben Sie eine "1"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ollen, da� die 15. Nummer gew�hlt wird, dann geben Sie eine "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usw. Die "Anwahl-Versuche" gibt an, wie oft ComProc die Nummer w�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 Verbindung nicht sofort zustande kommt, z.B. weil b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zwei Hinweise: Die Entscheidung, ob mit dem Hayes-Befehl "ATD" o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CITT-Befehl "CRI" gew�hlt wird, trifft ComProc automatisch aufgr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seins (oder Nicht-Vorhandenseins) eines Semikolons (;) a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nummer: wenn ein Semikolon vorhanden ist, wird mit "CRI" gew�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mit "ATD". -- Eine Anwahl kann jederzeit - wie bei TransTe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Tastendruck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Zehn Textzeilen (zu Beginn vorbesetzt mit "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obigen Funktionsablauf sind nach "a) Mailbox anw�hlen" weitere f�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aufgef�hrt. Au�er der letzten Funktion "f) auflegen"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en mit den zehn Textzeilen programmiert werden. Di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ung erfolgt wie bei der Anwahl-Nummer: Sie klicken einfach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 es erscheint eine neue Dialogbox. Diese neue Box beinhaltet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�glichkeit, einen "Sendetext" und einen "Wartetext" einzugeben un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ie M�glichkeit, einen "Timeout" festzulegen. Der erste Tex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tippen k�nnen - also der "Sendetext" - ist der Text, der �ber di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lle Schnittstelle an den angew�hlten Rechner gesendet wird.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- der "Wartetext" - ist ein Text, auf den ComProc wartet, bevo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Textzeile weitergemacht wird. Wie lange ComProc auf diese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t, k�nnen Sie mit Ihrer dritten Eingabe einstellen. Wenn Sie keinen 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text eingeben, so wartet ComProc einfach die eingestellte Zeit ab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macht wird. ComProc h�ngt �brigens automatisch an den Sendetex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Carriage Return ($0D) oder Carriage Return/Line Feed ($0D0A) an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, was aufgrund der Angaben in TRNSTERM.TEL eingestellt wurde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 auf den gesendeten Text erwartet ComProc - wieder abh�ngig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Eintrag in TRNSTERM.TEL, aber unabh�ngig davon, was S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text eingeben - da� ein Carriage Return ($0D) oder Linefeed ($0A)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keinen Sendetext eingeben, wird die Textzeile nicht abge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Sie einen Wartetext eingegeben haben. Eine besondere Funktion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aragraphenzeichen ("�"), das Sie �ber der "3" auf der Tastatur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s Zeichen als Sendetext an erster Stelle eingeben, so wi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nur CR ($0D) oder CRLF ($0D0A) - abh�ngig von der Einstellung in TR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TEL - gesendet, jedoch kein Text. Dies ist immer dann sinnvoll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ngew�hlter Rechner ein einzelnes Carriage Return erwartet, bevo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meldet. Nur in diesem Sonderfall wartet ComProc nicht auf ein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Carriage Return, sondern wartet ggf. sofort auf den eingegebenen Wa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Abarbeiten der letzten Textzeile wartet ComProc 5 Sekunden, um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eintreffende Daten vom angew�hlten Rechner einzulesen und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tomatisch auf - und zwar mit dem selben Verfahren wie bei Trans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TR-Leitung der seriellen Schnittstelle wird f�r ungef�hr 1/2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ktiv geschaltet. Dieses Auflegen wird auch grunds�tzlich immer dan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, wenn irgendein Fehler auftritt (um Telefongeb�hren sparen zu 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s Button "Start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Prozedur - wie oben geschildert - eingegeben haben, so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e mit dem "Starten"-Button ausf�hren lassen. Wenn Sie das Butt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, erscheint eine neue Box, in der Sie einstellen k�nnen, ob Ih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ur sofort oder zeitverz�gert gestartet werden soll. Zun�chst ist "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" eingestellt, wenn Sie "Verz�gert starten" anklick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klicken der Stunden- und Minuten-Anzeige im unteren Teil der Box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zeit Ihrer Prozedur programmieren. Mit "Los geht's" beginnt ComProc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sf�hrung Ihrer Prozedur bzw. mit dem Warten auf die Startzeit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Warten abbrechen wollen, k�nnen Sie dies durch einen Tastendruck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en. Nachdem eine Prozedur abgearbeitet ist, ist auch ComProc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s Button "Lad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m��ten wir aus naheliegenden Gr�nden ja erst das Button "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n" besprechen, aber "Laden" kommt eben zuerst dran. Nun denn: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enken k�nnen, wird mit dem weiter unten besprochenen Button "Speich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von Ihnen programmierte Prozedur abgespeichert. Mit dem Button "La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ine derartige Prozedur wieder geladen werden. So einfach ist 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as Button "Speiche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�re recht st�mperhaft, wenn Sie eine m�hsam eingegebene Prozed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n k�nnten. Mit dem "Speichern"-Button k�nnen Sie dies, wie Sie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lich schon geahnt haben. Nach Anklicken des Buttons erscheint die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"Datei-Auswahlbox". Sie k�nnen nun den Namen einer Prozedur einti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Sie unbedingt darauf achten sollten, da� die Prozedur die Endung ".P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, oder aber Sie klicken den Namen einer schon bestehenden Prozedu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ren Inhalt zu �berschreiben. Achtung! Die Datei mit den Prozedu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*KEINE* Textdatei, deshalb probieren Sie bitte nicht, 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Editor zu mod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as Button "Abbru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spreche ich nicht, weil Sie mit etwas Phantasie leicht selbst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was dieses Button bewirk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letztes wollen wir uns nun ein praktisches Beispiel vornehmen,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genheit nicht zu theoretisch bleibt. Doch bevor wir damit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 wichtiger Hinw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oc protokolliert den Datenverkehr mit dem angew�hlten Rechn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in der Datei COMPROC.LOG mit. Diese Datei w�chst immer weite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icht von Ihnen nach Abschlu� einer Prozedur gel�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Sie immer wissen, an welcher Stelle Ihrer Prozedur ComProc gera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t, wird ab dem Start der Prozedur die Haupt-Dialogbox wieder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wobei ComProc die gerade in Arbeit befindliche Zeile in grauer 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der �blichen schwarzen Schrift darstellt, also in derselben Ar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u diesem Zeitpunkt) auch die Buttons "Starten", "Laden"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un zu unser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wollen eine Mailbox anw�hlen und dort eventuell vorhandene "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erst nehmen wir einmal an, die Telefonnummer der Box st�nde an der 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RNSTERM.TEL. Das k�nnen wir mit Hilfe von TransTerm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stellen, indem wir im Terminal-Men� den Men�punkt "Telefonnummern"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oc klicken wir als erstes den "Anwahl-Nummwer"-Text an und tra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ahl-Nummer die "8" ein. Die Einstellung f�r die Anzahl Versuche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auf "1", da wir nur einen Anwahlversuch f�r unseren Test zulass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nehmen wir uns die erste Textzeile vor. Als Sendetext tragen wir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34", weil das - in unserem Beispiel - unsere Benutzernummer bei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ist. Als Wartetext tragen wir den Text "Passwort" ein, da di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Benutzernummer nat�rlich unser Passwort erfragt. Den Timeout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ir auf 100 Sekunden, da die ganze Angelegenheit ohnehin nicht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Anklicken der zweiten Textzeile in der Haupt-Dialogbox tragen wi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endetext den Text "passmich" ein, in der Annahme, das sei unser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Der Wartetext lautet diesmal "Befehl:", da dies (immer nur in uns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) der "Systemprompt" der Mailbox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text der dritten Zeile ist der Befehl, um die eingetroffene E-Mail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ragen, also z.B. "Zeige Post". Der Wartetext sei wieder "Befehl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viertes und letztes tragen wir als Sendetext "ende" ein, um uns auszu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und als Wartetext "Bitte legen Sie jetzt au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geschieht nun, wenn ComProc diese Prozedur aus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Proc initialisiert die serielle Schnittstelle des ST mit den Dat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TRNSTERM.TEL (8. Position) und w�hlt die Telefo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e Mailbox meldet sich und erfragt die Benutzernummer. ComProc proto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jedes Zeichen w�hrend der gesamten Verbindungszei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C.LOG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Proc sendet "1234" und wartet maximal 100 Sekunden auf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ssw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ie Mailbox erfragt das Pass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Proc sendet "passmich" und wartet maximal 100 Sekunden auf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fehl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ie Mailbox meldet sich - nachdem sie Benutzernummer und Passwort a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t hat - mit ihrem Systemprompt "Befehl:". Sollte Benutzernumm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t falsch sein und die Mailbox den Login verweigern, so komm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"Befehl:" logischerweise nicht und ComProc bricht nach 100 Sek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die unter Punkt 5 beschriebene Warteaktio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mProc sendet "Zeige Post" und wartet wieder maximal 100 Sekunde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n Prompt "Befehl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ie Mailbox sendet die (eventuell) eingegangene elektronische Po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tet dann nach Ausgabe des Systemprompts "Befehl:" auf den n�chs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omProc sendet "Ende" als Logout-Befehl und wartet dann maximal f�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unden auf den Text "Bitte legen Sie jetzt au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ie Mailbox loggt aus und sendet zum Abschlu� den Text "Bitte le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zt au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mProc wartet 5 Sekunden auf eventuell noch eintreffende Zei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t dann f�r ca. 1/2 Sekunde die DTR-Leitung der Schnittstel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, um das Modem dadurch zum Auflegen zu bewegen. Danach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c die Protokolldatei COMPROC.LOG und beendet seine Ver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iner  Fr�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�rler Stra�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60   Frie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x 06 0319 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Software ist Public Domain und wird kostenlo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(inklusive Update-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informieren Sie sich �ber verf�gba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regungen und Kritiken sind jederzeit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-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