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kumentation des Programms �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nd: �-Kermit 1.3 - Okto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tr�gt den Namen �-Kermit (will  hei�en:  Mikro-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),  da es nur einen Basis-Befehlssatz beherrscht.  Es ist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Notlage heraus entstanden:  ich wollte Dateien  von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herunterladen, dessen Echo-Funktion sich nicht ab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,  d.h.  alle Zeichen, die ich ihm sandte, wurden von ihm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geschickt.  Die Kermit-Versionen, die mir zu diesem Zeit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 standen,  wurden durch diese Echos so verwir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ich nicht zu einer vern�nftigen Funktion �berreden  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rieb ich mir meinen eigenen Kermit,  beschr�nkte m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dings auf das Wichtigste,  denn die  Columbia-Universit�t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ermit Anfang der 80er Jahre entwickelt wurde, f�hrt ein 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-Archiv  mit Kermits f�r alle m�glichen Rechnertypen,  so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sicher bin,  da� auch ein "richtiger" Atari-Kermit dabei 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� sich deshalb der Aufwand nicht lohnt,  einen eig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-Kermit zu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biete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wird eine Datei empfangen,  die der  "and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gerade senden will.  Der Name der Datei wird vom s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Funktion entspricht in etwa der RECEIVE-Funktion,  nur 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u �bermittelnde Datei dem "anderen" Kermit mitgetei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 Voraussetzung ist allerdings, da� sich der "andere"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erver-Modus befindet.  Die Get-Funktion unterst�tzt die  �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Wildcards (falls der "andere" Kermit dies auch t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e Datei an einen "anderen" Kermi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werden.  Die Send-Funktion unterst�tzt die �blichen 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"*" u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unktion  veranla�t  den "anderen"  Kermit,  der  sich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-Modus befinden mu�,  diesen Modus zu  verlassen.  �-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Anschlu� an den Finish-Befehl automatisch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anderen" Kermit ist der Kermit des Rechners auf der "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Seite der Leitung"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 �-Kermit-Funktionen sind  timeout-f�hig,  d.h.  Sie 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 sein,  da� auch dann,  wenn sich der "andere" Kermi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nicht in der richtigen Art und Weise meldet,  �-Kermit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aktversuche nach einer bestimmten Zeitspanne (maximal 2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) selbstt�tig abbricht.  �-Kermit h�ngt also nicht bis i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keit, wenn es �bertragunsproblem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 liefert nach Abschlu� einer Daten�bertragung ein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L�nge der �bertragenen Datei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�bertragungszeit in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ffektive Daten-�bertragungszeit in Byt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er  Fr�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rler 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0  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x 06 0319 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Public Domain und wird kostenlo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(inklusive Update-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formieren Sie sich �ber verf�gb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urde ein gravierender Fehler beseitigt,  der sich immer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rkt hat,  wenn "die andere Seite" mit MARK-Parity arb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  die Fehlinterpretation des 8.Bits.  Dieses wird ab sofort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-intern  immer auf 0 gesetzt.  Au�erdem wurden einige  b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m Sendeteil des Programms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 keine Fehlerbeseitigung,  sondern nur  "Kosmetik". 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 wird  jetzt durch eine Art  "F�llstandsanzeige"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einer Datei angezeigt, wieviel schon �bertra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�-Kermit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ermit bietet jetzt weitere Statistik-Information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