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GROSS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chrieben von Dirk Boet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Public Domain, sofern es mit dem Anleitungs-File  QU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as Programm gestartet ist, koennen vier verschiedene Frage-Fil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Wissensgebieten aus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ie Anzahl der Spieler und deren Name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Gluecksrad wird eines der vier Wissensgebiete ausge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ie Frage angezeigt und man kann seinen Einsatz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ximale Einsatz ist dabei auf mindestens 5000 DM festgeleg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weniger Geld oder gar eine negative Bargeldsumme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Frage richtig beantwortet, so wird das eingesetzte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, ansonsten wird es dem aktuellen Kontostand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e Einsaetze gelangen automatisch in den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laenger als 10 Sekunden ueberlegt wurde (von Anbeginn des Einblen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eglichen Antworten bis zum Anklicken eines der Antwortfel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zusaetzlich der halbe Einsatz vom Konto abgeb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zuerst fuer sich das Spiel beendet, der erhaelt zusaetz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Jackpot, der somit geleert ist. Dafuer muessen in d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bereichen jeweils drei Fragen beantwortet werden.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uecksrad ein bereits abgeschlossenes Wissensgebiet ausgel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 man fuer diese Spielrunde keine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 Spieler zahlt nichts in den Jackpot und kann ihn infolg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leerraeumen, da er dadurch seine eigenen Verluste zurueck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auch der letzte Spieler seine zwoelf Fragen richtig beantwor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Spiel beendet und es wird ein Endsta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as Spiel gefallen, so koennen Sie von mir gegen eine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0 ,- DM  eine Disketten mit mehreren neuen Fragefiles und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 Public Domain Programm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dem Programm wue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Boe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hart-Hauptmann-Str.1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0 Er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