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eries of colored pixels is spewed upward then reflected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ontrols the location of the sparkler; the first butto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the second exits the program--not always a clea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: the machine may hang and need reboo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